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1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3² = ……</w:t>
              <w:tab/>
              <w:t>donc</w:t>
              <w:tab/>
              <w:t xml:space="preserve"> = 3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17² = 289</w:t>
              <w:tab/>
              <w:t>donc</w:t>
              <w:tab/>
              <w:t xml:space="preserve"> = ……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4² = ……</w:t>
              <w:tab/>
              <w:t>donc</w:t>
              <w:tab/>
              <w:t xml:space="preserve"> = 4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12² = 144</w:t>
              <w:tab/>
              <w:t>donc</w:t>
              <w:tab/>
              <w:t xml:space="preserve"> = ……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6² = ……</w:t>
              <w:tab/>
              <w:t>donc</w:t>
              <w:tab/>
              <w:t xml:space="preserve"> = ……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……² = 16</w:t>
              <w:tab/>
              <w:t>donc</w:t>
              <w:tab/>
              <w:t xml:space="preserve"> = ……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……² = ……</w:t>
              <w:tab/>
              <w:t>donc</w:t>
              <w:tab/>
              <w:t xml:space="preserve"> = ……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7² = ……</w:t>
              <w:tab/>
              <w:t>donc</w:t>
              <w:tab/>
              <w:t xml:space="preserve"> = ……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……² = 81</w:t>
              <w:tab/>
              <w:t>donc</w:t>
              <w:tab/>
              <w:t xml:space="preserve"> = ……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left" w:pos="567" w:leader="none"/>
                <w:tab w:val="left" w:pos="2268" w:leader="none"/>
                <w:tab w:val="left" w:pos="3402" w:leader="none"/>
              </w:tabs>
              <w:rPr/>
            </w:pPr>
            <w:r>
              <w:rPr/>
              <w:tab/>
              <w:t>……² = ……</w:t>
              <w:tab/>
              <w:t>donc</w:t>
              <w:tab/>
              <w:t xml:space="preserve"> =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2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</w:p>
        </w:tc>
      </w:tr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</w:p>
        </w:tc>
      </w:tr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3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8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A.4</w:t>
      </w:r>
    </w:p>
    <w:p>
      <w:pPr>
        <w:pStyle w:val="Normal"/>
        <w:rPr/>
      </w:pPr>
      <w:r>
        <w:rPr/>
        <w:tab/>
        <w:t>Réduire les expression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39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3 + 5 – 7 + 2 = </w:t>
            </w:r>
          </w:p>
        </w:tc>
      </w:tr>
      <w:tr>
        <w:trPr>
          <w:trHeight w:val="39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 – 6 – 8 +  =</w:t>
            </w:r>
          </w:p>
        </w:tc>
      </w:tr>
      <w:tr>
        <w:trPr>
          <w:trHeight w:val="39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4+ 11 + 13 =</w:t>
            </w:r>
          </w:p>
        </w:tc>
      </w:tr>
      <w:tr>
        <w:trPr>
          <w:trHeight w:val="39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 – 3 – 5 + 7 =</w:t>
            </w:r>
          </w:p>
        </w:tc>
      </w:tr>
      <w:tr>
        <w:trPr>
          <w:trHeight w:val="39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8 – 2 + 3 – 7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5</w:t>
      </w:r>
    </w:p>
    <w:p>
      <w:pPr>
        <w:pStyle w:val="Normal"/>
        <w:rPr/>
      </w:pPr>
      <w:r>
        <w:rPr/>
        <w:tab/>
        <w:t>Calculer les produits :</w:t>
      </w:r>
    </w:p>
    <w:tbl>
      <w:tblPr>
        <w:tblW w:w="5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2251"/>
        <w:gridCol w:w="284"/>
        <w:gridCol w:w="2251"/>
      </w:tblGrid>
      <w:tr>
        <w:trPr>
          <w:trHeight w:val="397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3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=</w:t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=</w:t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5)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)=</w:t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)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6</w:t>
      </w:r>
    </w:p>
    <w:p>
      <w:pPr>
        <w:pStyle w:val="Normal"/>
        <w:rPr/>
      </w:pPr>
      <w:r>
        <w:rPr/>
        <w:tab/>
        <w:t>Calculer les carrés :</w:t>
      </w:r>
    </w:p>
    <w:tbl>
      <w:tblPr>
        <w:tblW w:w="5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2219"/>
        <w:gridCol w:w="347"/>
        <w:gridCol w:w="2222"/>
      </w:tblGrid>
      <w:tr>
        <w:trPr>
          <w:trHeight w:val="510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3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510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-2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2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510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5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6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510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-2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-9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7</w:t>
      </w:r>
    </w:p>
    <w:p>
      <w:pPr>
        <w:pStyle w:val="Normal"/>
        <w:rPr/>
      </w:pPr>
      <w:r>
        <w:rPr/>
        <w:tab/>
        <w:t>Écrire sous la forme « a + b» (a, b et c sont des entiers relatifs) :</w:t>
      </w:r>
    </w:p>
    <w:tbl>
      <w:tblPr>
        <w:tblW w:w="5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4785"/>
      </w:tblGrid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 ( 3 + ) =</w:t>
            </w:r>
          </w:p>
        </w:tc>
      </w:tr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 ( 6 – ) =</w:t>
            </w:r>
          </w:p>
        </w:tc>
      </w:tr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 ( 3 + 4 ) =</w:t>
            </w:r>
          </w:p>
        </w:tc>
      </w:tr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3 ( 5– 7) =</w:t>
            </w:r>
          </w:p>
        </w:tc>
      </w:tr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vertAlign w:val="superscript"/>
              </w:rPr>
            </w:pPr>
            <w:r>
              <w:rPr/>
              <w:t>( 4 + ) =</w:t>
            </w:r>
          </w:p>
        </w:tc>
      </w:tr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( 4 + ) =</w:t>
            </w:r>
          </w:p>
        </w:tc>
      </w:tr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( 5 – 2) =</w:t>
            </w:r>
          </w:p>
        </w:tc>
      </w:tr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2( 3+ 2) =</w:t>
            </w:r>
          </w:p>
        </w:tc>
      </w:tr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( -4 + 3) =</w:t>
            </w:r>
          </w:p>
        </w:tc>
      </w:tr>
      <w:tr>
        <w:trPr>
          <w:trHeight w:val="510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9( -2 – 6 ) =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5 - Racines carré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b/>
      <w:bCs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0:56:00Z</dcterms:created>
  <dc:creator>Joël NEGRI</dc:creator>
  <dc:description/>
  <dc:language>en-US</dc:language>
  <cp:lastModifiedBy>Joël NEGRI</cp:lastModifiedBy>
  <cp:lastPrinted>2001-02-08T22:02:00Z</cp:lastPrinted>
  <dcterms:modified xsi:type="dcterms:W3CDTF">2003-01-10T20:56:00Z</dcterms:modified>
  <cp:revision>2</cp:revision>
  <dc:subject/>
  <dc:title>EXERCICE 1</dc:title>
</cp:coreProperties>
</file>