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2.1</w:t>
      </w:r>
    </w:p>
    <w:p>
      <w:pPr>
        <w:pStyle w:val="Normal"/>
        <w:rPr/>
      </w:pPr>
      <w:r>
        <w:rPr/>
        <w:tab/>
        <w:t>Un opérateur de téléphonie mobile propose 3 formules différentes. Il a préféré représenter le coût des différents formules sous la forme d’ un graphique :</w:t>
      </w:r>
    </w:p>
    <w:p>
      <w:pPr>
        <w:pStyle w:val="Normal"/>
        <w:numPr>
          <w:ilvl w:val="0"/>
          <w:numId w:val="12"/>
        </w:numPr>
        <w:rPr/>
      </w:pPr>
      <w:r>
        <w:rPr/>
        <w:t>Le temps de communication en abscisse (1 h correspond à 3 cm)</w:t>
      </w:r>
    </w:p>
    <w:p>
      <w:pPr>
        <w:pStyle w:val="Normal"/>
        <w:numPr>
          <w:ilvl w:val="0"/>
          <w:numId w:val="12"/>
        </w:numPr>
        <w:rPr/>
      </w:pPr>
      <w:r>
        <w:rPr/>
        <w:t>Le prix en ordonnées (10 € correspondent à 1 cm)</w:t>
      </w:r>
    </w:p>
    <w:p>
      <w:pPr>
        <w:pStyle w:val="Normal"/>
        <w:rPr/>
      </w:pPr>
      <w:r>
        <w:rPr/>
        <w:tab/>
        <w:t>Chaque courbe représente le coût de chaque formule (en €) en fonction du temps de communication (en h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58420</wp:posOffset>
                </wp:positionV>
                <wp:extent cx="6943090" cy="4058285"/>
                <wp:effectExtent l="0" t="0" r="1524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2960" cy="4058280"/>
                          <a:chOff x="0" y="0"/>
                          <a:chExt cx="6942960" cy="4058280"/>
                        </a:xfrm>
                      </wpg:grpSpPr>
                      <wps:wsp>
                        <wps:cNvSpPr/>
                        <wps:spPr>
                          <a:xfrm>
                            <a:off x="270360" y="72144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0216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08252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6288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44324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62360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80396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98432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16468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34504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52540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70576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88612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06648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24684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42720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60756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787920"/>
                            <a:ext cx="667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21440"/>
                            <a:ext cx="0" cy="30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260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296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721440"/>
                            <a:ext cx="0" cy="30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721440"/>
                            <a:ext cx="3065760" cy="30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721440"/>
                            <a:ext cx="4689000" cy="234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369756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369756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369756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369756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369756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2600" y="369756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98432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34504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70576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6648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42720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216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26288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62360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387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387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387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387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440" y="387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3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5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8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rix (€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1160" y="3877920"/>
                            <a:ext cx="1082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mmunications (h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90000"/>
                            <a:ext cx="4147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0360"/>
                            <a:ext cx="4147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50720"/>
                            <a:ext cx="4147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8280" y="0"/>
                            <a:ext cx="26150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ormule « Lineo 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80360"/>
                            <a:ext cx="26150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ormule « Affino 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360720"/>
                            <a:ext cx="26150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ormule « Ajustissimo 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080" y="901080"/>
                            <a:ext cx="6498720" cy="28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4" h="4552">
                                <a:moveTo>
                                  <a:pt x="0" y="0"/>
                                </a:moveTo>
                                <a:cubicBezTo>
                                  <a:pt x="855" y="189"/>
                                  <a:pt x="3424" y="373"/>
                                  <a:pt x="5130" y="1132"/>
                                </a:cubicBezTo>
                                <a:cubicBezTo>
                                  <a:pt x="6836" y="1891"/>
                                  <a:pt x="9171" y="3840"/>
                                  <a:pt x="10234" y="455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969696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22160"/>
                            <a:ext cx="6672600" cy="30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8" h="4828">
                                <a:moveTo>
                                  <a:pt x="0" y="4828"/>
                                </a:moveTo>
                                <a:cubicBezTo>
                                  <a:pt x="0" y="4402"/>
                                  <a:pt x="0" y="3976"/>
                                  <a:pt x="568" y="3408"/>
                                </a:cubicBezTo>
                                <a:cubicBezTo>
                                  <a:pt x="1136" y="2840"/>
                                  <a:pt x="1751" y="1988"/>
                                  <a:pt x="3408" y="1420"/>
                                </a:cubicBezTo>
                                <a:cubicBezTo>
                                  <a:pt x="5065" y="852"/>
                                  <a:pt x="7786" y="426"/>
                                  <a:pt x="10508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4.6pt;width:546.7pt;height:319.55pt" coordorigin="-144,92" coordsize="10934,6391">
                <v:line id="shape_0" from="282,1228" to="10789,12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1513" to="10789,15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1797" to="10789,17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2081" to="10789,20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2365" to="10789,23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2649" to="10789,26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2933" to="10789,29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3217" to="10789,32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3501" to="10789,35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3785" to="10789,37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4069" to="10789,40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4353" to="10789,43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4637" to="10789,46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4921" to="10789,49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5205" to="10789,52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5489" to="10789,54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5773" to="10789,5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6057" to="10789,6057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82,1228" to="282,6055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66,1228" to="566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0,1228" to="850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4,1228" to="1134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18,1228" to="1418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2,1228" to="1702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6,1228" to="1986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0,1228" to="2270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4,1228" to="2554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8,1228" to="2838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1228" to="3122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6,1228" to="3406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0,1228" to="3690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4,1228" to="3974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58,1228" to="4258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2,1228" to="4542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6,1228" to="4826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30,1228" to="6530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4,1228" to="6814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98,1228" to="7098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2,1228" to="7382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6,1228" to="7666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50,1228" to="7950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4,1228" to="8234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18,1228" to="8518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2,1228" to="8802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86,1228" to="9086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70,1228" to="9370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54,1228" to="9654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38,1228" to="9938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22,1228" to="10222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06,1228" to="10506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90,1228" to="10790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0,1228" to="5110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4,1228" to="5394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78,1228" to="5678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2,1228" to="5962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6,1228" to="6246,6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1228" to="5109,605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82,1228" to="7665,4919" stroked="t" o:allowincell="f" style="position:absolute;flip:y">
                  <v:stroke color="black" weight="28440" dashstyle="dashdot" joinstyle="miter" endcap="flat"/>
                  <v:fill o:detectmouseclick="t" on="false"/>
                  <w10:wrap type="none"/>
                </v:line>
                <v:line id="shape_0" from="1986,5915" to="1986,61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0,5915" to="3690,61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94,5915" to="5394,61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98,5915" to="7098,61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02,5915" to="8802,61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506,5915" to="10506,61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0,3217" to="423,32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0,3785" to="423,37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0,4353" to="423,43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0,4921" to="423,49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0,5489" to="423,54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0,1513" to="423,1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0,2081" to="423,20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0,2649" to="423,26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44;top:61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8;top:61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2;top:61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6;top:61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0;top:61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53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36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42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477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19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25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30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13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944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rix (€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6;top:6199;width:170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mmunications (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,234" to="6529,2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,518" to="6529,518" stroked="t" o:allowincell="f" style="position:absolute">
                  <v:stroke color="black" weight="28440" dashstyle="dashdot" joinstyle="miter" endcap="flat"/>
                  <v:fill o:detectmouseclick="t" on="false"/>
                  <w10:wrap type="none"/>
                </v:line>
                <v:line id="shape_0" from="-2,802" to="6529,802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672;top:92;width:411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ormule « Lineo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2;top:376;width:411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ormule « Affino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2;top:660;width:411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ormule « Ajustissimo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234,4552" path="m0,0c855,189,3424,373,5130,1132c6836,1891,9171,3840,10234,4552e" stroked="t" o:allowincell="f" style="position:absolute;left:269;top:1511;width:10233;height:4551;mso-wrap-style:none;v-text-anchor:middle">
                  <v:fill o:detectmouseclick="t" on="false"/>
                  <v:stroke color="#969696" weight="28440" dashstyle="dash" joinstyle="round" endcap="flat"/>
                  <w10:wrap type="none"/>
                </v:shape>
                <v:shape id="shape_0" coordsize="10508,4828" path="m0,4828c0,4402,0,3976,568,3408c1136,2840,1751,1988,3408,1420c5065,852,7786,426,10508,0e" stroked="t" o:allowincell="f" style="position:absolute;left:282;top:1229;width:10507;height:4827;mso-wrap-style:none;v-text-anchor:middle">
                  <v:fill o:detectmouseclick="t" on="false"/>
                  <v:stroke color="black" weight="28440" dashstyle="shor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En utilisant uniquement la lecture graphique, répondre aux questions suivantes : </w:t>
      </w:r>
    </w:p>
    <w:p>
      <w:pPr>
        <w:pStyle w:val="Normal"/>
        <w:tabs>
          <w:tab w:val="left" w:pos="142" w:leader="none"/>
          <w:tab w:val="left" w:pos="284" w:leader="none"/>
          <w:tab w:val="right" w:pos="10772" w:leader="none"/>
        </w:tabs>
        <w:rPr/>
      </w:pPr>
      <w:r>
        <w:rPr>
          <w:b/>
          <w:bCs/>
        </w:rPr>
        <w:tab/>
        <w:t>a.</w:t>
      </w:r>
      <w:r>
        <w:rPr/>
        <w:t xml:space="preserve"> Avec la formule « Lineo », combien coûtent 1h30 de communications ?</w:t>
        <w:tab/>
        <w:t>……….</w:t>
      </w:r>
    </w:p>
    <w:p>
      <w:pPr>
        <w:pStyle w:val="Normal"/>
        <w:tabs>
          <w:tab w:val="left" w:pos="142" w:leader="none"/>
          <w:tab w:val="left" w:pos="284" w:leader="none"/>
          <w:tab w:val="right" w:pos="10772" w:leader="none"/>
        </w:tabs>
        <w:rPr/>
      </w:pPr>
      <w:r>
        <w:rPr/>
        <w:tab/>
      </w:r>
      <w:r>
        <w:rPr>
          <w:b/>
          <w:bCs/>
        </w:rPr>
        <w:t>b.</w:t>
      </w:r>
      <w:r>
        <w:rPr/>
        <w:t xml:space="preserve"> Avec la formule « Affino », combien coûtent 2h20 de communications ?</w:t>
        <w:tab/>
        <w:t>……….</w:t>
      </w:r>
    </w:p>
    <w:p>
      <w:pPr>
        <w:pStyle w:val="Normal"/>
        <w:tabs>
          <w:tab w:val="left" w:pos="142" w:leader="none"/>
          <w:tab w:val="left" w:pos="284" w:leader="none"/>
          <w:tab w:val="right" w:pos="10772" w:leader="none"/>
        </w:tabs>
        <w:rPr/>
      </w:pPr>
      <w:r>
        <w:rPr/>
        <w:tab/>
      </w:r>
      <w:r>
        <w:rPr>
          <w:b/>
          <w:bCs/>
        </w:rPr>
        <w:t>c.</w:t>
      </w:r>
      <w:r>
        <w:rPr/>
        <w:t xml:space="preserve"> Avec la formule « Ajustissimo », combien coûtent 4h10 de communications ?</w:t>
        <w:tab/>
        <w:t>……….</w:t>
      </w:r>
    </w:p>
    <w:p>
      <w:pPr>
        <w:pStyle w:val="Normal"/>
        <w:tabs>
          <w:tab w:val="left" w:pos="142" w:leader="none"/>
          <w:tab w:val="left" w:pos="284" w:leader="none"/>
          <w:tab w:val="right" w:pos="10772" w:leader="none"/>
        </w:tabs>
        <w:rPr/>
      </w:pPr>
      <w:r>
        <w:rPr>
          <w:b/>
          <w:bCs/>
        </w:rPr>
        <w:tab/>
        <w:t>d.</w:t>
      </w:r>
      <w:r>
        <w:rPr/>
        <w:t xml:space="preserve"> Avec la formule « Lineo », combien de temps peut-on téléphoner pour 50 € ?</w:t>
        <w:tab/>
        <w:t>……….</w:t>
      </w:r>
    </w:p>
    <w:p>
      <w:pPr>
        <w:pStyle w:val="Normal"/>
        <w:tabs>
          <w:tab w:val="left" w:pos="142" w:leader="none"/>
          <w:tab w:val="left" w:pos="284" w:leader="none"/>
          <w:tab w:val="right" w:pos="10772" w:leader="none"/>
        </w:tabs>
        <w:rPr/>
      </w:pPr>
      <w:r>
        <w:rPr>
          <w:b/>
          <w:bCs/>
        </w:rPr>
        <w:tab/>
        <w:t>e.</w:t>
      </w:r>
      <w:r>
        <w:rPr/>
        <w:t xml:space="preserve"> Avec la formule « Affino », combien de temps peut-on téléphoner pour 75 € ?</w:t>
        <w:tab/>
        <w:t>……….</w:t>
      </w:r>
    </w:p>
    <w:p>
      <w:pPr>
        <w:pStyle w:val="Normal"/>
        <w:tabs>
          <w:tab w:val="left" w:pos="142" w:leader="none"/>
          <w:tab w:val="left" w:pos="284" w:leader="none"/>
          <w:tab w:val="right" w:pos="10772" w:leader="none"/>
        </w:tabs>
        <w:rPr/>
      </w:pPr>
      <w:r>
        <w:rPr>
          <w:b/>
          <w:bCs/>
        </w:rPr>
        <w:tab/>
        <w:t>f.</w:t>
      </w:r>
      <w:r>
        <w:rPr/>
        <w:t xml:space="preserve"> Avec la formule « Ajustissimo », combien de temps peut-on téléphoner pour 70 € ?</w:t>
        <w:tab/>
        <w:t>……….</w:t>
      </w:r>
    </w:p>
    <w:p>
      <w:pPr>
        <w:pStyle w:val="Normal"/>
        <w:tabs>
          <w:tab w:val="left" w:pos="142" w:leader="none"/>
          <w:tab w:val="left" w:pos="284" w:leader="none"/>
          <w:tab w:val="right" w:pos="10772" w:leader="none"/>
        </w:tabs>
        <w:rPr/>
      </w:pPr>
      <w:r>
        <w:rPr>
          <w:b/>
          <w:bCs/>
        </w:rPr>
        <w:tab/>
        <w:t>g.</w:t>
      </w:r>
      <w:r>
        <w:rPr/>
        <w:t xml:space="preserve"> Pour quel temps de communication les forfaits « Lineo » et « Affino » coûtent-ils le même prix ?</w:t>
        <w:tab/>
        <w:t>……….</w:t>
      </w:r>
    </w:p>
    <w:p>
      <w:pPr>
        <w:pStyle w:val="Normal"/>
        <w:tabs>
          <w:tab w:val="left" w:pos="142" w:leader="none"/>
          <w:tab w:val="left" w:pos="284" w:leader="none"/>
          <w:tab w:val="right" w:pos="10772" w:leader="none"/>
        </w:tabs>
        <w:rPr/>
      </w:pPr>
      <w:r>
        <w:rPr>
          <w:b/>
          <w:bCs/>
        </w:rPr>
        <w:tab/>
        <w:t>h.</w:t>
      </w:r>
      <w:r>
        <w:rPr/>
        <w:t xml:space="preserve"> Pour quel prix les forfaits « Lineo » et « Ajustissimo » offrent-ils le même temps de communication?</w:t>
        <w:tab/>
        <w:t>……….</w:t>
      </w:r>
    </w:p>
    <w:p>
      <w:pPr>
        <w:pStyle w:val="Normal"/>
        <w:tabs>
          <w:tab w:val="left" w:pos="142" w:leader="none"/>
          <w:tab w:val="left" w:pos="284" w:leader="none"/>
          <w:tab w:val="right" w:pos="10772" w:leader="none"/>
        </w:tabs>
        <w:rPr/>
      </w:pPr>
      <w:r>
        <w:rPr>
          <w:b/>
          <w:bCs/>
        </w:rPr>
        <w:tab/>
        <w:t>i.</w:t>
      </w:r>
      <w:r>
        <w:rPr/>
        <w:t xml:space="preserve"> </w:t>
      </w:r>
      <w:r>
        <w:rPr>
          <w:spacing w:val="-4"/>
        </w:rPr>
        <w:t>Pour quel temps de communication les forfaits « Affino » et « Ajustissimo » coûtent-ils le même prix</w:t>
      </w:r>
      <w:r>
        <w:rPr/>
        <w:t> ?</w:t>
        <w:tab/>
        <w:t>……….</w:t>
      </w:r>
    </w:p>
    <w:p>
      <w:pPr>
        <w:pStyle w:val="Normal"/>
        <w:tabs>
          <w:tab w:val="left" w:pos="142" w:leader="none"/>
          <w:tab w:val="left" w:pos="284" w:leader="none"/>
          <w:tab w:val="right" w:pos="10772" w:leader="none"/>
        </w:tabs>
        <w:rPr/>
      </w:pPr>
      <w:r>
        <w:rPr>
          <w:b/>
          <w:bCs/>
        </w:rPr>
        <w:tab/>
        <w:t>j.</w:t>
      </w:r>
      <w:r>
        <w:rPr/>
        <w:t xml:space="preserve"> Pourquoi la courbe en pointillés gris ne peut pas représenter une formule raisonnable ?</w:t>
        <w:tab/>
        <w:t>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Compléter par les prix (en €) correspondants :</w:t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851"/>
        <w:gridCol w:w="851"/>
        <w:gridCol w:w="851"/>
        <w:gridCol w:w="851"/>
        <w:gridCol w:w="851"/>
        <w:gridCol w:w="851"/>
      </w:tblGrid>
      <w:tr>
        <w:trPr>
          <w:trHeight w:val="284" w:hRule="atLeast"/>
        </w:trPr>
        <w:tc>
          <w:tcPr>
            <w:tcW w:w="56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h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le « Lineo 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le « Affino 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le « Ajustissimo 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  <w:tab/>
      </w:r>
      <w:r>
        <w:rPr/>
        <w:t>Compléter par les temps de communication (en h) correspondant :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84" w:hRule="atLeast"/>
        </w:trPr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€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€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€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€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€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€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€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€</w:t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le « Lineo 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le « Affino 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le « Ajustissimo 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6 - Fonctions linéaires - Fonctions affin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cs="Lucida Handwriting"/>
    </w:rPr>
  </w:style>
  <w:style w:type="character" w:styleId="WW8Num24z0">
    <w:name w:val="WW8Num24z0"/>
    <w:qFormat/>
    <w:rPr>
      <w:rFonts w:ascii="Wingdings 2" w:hAnsi="Wingdings 2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cs="Tahoma"/>
      <w:b/>
      <w:i/>
    </w:rPr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ahoma" w:hAnsi="Tahoma" w:cs="Tahoma"/>
      <w:b/>
      <w:i/>
    </w:rPr>
  </w:style>
  <w:style w:type="character" w:styleId="WW8Num49z0">
    <w:name w:val="WW8Num49z0"/>
    <w:qFormat/>
    <w:rPr>
      <w:rFonts w:ascii="Webdings" w:hAnsi="Webdings" w:cs="Lucida Console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 2" w:hAnsi="Wingdings 2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5:57:00Z</dcterms:created>
  <dc:creator>Joël NEGRI</dc:creator>
  <dc:description/>
  <dc:language>en-US</dc:language>
  <cp:lastModifiedBy>Joël NEGRI</cp:lastModifiedBy>
  <cp:lastPrinted>2002-04-21T12:02:00Z</cp:lastPrinted>
  <dcterms:modified xsi:type="dcterms:W3CDTF">2002-12-30T15:57:00Z</dcterms:modified>
  <cp:revision>2</cp:revision>
  <dc:subject/>
  <dc:title>Le gérant d’une salle de cinéma propose deux options à ses clients :</dc:title>
</cp:coreProperties>
</file>