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1</w:t>
      </w:r>
    </w:p>
    <w:p>
      <w:pPr>
        <w:pStyle w:val="Normal"/>
        <w:rPr/>
      </w:pPr>
      <w:r>
        <w:rPr>
          <w:b/>
        </w:rPr>
        <w:tab/>
      </w:r>
      <w:r>
        <w:rPr/>
        <w:t xml:space="preserve">Soit la fonction linéair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Déterminer le coefficient de cette fonction pour que f(2) = -4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Déterminer le coefficient de cette fonction pour que f(12) = -4.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Déterminer le coefficient de cette fonction pour que f(2) =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2</w:t>
      </w:r>
    </w:p>
    <w:p>
      <w:pPr>
        <w:pStyle w:val="Normal"/>
        <w:rPr/>
      </w:pPr>
      <w:r>
        <w:rPr/>
        <w:tab/>
        <w:t>On considère trois fonctions linéaires f, g et h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Sachant que f(3) = g(-5) = h(1) = 15, déterminer les coefficients de ces trois fonctions :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 xml:space="preserve">f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……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g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……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h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……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Compléter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5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6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-2) = ……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……) = 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……) = -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……) = 3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……) = 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f(……) </w:t>
            </w:r>
            <w:r>
              <w:rPr/>
              <w:t>= 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(……) = -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2272665</wp:posOffset>
                </wp:positionV>
                <wp:extent cx="3246120" cy="288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885400"/>
                          <a:chOff x="0" y="0"/>
                          <a:chExt cx="3246120" cy="28854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900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254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4507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17216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8936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6150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78.95pt;width:255.55pt;height:227.15pt" coordorigin="1,3579" coordsize="5111,4543">
                <v:line id="shape_0" from="1,3721" to="5112,3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005" to="5112,4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89" to="5112,4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5709" to="5112,5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277" to="5112,62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561" to="5112,6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6845" to="5112,68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129" to="5112,7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7413" to="5112,74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697" to="5112,7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7981" to="5112,79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3579" to="285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3,3579" to="853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3579" to="1421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9,3579" to="1989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3579" to="2557,812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25,3579" to="3125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3579" to="3693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61,3579" to="4261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29,3579" to="4829,8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857" to="5112,4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5141" to="5112,5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425" to="5112,5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573" to="5112,45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993" to="5112,599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3;top:59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5,5851" to="3125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4857" to="2698,4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3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47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3,5851" to="3693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51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1,5851" to="4261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9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5851" to="4829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87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5851" to="285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5851" to="853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1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5851" to="1421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9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61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3721" to="2698,3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35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7129" to="2698,71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69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3863" to="5112,3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147" to="5112,4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431" to="5112,44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851" to="5112,5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999" to="5112,4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283" to="5112,5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567" to="5112,55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715" to="5112,4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135" to="5112,6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419" to="5112,64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703" to="5112,6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271" to="5112,7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555" to="5112,7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839" to="5112,7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987" to="5112,69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4289" to="2698,4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41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5425" to="2698,5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52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6561" to="2698,6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64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7697" to="2698,76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75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7,3579" to="3267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3579" to="3409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3579" to="3551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3579" to="3835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3579" to="3977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3579" to="4119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3579" to="4403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3579" to="4545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3579" to="4687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3579" to="2699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3579" to="2841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3579" to="2983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3579" to="427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3579" to="569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3579" to="711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3579" to="1563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3579" to="1705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3579" to="1847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3579" to="2131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3579" to="2273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3579" to="2415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3579" to="995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3579" to="1137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3579" to="1279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3579" to="143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3579" to="4971,8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mallCaps/>
        </w:rPr>
        <w:t>Exercice 1B.3</w:t>
      </w:r>
    </w:p>
    <w:p>
      <w:pPr>
        <w:pStyle w:val="Normal"/>
        <w:rPr/>
      </w:pPr>
      <w:r>
        <w:rPr>
          <w:b/>
        </w:rPr>
        <w:tab/>
        <w:t xml:space="preserve">Rappel : </w:t>
      </w:r>
      <w:r>
        <w:rPr/>
        <w:t xml:space="preserve">Dans un repère, la représentation graphique de la fonction 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 est LA droite passant par l’origine du repère et par le point de coordonnées (1 ; a).</w:t>
      </w:r>
    </w:p>
    <w:p>
      <w:pPr>
        <w:pStyle w:val="Normal"/>
        <w:rPr/>
      </w:pPr>
      <w:r>
        <w:rPr/>
        <w:tab/>
        <w:t>Représenter dans ce repère les fonctions linéaires suivantes :</w:t>
      </w:r>
    </w:p>
    <w:p>
      <w:pPr>
        <w:pStyle w:val="Normal"/>
        <w:rPr/>
      </w:pPr>
      <w:r>
        <w:rPr/>
        <w:tab/>
        <w:t xml:space="preserve">- En bleu la fonction 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</w:t>
      </w:r>
    </w:p>
    <w:p>
      <w:pPr>
        <w:pStyle w:val="Normal"/>
        <w:rPr/>
      </w:pPr>
      <w:r>
        <w:rPr/>
        <w:tab/>
        <w:t xml:space="preserve">- En rouge la fonction g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x</w:t>
      </w:r>
    </w:p>
    <w:p>
      <w:pPr>
        <w:pStyle w:val="Normal"/>
        <w:rPr/>
      </w:pPr>
      <w:r>
        <w:rPr/>
        <w:tab/>
        <w:t xml:space="preserve">- En vert la fonction h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x</w:t>
      </w:r>
    </w:p>
    <w:p>
      <w:pPr>
        <w:pStyle w:val="Normal"/>
        <w:rPr/>
      </w:pPr>
      <w:r>
        <w:rPr/>
        <w:tab/>
      </w:r>
      <w:r>
        <w:rPr>
          <w:lang w:val="nl-NL"/>
        </w:rPr>
        <w:t xml:space="preserve">- En gris k : x </w:t>
      </w:r>
      <w:r>
        <w:fldChar w:fldCharType="begin"/>
      </w:r>
      <w:r>
        <w:rPr>
          <w:lang w:val="nl-NL"/>
        </w:rPr>
        <w:instrText xml:space="preserve">EQ \s\up0(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-  x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B.4</w:t>
      </w:r>
    </w:p>
    <w:p>
      <w:pPr>
        <w:pStyle w:val="Normal"/>
        <w:rPr/>
      </w:pPr>
      <w:r>
        <w:rPr/>
        <w:tab/>
        <w:t xml:space="preserve">On a représenté dans un repère la fonction linéaire 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91440</wp:posOffset>
                </wp:positionV>
                <wp:extent cx="3246120" cy="288544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885400"/>
                          <a:chOff x="0" y="0"/>
                          <a:chExt cx="3246120" cy="288540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8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114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360" y="0"/>
                            <a:ext cx="2885400" cy="288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84600">
                            <a:off x="2524680" y="180720"/>
                            <a:ext cx="42876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900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22543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7.2pt;width:255.55pt;height:227.15pt" coordorigin="12,144" coordsize="5111,4543">
                <v:line id="shape_0" from="12,286" to="5123,2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570" to="5123,57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854" to="5123,85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2274" to="5123,22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2842" to="5123,284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3126" to="5123,312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3410" to="5123,34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3694" to="5123,36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3978" to="5123,397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4262" to="5123,426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4546" to="5123,454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96,144" to="296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,144" to="864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2,144" to="1432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0,144" to="2000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8,144" to="2568,468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36,144" to="3136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4,144" to="3704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144" to="4272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0,144" to="4840,4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2416" to="3136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,1422" to="5123,1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706" to="5123,170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1990" to="5123,19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1138" to="5123,11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,2558" to="5123,255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426,1422" to="2709,1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84;top:25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,144" to="4981,46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988;top:428;width:674;height:284;mso-wrap-style:none;v-text-anchor:middle;rotation:316" type="_x0000_t136">
                  <v:path textpathok="t"/>
                  <v:textpath on="t" fitshape="t" string="y=f(x)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3704,2416" to="3704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62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2,2416" to="4272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30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0,2416" to="4840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98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,2416" to="296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4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,2416" to="864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22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2,2416" to="1432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90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0,2416" to="2000,2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58;top:27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6,286" to="2709,2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42;top:1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6,3694" to="2709,3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42;top:35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 xml:space="preserve"> Compléter en lisant sur le graphiqu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4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……)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-2) = ……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(……)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-3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f(……) </w:t>
            </w:r>
            <w:r>
              <w:rPr/>
              <w:t xml:space="preserve">= - 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Compléter : f(1) = ……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En déduire la définition de 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5</w:t>
      </w:r>
    </w:p>
    <w:p>
      <w:pPr>
        <w:pStyle w:val="Normal"/>
        <w:rPr/>
      </w:pPr>
      <w:r>
        <w:rPr/>
        <w:tab/>
        <w:t>On a représenté dans un repère les fonctions linéaires f, g et h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49225</wp:posOffset>
                </wp:positionV>
                <wp:extent cx="3246120" cy="1623695"/>
                <wp:effectExtent l="9525" t="317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623600"/>
                          <a:chOff x="0" y="0"/>
                          <a:chExt cx="324612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162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000"/>
                            <a:ext cx="3065760" cy="153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81144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0720"/>
                            <a:ext cx="3246120" cy="1082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59200">
                            <a:off x="49680" y="267480"/>
                            <a:ext cx="3618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h(x)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64000">
                            <a:off x="121680" y="1384200"/>
                            <a:ext cx="3618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g(x)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827200">
                            <a:off x="1080000" y="136476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8114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8114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14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114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607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428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1.75pt;width:255.55pt;height:127.8pt" coordorigin="12,235" coordsize="5111,2556">
                <v:line id="shape_0" from="12,235" to="5123,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519" to="5123,5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803" to="5123,8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087" to="5123,10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371" to="5123,13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655" to="5123,165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2,1939" to="5123,19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223" to="5123,22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508" to="5123,25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792" to="5123,27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35" to="1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,235" to="29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0,235" to="58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4,235" to="86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235" to="1148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2,235" to="143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6,235" to="171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4,235" to="228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8,235" to="2568,2790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000,235" to="200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2,235" to="285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235" to="313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0,235" to="342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4,235" to="370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8,235" to="3988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235" to="427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6,235" to="455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40,235" to="484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24,235" to="512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,377" to="5123,2790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2000,235" to="3277,2790" stroked="t" o:allowincell="f" style="position:absolute;flip:y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12,803" to="5123,2506" stroked="t" o:allowincell="f" style="position:absolute;flip:xy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fillcolor="black" stroked="f" o:allowincell="f" style="position:absolute;left:90;top:656;width:569;height:239;mso-wrap-style:none;v-text-anchor:middle;rotation:19" type="_x0000_t136">
                  <v:path textpathok="t"/>
                  <v:textpath on="t" fitshape="t" string="y=h(x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03;top:2415;width:569;height:239;mso-wrap-style:none;v-text-anchor:middle;rotation:334" type="_x0000_t136">
                  <v:path textpathok="t"/>
                  <v:textpath on="t" fitshape="t" string="y=g(x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713;top:2384;width:524;height:239;mso-wrap-style:none;v-text-anchor:middle;rotation:297" type="_x0000_t136">
                  <v:path textpathok="t"/>
                  <v:textpath on="t" fitshape="t" string="y=f(x)" style="font-family:&quot;Tahoma&quot;;font-size:10pt"/>
                  <v:fill o:detectmouseclick="t" type="solid" color2="white"/>
                  <v:stroke color="#3465a4" joinstyle="round" endcap="flat"/>
                  <w10:wrap type="none"/>
                </v:shape>
                <v:line id="shape_0" from="3420,1513" to="3420,1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10,235" to="271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4,235" to="299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8,235" to="3278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2,235" to="356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6,235" to="384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30,235" to="413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4,235" to="441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98,235" to="4698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2,235" to="498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,235" to="15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8,235" to="438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,235" to="72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6,235" to="100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90,235" to="1290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74,235" to="1574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58,235" to="1858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42,235" to="2142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26,235" to="2426,2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377" to="5123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661" to="5123,6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945" to="5123,9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229" to="5123,1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513" to="5123,15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797" to="5123,17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081" to="5123,20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365" to="5123,2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2649" to="5123,2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2,1513" to="4272,1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4,1513" to="864,1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16,1513" to="1716,1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,1513" to="12,1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6,803" to="2709,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6,2508" to="2709,2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78;top:17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6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Compléter en lisant sur le graphiqu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</w:t>
            </w:r>
            <w:r>
              <w:fldChar w:fldCharType="begin"/>
            </w:r>
            <w:r>
              <w:rPr>
                <w:lang w:val="en-GB"/>
              </w:rPr>
              <w:instrText xml:space="preserve">EQ \b\bc\((\a\a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2) = …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-2) = ……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(……) = </w:t>
            </w:r>
            <w:r>
              <w:rPr/>
              <w:t xml:space="preserve">-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(……)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h(……) </w:t>
            </w:r>
            <w:r>
              <w:rPr/>
              <w:t>= 1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Déterminer les coefficients des fonctions linéaires f, g et h :</w:t>
      </w:r>
    </w:p>
    <w:p>
      <w:pPr>
        <w:pStyle w:val="Normal"/>
        <w:rPr/>
      </w:pPr>
      <w:r>
        <w:rPr/>
        <w:tab/>
        <w:tab/>
        <w:tab/>
        <w:t xml:space="preserve">f 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……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 xml:space="preserve">g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……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h : x </w:t>
      </w:r>
      <w:r>
        <w:fldChar w:fldCharType="begin"/>
      </w:r>
      <w:r>
        <w:rPr>
          <w:lang w:val="en-GB"/>
        </w:rPr>
        <w:instrText xml:space="preserve">EQ \s\up0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……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ebdings" w:hAnsi="Webdings" w:cs="Lucida Consol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0:16:00Z</dcterms:created>
  <dc:creator>Joël NEGRI</dc:creator>
  <dc:description/>
  <dc:language>en-US</dc:language>
  <cp:lastModifiedBy>Joël NEGRI</cp:lastModifiedBy>
  <cp:lastPrinted>2001-03-21T16:32:00Z</cp:lastPrinted>
  <dcterms:modified xsi:type="dcterms:W3CDTF">2002-12-31T10:16:00Z</dcterms:modified>
  <cp:revision>2</cp:revision>
  <dc:subject/>
  <dc:title>EXERCICE 1B</dc:title>
</cp:coreProperties>
</file>