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</w:rPr>
      </w:pPr>
      <w:r>
        <w:rPr>
          <w:b/>
          <w:iCs/>
        </w:rPr>
        <w:t>Rappel :</w:t>
      </w:r>
    </w:p>
    <w:p>
      <w:pPr>
        <w:pStyle w:val="Normal"/>
        <w:rPr/>
      </w:pPr>
      <w:r>
        <w:rPr/>
        <w:tab/>
        <w:t xml:space="preserve">Dans un repère, la représentation graphique de la fonction affine g : x </w:t>
      </w:r>
      <w:r>
        <w:fldChar w:fldCharType="begin"/>
      </w:r>
      <w:r>
        <w:rPr/>
        <w:instrText xml:space="preserve">EQ \s\up0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ax + b est la droite :</w:t>
      </w:r>
    </w:p>
    <w:p>
      <w:pPr>
        <w:pStyle w:val="Normal"/>
        <w:rPr>
          <w:iCs/>
        </w:rPr>
      </w:pPr>
      <w:r>
        <w:rPr>
          <w:iCs/>
        </w:rPr>
        <w:tab/>
        <w:t>-</w:t>
        <w:tab/>
        <w:t>parallèle à la droite représentant la fonction linéaire associée ;</w:t>
      </w:r>
    </w:p>
    <w:p>
      <w:pPr>
        <w:pStyle w:val="Normal"/>
        <w:rPr>
          <w:iCs/>
        </w:rPr>
      </w:pPr>
      <w:r>
        <w:rPr>
          <w:iCs/>
        </w:rPr>
        <w:tab/>
        <w:t>-</w:t>
        <w:tab/>
        <w:t>passant par le point de coordonnées (0 ; b)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  <w:smallCaps/>
        </w:rPr>
      </w:pPr>
      <w:r>
        <w:rPr>
          <w:b/>
          <w:iCs/>
          <w:smallCaps/>
        </w:rPr>
        <w:t>Exercice 2C.1</w:t>
      </w:r>
    </w:p>
    <w:p>
      <w:pPr>
        <w:pStyle w:val="Normal"/>
        <w:rPr>
          <w:iCs/>
        </w:rPr>
      </w:pPr>
      <w:r>
        <w:rPr>
          <w:iCs/>
        </w:rPr>
        <w:tab/>
        <w:t>Représenter dans ce repère ces fonctions affines :</w:t>
      </w:r>
    </w:p>
    <w:p>
      <w:pPr>
        <w:pStyle w:val="Normal"/>
        <w:rPr/>
      </w:pPr>
      <w:r>
        <w:rPr>
          <w:iCs/>
        </w:rPr>
        <w:tab/>
        <w:t xml:space="preserve">- En bleu, la fonction f : x </w:t>
      </w:r>
      <w:r>
        <w:fldChar w:fldCharType="begin"/>
      </w:r>
      <w:r>
        <w:rPr>
          <w:iCs/>
        </w:rPr>
        <w:instrText xml:space="preserve">EQ \s\up0(</w:instrText>
      </w:r>
      <w:r>
        <w:rPr>
          <w:iCs/>
        </w:rPr>
      </w:r>
      <w:r>
        <w:rPr>
          <w:iCs/>
        </w:rPr>
        <w:fldChar w:fldCharType="separate"/>
      </w:r>
      <w:r>
        <w:rPr>
          <w:iCs/>
        </w:rPr>
      </w:r>
      <w:r>
        <w:rPr>
          <w:iCs/>
        </w:rPr>
      </w:r>
      <w:r>
        <w:rPr>
          <w:iCs/>
        </w:rPr>
        <w:fldChar w:fldCharType="end"/>
      </w:r>
      <w:r>
        <w:rPr>
          <w:iCs/>
        </w:rPr>
        <w:t xml:space="preserve"> 2x + 1 ;</w:t>
      </w:r>
    </w:p>
    <w:p>
      <w:pPr>
        <w:pStyle w:val="Normal"/>
        <w:rPr/>
      </w:pPr>
      <w:r>
        <w:rPr>
          <w:iCs/>
        </w:rPr>
        <w:tab/>
        <w:t xml:space="preserve">- En rouge, la fonction g : x </w:t>
      </w:r>
      <w:r>
        <w:fldChar w:fldCharType="begin"/>
      </w:r>
      <w:r>
        <w:rPr>
          <w:iCs/>
        </w:rPr>
        <w:instrText xml:space="preserve">EQ \s\up0(</w:instrText>
      </w:r>
      <w:r>
        <w:rPr>
          <w:iCs/>
        </w:rPr>
      </w:r>
      <w:r>
        <w:rPr>
          <w:iCs/>
        </w:rPr>
        <w:fldChar w:fldCharType="separate"/>
      </w:r>
      <w:r>
        <w:rPr>
          <w:iCs/>
        </w:rPr>
      </w:r>
      <w:r>
        <w:rPr>
          <w:iCs/>
        </w:rPr>
      </w:r>
      <w:r>
        <w:rPr>
          <w:iCs/>
        </w:rPr>
        <w:fldChar w:fldCharType="end"/>
      </w:r>
      <w:r>
        <w:rPr>
          <w:iCs/>
        </w:rPr>
        <w:t xml:space="preserve"> -3x + 2 ;</w:t>
      </w:r>
    </w:p>
    <w:p>
      <w:pPr>
        <w:pStyle w:val="Normal"/>
        <w:rPr/>
      </w:pPr>
      <w:r>
        <w:rPr>
          <w:iCs/>
        </w:rPr>
        <w:tab/>
        <w:t xml:space="preserve">- En vert, la fonction h : x </w:t>
      </w:r>
      <w:r>
        <w:fldChar w:fldCharType="begin"/>
      </w:r>
      <w:r>
        <w:rPr>
          <w:iCs/>
        </w:rPr>
        <w:instrText xml:space="preserve">EQ \s\up0(</w:instrText>
      </w:r>
      <w:r>
        <w:rPr>
          <w:iCs/>
        </w:rPr>
      </w:r>
      <w:r>
        <w:rPr>
          <w:iCs/>
        </w:rPr>
        <w:fldChar w:fldCharType="separate"/>
      </w:r>
      <w:r>
        <w:rPr>
          <w:iCs/>
        </w:rPr>
      </w:r>
      <w:r>
        <w:rPr>
          <w:iCs/>
        </w:rPr>
      </w:r>
      <w:r>
        <w:rPr>
          <w:iCs/>
        </w:rPr>
        <w:fldChar w:fldCharType="end"/>
      </w:r>
      <w:r>
        <w:rPr>
          <w:iCs/>
        </w:rPr>
        <w:t xml:space="preserve">  x + 1 ;</w:t>
      </w:r>
    </w:p>
    <w:p>
      <w:pPr>
        <w:pStyle w:val="Normal"/>
        <w:rPr/>
      </w:pPr>
      <w:r>
        <w:rPr>
          <w:iCs/>
        </w:rPr>
        <w:tab/>
        <w:t xml:space="preserve">- En gris, la fonction k : x </w:t>
      </w:r>
      <w:r>
        <w:fldChar w:fldCharType="begin"/>
      </w:r>
      <w:r>
        <w:rPr>
          <w:iCs/>
        </w:rPr>
        <w:instrText xml:space="preserve">EQ \s\up0(</w:instrText>
      </w:r>
      <w:r>
        <w:rPr>
          <w:iCs/>
        </w:rPr>
      </w:r>
      <w:r>
        <w:rPr>
          <w:iCs/>
        </w:rPr>
        <w:fldChar w:fldCharType="separate"/>
      </w:r>
      <w:r>
        <w:rPr>
          <w:iCs/>
        </w:rPr>
      </w:r>
      <w:r>
        <w:rPr>
          <w:iCs/>
        </w:rPr>
      </w:r>
      <w:r>
        <w:rPr>
          <w:iCs/>
        </w:rPr>
        <w:fldChar w:fldCharType="end"/>
      </w:r>
      <w:r>
        <w:rPr>
          <w:iCs/>
        </w:rPr>
        <w:t xml:space="preserve"> -  x + .</w:t>
      </w:r>
    </w:p>
    <w:p>
      <w:pPr>
        <w:pStyle w:val="Normal"/>
        <w:rPr>
          <w:iCs/>
          <w:lang w:val="en-US" w:eastAsia="en-US"/>
        </w:rPr>
      </w:pPr>
      <w:r>
        <w:rPr>
          <w:i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8415</wp:posOffset>
                </wp:positionV>
                <wp:extent cx="3246120" cy="28854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6120" cy="2885400"/>
                          <a:chOff x="0" y="0"/>
                          <a:chExt cx="3246120" cy="288540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324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36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720"/>
                            <a:ext cx="324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252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2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93600"/>
                            <a:ext cx="324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396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54320"/>
                            <a:ext cx="324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468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15040"/>
                            <a:ext cx="324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9540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288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0" cy="288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0"/>
                            <a:ext cx="0" cy="288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0" cy="288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0"/>
                            <a:ext cx="0" cy="288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0"/>
                            <a:ext cx="0" cy="288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0"/>
                            <a:ext cx="0" cy="288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0"/>
                            <a:ext cx="0" cy="288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0"/>
                            <a:ext cx="0" cy="288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1440"/>
                            <a:ext cx="324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180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2160"/>
                            <a:ext cx="324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108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2880"/>
                            <a:ext cx="324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2880" y="153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3600" y="144288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811440"/>
                            <a:ext cx="18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360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4320" y="144288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5432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5040" y="144288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504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5760" y="144288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576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144288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1080" y="144288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1800" y="144288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144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2880" y="90000"/>
                            <a:ext cx="18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2880" y="2254320"/>
                            <a:ext cx="18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216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036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288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80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252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32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2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360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432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468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50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396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450720"/>
                            <a:ext cx="18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2880" y="1172160"/>
                            <a:ext cx="18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2880" y="1893600"/>
                            <a:ext cx="18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180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2880" y="2615040"/>
                            <a:ext cx="18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252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396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1.45pt;width:255.55pt;height:227.15pt" coordorigin="1,29" coordsize="5111,4543">
                <v:line id="shape_0" from="1,171" to="5112,1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,455" to="5112,4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739" to="5112,7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,2159" to="5112,215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2727" to="5112,272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3011" to="5112,301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,3295" to="5112,32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3579" to="5112,35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,3863" to="5112,38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4147" to="5112,41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,4431" to="5112,443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5,29" to="285,45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53,29" to="853,45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21,29" to="1421,45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89,29" to="1989,45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57,29" to="2557,4572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3125,29" to="3125,45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93,29" to="3693,45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61,29" to="4261,45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29,29" to="4829,45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,1307" to="5112,13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,1591" to="5112,15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875" to="5112,18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,1023" to="5112,102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2443" to="5112,2443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73;top:244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25,2301" to="3125,25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15,1307" to="2698,13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983;top:258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1;top:116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93,2301" to="3693,25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551;top:258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61,2301" to="4261,25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119;top:258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29,2301" to="4829,25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687;top:258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5,2301" to="285,25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43;top:258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3,2301" to="853,25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711;top:258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21,2301" to="1421,25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279;top:258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7;top:258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15,171" to="2698,1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131;top:2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15,3579" to="2698,35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131;top:343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,313" to="5112,3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597" to="5112,59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881" to="5112,8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2301" to="5112,23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449" to="5112,14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733" to="5112,173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2017" to="5112,20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165" to="5112,11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2585" to="5112,25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2869" to="5112,28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3153" to="5112,31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3721" to="5112,372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4005" to="5112,40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4289" to="5112,428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3437" to="5112,343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15,739" to="2698,7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131;top:59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15,1875" to="2698,18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131;top:173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15,3011" to="2698,30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131;top:286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15,4147" to="2698,41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131;top:400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67,29" to="3267,45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09,29" to="3409,45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51,29" to="3551,45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35,29" to="3835,45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77,29" to="3977,45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19,29" to="4119,45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03,29" to="4403,45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45,29" to="4545,45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87,29" to="4687,45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99,29" to="2699,45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41,29" to="2841,45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83,29" to="2983,45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7,29" to="427,45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9,29" to="569,45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11,29" to="711,45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63,29" to="1563,45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05,29" to="1705,45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47,29" to="1847,45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31,29" to="2131,45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73,29" to="2273,45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15,29" to="2415,45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95,29" to="995,45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37,29" to="1137,45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79,29" to="1279,45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3,29" to="143,45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71,29" to="4971,45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bCs/>
          <w:iCs/>
          <w:smallCaps/>
        </w:rPr>
      </w:pPr>
      <w:r>
        <w:rPr>
          <w:b/>
          <w:bCs/>
          <w:iCs/>
          <w:smallCaps/>
        </w:rPr>
        <w:t>Exercice 2C.2</w:t>
      </w:r>
    </w:p>
    <w:p>
      <w:pPr>
        <w:pStyle w:val="Normal"/>
        <w:rPr/>
      </w:pPr>
      <w:r>
        <w:rPr/>
        <w:tab/>
        <w:t>Représenter les fonctions f et g telles que :</w:t>
      </w:r>
    </w:p>
    <w:tbl>
      <w:tblPr>
        <w:tblW w:w="51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276"/>
        <w:gridCol w:w="1276"/>
        <w:gridCol w:w="1276"/>
      </w:tblGrid>
      <w:tr>
        <w:trPr>
          <w:trHeight w:val="40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f(1) = 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f(-3) = -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g(-4) = 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(2) = -3</w:t>
            </w:r>
          </w:p>
        </w:tc>
      </w:tr>
    </w:tbl>
    <w:p>
      <w:pPr>
        <w:pStyle w:val="Normal"/>
        <w:rPr>
          <w:iCs/>
          <w:lang w:val="en-US" w:eastAsia="en-US"/>
        </w:rPr>
      </w:pPr>
      <w:r>
        <w:rPr>
          <w:i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146050</wp:posOffset>
                </wp:positionV>
                <wp:extent cx="3246120" cy="28854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6120" cy="2885400"/>
                          <a:chOff x="0" y="0"/>
                          <a:chExt cx="3246120" cy="288540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324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36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720"/>
                            <a:ext cx="324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252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2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93600"/>
                            <a:ext cx="324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396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54320"/>
                            <a:ext cx="324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468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15040"/>
                            <a:ext cx="324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9540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288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0" cy="288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0"/>
                            <a:ext cx="0" cy="288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0" cy="288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0"/>
                            <a:ext cx="0" cy="288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0"/>
                            <a:ext cx="0" cy="288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0"/>
                            <a:ext cx="0" cy="288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0"/>
                            <a:ext cx="0" cy="288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0"/>
                            <a:ext cx="0" cy="288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1440"/>
                            <a:ext cx="324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180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2160"/>
                            <a:ext cx="324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108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2880"/>
                            <a:ext cx="324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2880" y="153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3600" y="144288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811440"/>
                            <a:ext cx="18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360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4320" y="144288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5432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5040" y="144288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504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5760" y="144288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576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144288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1080" y="144288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1800" y="144288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144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2880" y="90000"/>
                            <a:ext cx="18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2880" y="2254320"/>
                            <a:ext cx="18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216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036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288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80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252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32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2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360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432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468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50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396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450720"/>
                            <a:ext cx="18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2880" y="1172160"/>
                            <a:ext cx="18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2880" y="1893600"/>
                            <a:ext cx="18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180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2880" y="2615040"/>
                            <a:ext cx="18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252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396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11.5pt;width:255.55pt;height:227.15pt" coordorigin="1,230" coordsize="5111,4543">
                <v:line id="shape_0" from="1,372" to="5112,3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,656" to="5112,65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940" to="5112,9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,2360" to="5112,23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2928" to="5112,292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3212" to="5112,32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,3496" to="5112,34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3780" to="5112,37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,4064" to="5112,406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4348" to="5112,43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,4632" to="5112,46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5,230" to="285,47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53,230" to="853,47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21,230" to="1421,47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89,230" to="1989,47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57,230" to="2557,4773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3125,230" to="3125,47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93,230" to="3693,47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61,230" to="4261,47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29,230" to="4829,47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,1508" to="5112,15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,1792" to="5112,17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2076" to="5112,20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,1224" to="5112,12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2644" to="5112,2644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273;top:264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25,2502" to="3125,27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15,1508" to="2698,15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983;top:278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1;top:136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93,2502" to="3693,27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551;top:278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61,2502" to="4261,27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119;top:278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29,2502" to="4829,27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687;top:278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5,2502" to="285,27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43;top:278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3,2502" to="853,27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711;top:278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21,2502" to="1421,27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279;top:278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7;top:278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15,372" to="2698,3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131;top:23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15,3780" to="2698,37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131;top:363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,514" to="5112,51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798" to="5112,7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082" to="5112,10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2502" to="5112,25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650" to="5112,16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934" to="5112,193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2218" to="5112,221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366" to="5112,136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2786" to="5112,27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3070" to="5112,30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3354" to="5112,335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3922" to="5112,39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4206" to="5112,420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4490" to="5112,44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3638" to="5112,363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15,940" to="2698,9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131;top:79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15,2076" to="2698,20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131;top:193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15,3212" to="2698,32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131;top:307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15,4348" to="2698,43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131;top:420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67,230" to="3267,47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09,230" to="3409,47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51,230" to="3551,47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35,230" to="3835,47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77,230" to="3977,47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19,230" to="4119,47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03,230" to="4403,47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45,230" to="4545,47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87,230" to="4687,47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99,230" to="2699,47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41,230" to="2841,47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83,230" to="2983,47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7,230" to="427,47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9,230" to="569,47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11,230" to="711,47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63,230" to="1563,47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05,230" to="1705,47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47,230" to="1847,47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31,230" to="2131,47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73,230" to="2273,47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15,230" to="2415,47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95,230" to="995,47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37,230" to="1137,47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79,230" to="1279,47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3,230" to="143,47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71,230" to="4971,47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  <w:smallCaps/>
        </w:rPr>
      </w:pPr>
      <w:r>
        <w:br w:type="column"/>
      </w:r>
      <w:r>
        <w:rPr>
          <w:b/>
          <w:iCs/>
          <w:smallCaps/>
        </w:rPr>
        <w:t>Exercice 2C.3</w:t>
      </w:r>
    </w:p>
    <w:p>
      <w:pPr>
        <w:pStyle w:val="Normal"/>
        <w:rPr>
          <w:iCs/>
        </w:rPr>
      </w:pPr>
      <w:r>
        <w:rPr>
          <w:iCs/>
        </w:rPr>
        <w:tab/>
        <w:t>On a représenté dans un repère la fonction affine.</w:t>
      </w:r>
    </w:p>
    <w:p>
      <w:pPr>
        <w:pStyle w:val="Normal"/>
        <w:rPr>
          <w:iCs/>
          <w:lang w:val="en-US" w:eastAsia="en-US"/>
        </w:rPr>
      </w:pPr>
      <w:r>
        <w:rPr>
          <w:i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</wp:posOffset>
                </wp:positionH>
                <wp:positionV relativeFrom="paragraph">
                  <wp:posOffset>36830</wp:posOffset>
                </wp:positionV>
                <wp:extent cx="3246120" cy="2885440"/>
                <wp:effectExtent l="5080" t="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6120" cy="2885400"/>
                          <a:chOff x="0" y="0"/>
                          <a:chExt cx="3246120" cy="288540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36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72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252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2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9360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396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5432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468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150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9540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0"/>
                            <a:ext cx="0" cy="288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144288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14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180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216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108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2880"/>
                            <a:ext cx="324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811440"/>
                            <a:ext cx="18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2880" y="153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0" y="270360"/>
                            <a:ext cx="2615040" cy="261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700000">
                            <a:off x="145800" y="394200"/>
                            <a:ext cx="428760" cy="181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y=f(x)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4320" y="144288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5432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5040" y="144288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504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5760" y="144288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576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144288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1080" y="144288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1800" y="144288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144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2520" y="144288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216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2880" y="90000"/>
                            <a:ext cx="18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2880" y="2254320"/>
                            <a:ext cx="18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216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2.9pt;width:255.55pt;height:227.15pt" coordorigin="12,58" coordsize="5111,4543">
                <v:line id="shape_0" from="12,200" to="5123,2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,484" to="5123,484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2,768" to="5123,768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2,2188" to="5123,2188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2,2756" to="5123,2756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2,3040" to="5123,3040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2,3324" to="5123,3324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2,3608" to="5123,36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,3892" to="5123,3892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2,4176" to="5123,4176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2,4460" to="5123,4460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296,58" to="296,46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64,58" to="864,46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32,58" to="1432,46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00,58" to="2000,46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68,58" to="2568,4601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3136,58" to="3136,46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704,58" to="3704,46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72,58" to="4272,46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40,58" to="4840,46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36,2330" to="3136,26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,1336" to="5123,13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,1620" to="5123,1620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2,1904" to="5123,1904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2,1052" to="5123,1052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2,2472" to="5123,2472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2426,1336" to="2709,13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284;top:247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4;top:261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2;top:119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,484" to="4129,4601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241;top:678;width:674;height:284;mso-wrap-style:none;v-text-anchor:middle;rotation:45" type="_x0000_t136">
                  <v:path textpathok="t"/>
                  <v:textpath on="t" fitshape="t" string="y=f(x)" style="font-family:&quot;Tahoma&quot;;font-size:12pt"/>
                  <v:fill o:detectmouseclick="t" type="solid" color2="white"/>
                  <v:stroke color="#3465a4" joinstyle="round" endcap="flat"/>
                  <w10:wrap type="none"/>
                </v:shape>
                <v:line id="shape_0" from="3704,2330" to="3704,26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562;top:261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72,2330" to="4272,26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130;top:261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40,2330" to="4840,26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698;top:261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6,2330" to="296,26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54;top:261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4,2330" to="864,26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722;top:261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32,2330" to="1432,26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290;top:261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00,2330" to="2000,26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858;top:261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26,200" to="2709,2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142;top:5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26,3608" to="2709,36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142;top:346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0,58" to="580,4601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148,58" to="1148,4601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716,58" to="1716,4601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3420,58" to="3420,4601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3988,58" to="3988,4601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4556,58" to="4556,4601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2284,58" to="2284,4601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2852,58" to="2852,4601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b/>
          <w:iCs/>
        </w:rPr>
        <w:t>a.</w:t>
      </w:r>
      <w:r>
        <w:rPr/>
        <w:t xml:space="preserve"> Compléter en lisant sur le graphique :</w:t>
      </w:r>
    </w:p>
    <w:tbl>
      <w:tblPr>
        <w:tblW w:w="510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</w:tblGrid>
      <w:tr>
        <w:trPr>
          <w:trHeight w:val="6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f(2) = ……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f(……) = 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f(-2) = ……</w:t>
            </w:r>
          </w:p>
        </w:tc>
      </w:tr>
      <w:tr>
        <w:trPr>
          <w:trHeight w:val="6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 xml:space="preserve">f(……) =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f(-3) = ……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lang w:val="en-GB"/>
              </w:rPr>
              <w:t xml:space="preserve">f(……) </w:t>
            </w:r>
            <w:r>
              <w:rPr>
                <w:iCs/>
              </w:rPr>
              <w:t xml:space="preserve">= - </w:t>
            </w:r>
          </w:p>
        </w:tc>
      </w:tr>
    </w:tbl>
    <w:p>
      <w:pPr>
        <w:pStyle w:val="Normal"/>
        <w:rPr/>
      </w:pPr>
      <w:r>
        <w:rPr>
          <w:b/>
          <w:iCs/>
        </w:rPr>
        <w:t>b.</w:t>
      </w:r>
      <w:r>
        <w:rPr>
          <w:iCs/>
        </w:rPr>
        <w:t xml:space="preserve"> Déterminer f(0) et f(1).</w:t>
      </w:r>
    </w:p>
    <w:p>
      <w:pPr>
        <w:pStyle w:val="Normal"/>
        <w:rPr/>
      </w:pPr>
      <w:r>
        <w:rPr>
          <w:b/>
          <w:iCs/>
        </w:rPr>
        <w:t>c.</w:t>
      </w:r>
      <w:r>
        <w:rPr>
          <w:iCs/>
        </w:rPr>
        <w:t xml:space="preserve"> En déduire un système de deux équations à deux inconnues a et b.</w:t>
      </w:r>
    </w:p>
    <w:p>
      <w:pPr>
        <w:pStyle w:val="Normal"/>
        <w:rPr/>
      </w:pPr>
      <w:r>
        <w:rPr>
          <w:b/>
          <w:iCs/>
        </w:rPr>
        <w:t>d.</w:t>
      </w:r>
      <w:r>
        <w:rPr>
          <w:iCs/>
        </w:rPr>
        <w:t xml:space="preserve"> Retrouver rapidement a et b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  <w:smallCaps/>
        </w:rPr>
      </w:pPr>
      <w:r>
        <w:rPr>
          <w:b/>
          <w:iCs/>
          <w:smallCaps/>
        </w:rPr>
        <w:t>Exercice 2C.4</w:t>
      </w:r>
    </w:p>
    <w:p>
      <w:pPr>
        <w:pStyle w:val="Normal"/>
        <w:rPr>
          <w:i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</wp:posOffset>
                </wp:positionH>
                <wp:positionV relativeFrom="paragraph">
                  <wp:posOffset>321945</wp:posOffset>
                </wp:positionV>
                <wp:extent cx="3246120" cy="2531110"/>
                <wp:effectExtent l="0" t="508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6120" cy="2531160"/>
                          <a:chOff x="0" y="0"/>
                          <a:chExt cx="3246120" cy="25311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108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36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72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14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216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180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252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2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2880"/>
                            <a:ext cx="324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9360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5432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396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468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0"/>
                            <a:ext cx="0" cy="252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44288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352520"/>
                            <a:ext cx="18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180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153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41080" y="90000"/>
                            <a:ext cx="811440" cy="2434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721440"/>
                            <a:ext cx="2885400" cy="72144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0"/>
                            <a:ext cx="2524680" cy="2524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890400">
                            <a:off x="180360" y="631080"/>
                            <a:ext cx="36180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y=h(x)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7418600">
                            <a:off x="346320" y="2178720"/>
                            <a:ext cx="36180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y=g(x)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787200">
                            <a:off x="630360" y="2281320"/>
                            <a:ext cx="33336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y=f(x)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25.35pt;width:255.55pt;height:198.75pt" coordorigin="12,507" coordsize="5111,3975">
                <v:line id="shape_0" from="12,649" to="5123,6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,1501" to="5123,15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,933" to="5123,93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,1217" to="5123,12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,1785" to="5123,17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,2353" to="5123,23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,2069" to="5123,20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,2637" to="5123,263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,3205" to="5123,32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,2921" to="5123,2921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12,3489" to="5123,348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,4057" to="5123,40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,3773" to="5123,37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,4341" to="5123,434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4,507" to="154,44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38,507" to="438,44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22,507" to="722,44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06,507" to="1006,44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90,507" to="1290,44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74,507" to="1574,44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58,507" to="1858,4482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142,507" to="2142,44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26,507" to="2426,44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710,507" to="2710,44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94,507" to="2994,44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78,507" to="3278,44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62,507" to="3562,44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46,507" to="3846,44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30,507" to="4130,44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14,507" to="4414,44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98,507" to="4698,44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82,507" to="4982,44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42,2779" to="2142,30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16,2637" to="1999,26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432;top:249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0;top:306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4;top:292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4,649" to="2141,4482" stroked="t" o:allowincell="f" style="position:absolute;flip:x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54,1643" to="4697,2778" stroked="t" o:allowincell="f" style="position:absolute">
                  <v:stroke color="black" weight="12600" dashstyle="shortdot" joinstyle="miter" endcap="round"/>
                  <v:fill o:detectmouseclick="t" on="false"/>
                  <w10:wrap type="none"/>
                </v:line>
                <v:line id="shape_0" from="1148,507" to="5123,4482" stroked="t" o:allowincell="f" style="position:absolute;flip:y">
                  <v:stroke color="black" weight="12600" dashstyle="longdashdot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96;top:1500;width:569;height:239;mso-wrap-style:none;v-text-anchor:middle;rotation:15" type="_x0000_t136">
                  <v:path textpathok="t"/>
                  <v:textpath on="t" fitshape="t" string="y=h(x)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58;top:3937;width:569;height:239;mso-wrap-style:none;v-text-anchor:middle;rotation:290" type="_x0000_t136">
                  <v:path textpathok="t"/>
                  <v:textpath on="t" fitshape="t" string="y=g(x)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1005;top:4099;width:524;height:239;mso-wrap-style:none;v-text-anchor:middle;rotation:313" type="_x0000_t136">
                  <v:path textpathok="t"/>
                  <v:textpath on="t" fitshape="t" string="y=f(x)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Cs/>
        </w:rPr>
        <w:tab/>
        <w:t>On a représenté dans un repère les fonctions linéaires f, g et h 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b/>
          <w:iCs/>
        </w:rPr>
        <w:t>a.</w:t>
      </w:r>
      <w:r>
        <w:rPr/>
        <w:tab/>
        <w:t>Compléter en lisant sur le graphique :</w:t>
      </w:r>
    </w:p>
    <w:tbl>
      <w:tblPr>
        <w:tblW w:w="510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</w:tblGrid>
      <w:tr>
        <w:trPr>
          <w:trHeight w:val="4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f(4) = ……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g(-1) = ……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h(8) = ……</w:t>
            </w:r>
          </w:p>
        </w:tc>
      </w:tr>
      <w:tr>
        <w:trPr>
          <w:trHeight w:val="4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f(……) = -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g(……) = -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lang w:val="en-GB"/>
              </w:rPr>
              <w:t xml:space="preserve">h(……) </w:t>
            </w:r>
            <w:r>
              <w:rPr>
                <w:iCs/>
              </w:rPr>
              <w:t>= 4</w:t>
            </w:r>
          </w:p>
        </w:tc>
      </w:tr>
    </w:tbl>
    <w:p>
      <w:pPr>
        <w:pStyle w:val="Normal"/>
        <w:rPr/>
      </w:pPr>
      <w:r>
        <w:rPr>
          <w:b/>
          <w:iCs/>
        </w:rPr>
        <w:t>b.</w:t>
      </w:r>
      <w:r>
        <w:rPr/>
        <w:tab/>
        <w:t>Définir graphiquement les fonctions f, g et h.</w:t>
      </w:r>
    </w:p>
    <w:tbl>
      <w:tblPr>
        <w:tblW w:w="5103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</w:tblGrid>
      <w:tr>
        <w:trPr>
          <w:trHeight w:val="400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lang w:val="en-GB"/>
              </w:rPr>
              <w:t xml:space="preserve">f : x </w:t>
            </w:r>
            <w:r>
              <w:fldChar w:fldCharType="begin"/>
            </w:r>
            <w:r>
              <w:rPr>
                <w:iCs/>
                <w:lang w:val="en-GB"/>
              </w:rPr>
              <w:instrText xml:space="preserve">EQ \s\up0(</w:instrText>
            </w:r>
            <w:r>
              <w:rPr>
                <w:iCs/>
                <w:lang w:val="en-GB"/>
              </w:rPr>
            </w:r>
            <w:r>
              <w:rPr>
                <w:iCs/>
                <w:lang w:val="en-GB"/>
              </w:rPr>
              <w:fldChar w:fldCharType="separate"/>
            </w:r>
            <w:r>
              <w:rPr>
                <w:iCs/>
                <w:lang w:val="en-GB"/>
              </w:rPr>
            </w:r>
            <w:r>
              <w:rPr>
                <w:iCs/>
                <w:lang w:val="en-GB"/>
              </w:rPr>
            </w:r>
            <w:r>
              <w:rPr>
                <w:iCs/>
                <w:lang w:val="en-GB"/>
              </w:rPr>
              <w:fldChar w:fldCharType="end"/>
            </w:r>
            <w:r>
              <w:rPr>
                <w:iCs/>
                <w:lang w:val="en-GB"/>
              </w:rPr>
              <w:t xml:space="preserve"> ………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lang w:val="en-GB"/>
              </w:rPr>
              <w:t xml:space="preserve">g : x </w:t>
            </w:r>
            <w:r>
              <w:fldChar w:fldCharType="begin"/>
            </w:r>
            <w:r>
              <w:rPr>
                <w:iCs/>
                <w:lang w:val="en-GB"/>
              </w:rPr>
              <w:instrText xml:space="preserve">EQ \s\up0(</w:instrText>
            </w:r>
            <w:r>
              <w:rPr>
                <w:iCs/>
                <w:lang w:val="en-GB"/>
              </w:rPr>
            </w:r>
            <w:r>
              <w:rPr>
                <w:iCs/>
                <w:lang w:val="en-GB"/>
              </w:rPr>
              <w:fldChar w:fldCharType="separate"/>
            </w:r>
            <w:r>
              <w:rPr>
                <w:iCs/>
                <w:lang w:val="en-GB"/>
              </w:rPr>
            </w:r>
            <w:r>
              <w:rPr>
                <w:iCs/>
                <w:lang w:val="en-GB"/>
              </w:rPr>
            </w:r>
            <w:r>
              <w:rPr>
                <w:iCs/>
                <w:lang w:val="en-GB"/>
              </w:rPr>
              <w:fldChar w:fldCharType="end"/>
            </w:r>
            <w:r>
              <w:rPr>
                <w:iCs/>
                <w:lang w:val="en-GB"/>
              </w:rPr>
              <w:t xml:space="preserve"> ………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lang w:val="en-GB"/>
              </w:rPr>
              <w:t xml:space="preserve">h : x </w:t>
            </w:r>
            <w:r>
              <w:fldChar w:fldCharType="begin"/>
            </w:r>
            <w:r>
              <w:rPr>
                <w:iCs/>
                <w:lang w:val="en-GB"/>
              </w:rPr>
              <w:instrText xml:space="preserve">EQ \s\up0(</w:instrText>
            </w:r>
            <w:r>
              <w:rPr>
                <w:iCs/>
                <w:lang w:val="en-GB"/>
              </w:rPr>
            </w:r>
            <w:r>
              <w:rPr>
                <w:iCs/>
                <w:lang w:val="en-GB"/>
              </w:rPr>
              <w:fldChar w:fldCharType="separate"/>
            </w:r>
            <w:r>
              <w:rPr>
                <w:iCs/>
                <w:lang w:val="en-GB"/>
              </w:rPr>
            </w:r>
            <w:r>
              <w:rPr>
                <w:iCs/>
                <w:lang w:val="en-GB"/>
              </w:rPr>
            </w:r>
            <w:r>
              <w:rPr>
                <w:iCs/>
                <w:lang w:val="en-GB"/>
              </w:rPr>
              <w:fldChar w:fldCharType="end"/>
            </w:r>
            <w:r>
              <w:rPr>
                <w:iCs/>
                <w:lang w:val="en-GB"/>
              </w:rPr>
              <w:t xml:space="preserve"> ………   </w:t>
            </w:r>
          </w:p>
        </w:tc>
      </w:tr>
    </w:tbl>
    <w:p>
      <w:pPr>
        <w:pStyle w:val="Normal"/>
        <w:rPr>
          <w:sz w:val="2"/>
          <w:lang w:val="en-GB"/>
        </w:rPr>
      </w:pPr>
      <w:r>
        <w:rPr>
          <w:sz w:val="2"/>
          <w:lang w:val="en-GB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N6 - Fonctions linéaires - Fonctions affine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2C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ebdings" w:hAnsi="Webdings" w:cs="Lucida Handwriting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 2" w:hAnsi="Wingdings 2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Tahoma" w:hAnsi="Tahoma" w:cs="Tahoma"/>
      <w:b/>
      <w:i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ahoma" w:hAnsi="Tahoma" w:cs="Tahoma"/>
      <w:b/>
      <w:i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ahoma" w:hAnsi="Tahoma" w:cs="Tahoma"/>
      <w:b/>
      <w:i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cs="Tahoma"/>
      <w:b/>
      <w:i/>
    </w:rPr>
  </w:style>
  <w:style w:type="character" w:styleId="WW8Num67z0">
    <w:name w:val="WW8Num67z0"/>
    <w:qFormat/>
    <w:rPr>
      <w:rFonts w:ascii="Webdings" w:hAnsi="Webdings" w:cs="Lucida Console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 2" w:hAnsi="Wingdings 2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b/>
      <w:i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1z0">
    <w:name w:val="WW8Num81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vertAlign w:val="baselin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7z0">
    <w:name w:val="WW8Num87z0"/>
    <w:qFormat/>
    <w:rPr>
      <w:b w:val="false"/>
      <w:i w:val="false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vertAlign w:val="baseli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3:34:00Z</dcterms:created>
  <dc:creator>Joël NEGRI</dc:creator>
  <dc:description/>
  <dc:language>en-US</dc:language>
  <cp:lastModifiedBy>Joël NEGRI</cp:lastModifiedBy>
  <cp:lastPrinted>2001-03-21T16:32:00Z</cp:lastPrinted>
  <dcterms:modified xsi:type="dcterms:W3CDTF">2003-02-24T13:34:00Z</dcterms:modified>
  <cp:revision>2</cp:revision>
  <dc:subject/>
  <dc:title>Rappel :</dc:title>
</cp:coreProperties>
</file>