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586"/>
        <w:gridCol w:w="3587"/>
      </w:tblGrid>
      <w:tr>
        <w:trPr>
          <w:trHeight w:val="2417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Exercice 3B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Une voiture coûte 12 500 €. Le prix est augmenté de 5 %. Quel est le nouveau prix (arrondi à 1 € prés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3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Exercice 3B.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Une voiture coûte12 500 €. Le prix est baissé de 5 %. Quel est le nouveau prix (arrondi à 1 € prés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Exercice 3B.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Le prix d’une voiture passe de 12 000 € à 13 000 €. Quel est le pourcentage de la hausse (arrondi au dixième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</w:tr>
      <w:tr>
        <w:trPr>
          <w:trHeight w:val="2417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Exercice 3B.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Une voiture coûte 12 500 € après une augmentation de son prix de 5 %. Quel était l’ancien prix (arrondi à 1 € prés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3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18"/>
              </w:rPr>
              <w:t>Exercice 3B.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Une voiture coûtait 11 500 €. Le prix est augmenté de 9 %. Quel est le nouveau prix (arrondi à 1 € prés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Exercice 3B.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Une voiture coûte 12 500 € après une augmentation de son prix de 7,5 %. Quel était l’ancien prix (arrondi à 1 € prés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</w:tr>
      <w:tr>
        <w:trPr>
          <w:trHeight w:val="2417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18"/>
              </w:rPr>
              <w:t>Exercice 3B.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Le prix d’une voiture passe de 13 000 € à 12 500 €. Quel est le pourcentage de la baisse (arrondi au dixième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3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Exercice 3B.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Le prix d’une voiture passe de 13 000 € à 10 000 €. Quel est le pourcentage de la baisse (arrondi au dixième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18"/>
              </w:rPr>
              <w:t>Exercice 3B.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Une voiture coûte 9 500 €. Le prix est baissé de 6,5 %. Quel est le nouveau prix (arrondi à 1 € prés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</w:tr>
      <w:tr>
        <w:trPr>
          <w:trHeight w:val="2417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Exercice 3B.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Le prix d’une voiture passe de 12 500 € à 13 000 €. Quel est le pourcentage de la hausse (arrondi au dixième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3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18"/>
              </w:rPr>
              <w:t>Exercice 3B.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Le prix d’une voiture passe de 11 000 € à 10 500 €. Quel est le pourcentage de la baisse (arrondi au dixième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Exercice 3B.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Le prix d’une voiture passe de 11 200 € à 11 850 €. Quel est le pourcentage de la hausse (arrondi au dixième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</w:tr>
      <w:tr>
        <w:trPr>
          <w:trHeight w:val="2417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18"/>
              </w:rPr>
              <w:t>Exercice 3B.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Le prix d’une voiture passe de 15 000 € à 12 500 €. Quel est le pourcentage de la baisse (arrondi au dixième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3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Exercice 3B.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Une voiture coûte 12 500 €. Le prix est baissé de 9 %. Quel est le nouveau prix (arrondi à 1 € prés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Exercice 3B.1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Une voiture coûte 19 500 € après une augmentation de son prix de 12,5 %. Quel était l’ancien prix (arrondi à 1 € prés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</w:tr>
      <w:tr>
        <w:trPr>
          <w:trHeight w:val="2418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Exercice 3B.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Une voiture coûte 12 500 € après une baisse de son prix de 5 %. Quel était l’ancien prix (arrondi à 1 € prés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3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18"/>
              </w:rPr>
              <w:t>Exercice 3B.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Une voiture coûte 22 500 €. Le prix est augmenté de 3,5 %. Quel est le nouveau prix (arrondi à 1 € prés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Exercice 3B.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>Le prix d’une voiture passe de 14 200 € à 15 100 €. Quel est le pourcentage de la hausse (arrondi au dixième) ?</w:t>
            </w:r>
          </w:p>
          <w:p>
            <w:pPr>
              <w:pStyle w:val="Normal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6 - Fonctions linéaires - Fonctions affin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Lucida Handwriting"/>
    </w:rPr>
  </w:style>
  <w:style w:type="character" w:styleId="WW8Num14z0">
    <w:name w:val="WW8Num14z0"/>
    <w:qFormat/>
    <w:rPr>
      <w:rFonts w:ascii="Wingdings 2" w:hAnsi="Wingdings 2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0z0">
    <w:name w:val="WW8Num40z0"/>
    <w:qFormat/>
    <w:rPr>
      <w:rFonts w:ascii="Webdings" w:hAnsi="Webdings" w:cs="Lucida Console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39:00Z</dcterms:created>
  <dc:creator>Joël NEGRI</dc:creator>
  <dc:description/>
  <dc:language>en-US</dc:language>
  <cp:lastModifiedBy>Joël NEGRI</cp:lastModifiedBy>
  <cp:lastPrinted>2001-03-21T16:32:00Z</cp:lastPrinted>
  <dcterms:modified xsi:type="dcterms:W3CDTF">2003-02-24T13:39:00Z</dcterms:modified>
  <cp:revision>2</cp:revision>
  <dc:subject/>
  <dc:title>EXERCICE 1C</dc:title>
</cp:coreProperties>
</file>