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1</w:t>
      </w:r>
    </w:p>
    <w:p>
      <w:pPr>
        <w:pStyle w:val="Normal"/>
        <w:rPr/>
      </w:pPr>
      <w:r>
        <w:rPr/>
        <w:tab/>
        <w:t>Quelques « curiosités »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Une voiture coûte 13 000 €. Son prix est baissé de 5 % puis de 3 %. Quel est le nouveau prix ?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Une voiture coûte 13 000 €. Son prix est baissé de 8 %. Quel est le nouveau prix ?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Une voiture coûte 13 000 €. Son prix est baissé de 3 % puis de 5 %. Quel est le nouveau prix ?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Une voiture coûte 13 000 €. Son prix est augmenté de 15 % puis baissé de 14 %. Quel est le nouveau prix ?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</w:t>
            </w:r>
            <w:r>
              <w:rPr/>
              <w:t xml:space="preserve"> Une voiture coûte 13 000 €. Son prix est augmenté de 15 % puis baissé de 15 %. Quel est le nouveau prix ?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.</w:t>
            </w:r>
            <w:r>
              <w:rPr/>
              <w:t xml:space="preserve"> Une voiture coûte 13 000 €. Son prix est augmenté de 23 % puis baissé de 23 %. Quel est le nouveau prix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2</w:t>
      </w:r>
    </w:p>
    <w:p>
      <w:pPr>
        <w:pStyle w:val="Normal"/>
        <w:rPr/>
      </w:pPr>
      <w:r>
        <w:rPr/>
        <w:tab/>
        <w:t>VRAI ou FAUX 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« Si un prix baisse de 10 % puis augmente de 10 %, c’est comme s’il ne bougeait pas.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RAI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FAUX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« Il vaut mieux que mon salaire augmente de 5 % puis baisse de 3 %, plutôt qu’il baisse de 3 % puis augmente de 5 %.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RAI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FAUX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>« Deux hausses successives de 7% reviennent à  une seule hausse de 14 %.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RAI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FAUX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.</w:t>
            </w:r>
            <w:r>
              <w:rPr/>
              <w:tab/>
              <w:t>« Si l’essence augmente de 15 % puis baisse de 14 %, cela revient à dire qu’elle a légèrement augmenté.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RAI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FAUX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>« Baisser les impôts de 10 % puis de 20 %, c’est bien. Mais ce serait mieux s’ils baissaient d’un seul coup de 30 %.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RAI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FAUX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C.3</w:t>
      </w:r>
    </w:p>
    <w:p>
      <w:pPr>
        <w:pStyle w:val="Normal"/>
        <w:rPr/>
      </w:pPr>
      <w:r>
        <w:rPr/>
        <w:tab/>
        <w:t>Enchaînements de hausses et de baisses (tous les résultats seront arrondis au centième)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Le prix d’un litre de carburant était de 0,98 € en 1997. Il a subi une hausse de 6 % en 1998, une baisse de 5 % en 1 999, une hausse de 12 % en 2 000 puis une baisse de 9 % en 2001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Calculer le prix d’un litre de carburant en 2001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Calculer le pourcentage de l’évolution de ce prix entre 1997 et 2001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L’action d’une société valait 23 € lors de son introduction en bourse en 1999. Après avoir baissé de 11 % pendant le premier mois, elle a augmenté de 45 % jusqu’en septembre 2001. Depuis, elle a baissé de 31 %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Calculer le prix de cette action aujourd’hui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Calculer le pourcentage de l’évolution de cette valeur depuis 1 999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Un contribuable a payé 5 000 € d’impôt en 2002. Le gouvernement a promis un baisse de 4 % par an pendant 5 ans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Calculer l’impôt de ce contribuable en 2007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Calculer le pourcentage de l’évolution de cet impôt entre 2002 et 2007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Un salaire a augmenté de 15 % en 3 ans. C’est le fruit d’une hausse de 3 % la première année et 7 % la seconde année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  <w:tab/>
              <w:t>Quel a été le pourcentage de la hausse la 3</w:t>
            </w:r>
            <w:r>
              <w:rPr>
                <w:vertAlign w:val="superscript"/>
              </w:rPr>
              <w:t>ème</w:t>
            </w:r>
            <w:r>
              <w:rPr/>
              <w:t xml:space="preserve"> année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Un salaire est passé de 1 200 € à 1 400 € entre 1 999 et 2 002 grâce à une hausse de 8 % en 2000 et une autre hausse de 10 % en 2001. Mais en 2002, il a été légèrement baissé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Quel a été le pourcentage de la hausse sur 3 ans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ind w:left="142" w:hanging="0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Quel a été le pourcentage de la baisse en 2002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9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52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52:00Z</dcterms:modified>
  <cp:revision>2</cp:revision>
  <dc:subject/>
  <dc:title>EXERCICE 1C</dc:title>
</cp:coreProperties>
</file>