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Fonctions affines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a. Définition :</w:t>
      </w:r>
    </w:p>
    <w:p>
      <w:pPr>
        <w:pStyle w:val="Normal"/>
        <w:rPr/>
      </w:pPr>
      <w:r>
        <w:rPr/>
        <w:tab/>
        <w:t>Soit « a » et « b » deux nombres fixés.</w:t>
      </w:r>
    </w:p>
    <w:p>
      <w:pPr>
        <w:pStyle w:val="Normal"/>
        <w:rPr/>
      </w:pPr>
      <w:r>
        <w:rPr/>
        <w:tab/>
        <w:t xml:space="preserve">En associant à chaque nombre « x » un nombre « ax + b» appelé « image de x », on définit </w:t>
      </w:r>
      <w:r>
        <w:rPr>
          <w:b/>
        </w:rPr>
        <w:t>une fonction affine</w:t>
      </w:r>
      <w:r>
        <w:rPr/>
        <w:t>.</w:t>
      </w:r>
    </w:p>
    <w:p>
      <w:pPr>
        <w:pStyle w:val="Normal"/>
        <w:rPr/>
      </w:pPr>
      <w:r>
        <w:rPr/>
        <w:tab/>
        <w:t>On notera cette fonction ainsi :</w:t>
        <w:tab/>
        <w:tab/>
        <w:tab/>
        <w:t xml:space="preserve">g 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 + b.</w:t>
      </w:r>
    </w:p>
    <w:p>
      <w:pPr>
        <w:pStyle w:val="Normal"/>
        <w:rPr/>
      </w:pPr>
      <w:r>
        <w:rPr/>
        <w:tab/>
        <w:t>L’image de x sera notée : g(x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>Soit g est la fonction affine définie par :</w:t>
        <w:tab/>
        <w:tab/>
        <w:t xml:space="preserve">g 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x – 3.</w:t>
      </w:r>
    </w:p>
    <w:p>
      <w:pPr>
        <w:pStyle w:val="Normal"/>
        <w:rPr/>
      </w:pPr>
      <w:r>
        <w:rPr/>
        <w:tab/>
        <w:t>Alors :</w:t>
      </w:r>
    </w:p>
    <w:p>
      <w:pPr>
        <w:pStyle w:val="Normal"/>
        <w:rPr/>
      </w:pPr>
      <w:r>
        <w:rPr/>
        <w:tab/>
        <w:tab/>
        <w:tab/>
        <w:t xml:space="preserve">L’image de 5 est : g(5) = 2 </w:t>
      </w:r>
      <w:r>
        <w:rPr>
          <w:rFonts w:eastAsia="Symbol" w:cs="Symbol" w:ascii="Symbol" w:hAnsi="Symbol"/>
        </w:rPr>
        <w:t></w:t>
      </w:r>
      <w:r>
        <w:rPr/>
        <w:t xml:space="preserve"> 5 – 3 = 10 – 3 = 7.</w:t>
      </w:r>
    </w:p>
    <w:p>
      <w:pPr>
        <w:pStyle w:val="Normal"/>
        <w:rPr/>
      </w:pPr>
      <w:r>
        <w:rPr/>
        <w:tab/>
        <w:tab/>
        <w:tab/>
        <w:t xml:space="preserve">L’image de (-3) est : g(-3) = 2 </w:t>
      </w:r>
      <w:r>
        <w:rPr>
          <w:rFonts w:eastAsia="Symbol" w:cs="Symbol" w:ascii="Symbol" w:hAnsi="Symbol"/>
        </w:rPr>
        <w:t></w:t>
      </w:r>
      <w:r>
        <w:rPr/>
        <w:t xml:space="preserve"> (-3) – 3 = -6 – 3 = -9</w:t>
      </w:r>
    </w:p>
    <w:p>
      <w:pPr>
        <w:pStyle w:val="Normal"/>
        <w:rPr/>
      </w:pPr>
      <w:r>
        <w:rPr/>
        <w:tab/>
        <w:tab/>
        <w:tab/>
        <w:t xml:space="preserve">L’image de 0 est : g(0) = 2 </w:t>
      </w:r>
      <w:r>
        <w:rPr>
          <w:rFonts w:eastAsia="Symbol" w:cs="Symbol" w:ascii="Symbol" w:hAnsi="Symbol"/>
        </w:rPr>
        <w:t></w:t>
      </w:r>
      <w:r>
        <w:rPr/>
        <w:t xml:space="preserve"> 0 – 3 = 0 – 3 = -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arque :</w:t>
      </w:r>
    </w:p>
    <w:p>
      <w:pPr>
        <w:pStyle w:val="Normal"/>
        <w:rPr/>
      </w:pPr>
      <w:r>
        <w:rPr/>
        <w:tab/>
        <w:tab/>
        <w:t xml:space="preserve">La fonction g 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x  est la </w:t>
      </w:r>
      <w:r>
        <w:rPr>
          <w:b/>
        </w:rPr>
        <w:t>fonction linéaire associée</w:t>
      </w:r>
      <w:r>
        <w:rPr/>
        <w:t xml:space="preserve"> à 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Représentation graphique :</w:t>
      </w:r>
    </w:p>
    <w:p>
      <w:pPr>
        <w:pStyle w:val="Normal"/>
        <w:rPr/>
      </w:pPr>
      <w:r>
        <w:rPr/>
        <w:tab/>
        <w:t xml:space="preserve">Soit g la fonction linéaire définie par : </w:t>
        <w:tab/>
        <w:tab/>
        <w:t xml:space="preserve">g 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 + b.</w:t>
      </w:r>
    </w:p>
    <w:p>
      <w:pPr>
        <w:pStyle w:val="Normal"/>
        <w:rPr/>
      </w:pPr>
      <w:r>
        <w:rPr/>
        <w:tab/>
        <w:t>L’ensemble des points de coordonnées (x ; ax + b) est appelé représentation graphique de la fonction affine.</w:t>
      </w:r>
    </w:p>
    <w:p>
      <w:pPr>
        <w:pStyle w:val="Normal"/>
        <w:rPr/>
      </w:pPr>
      <w:r>
        <w:rPr/>
        <w:tab/>
        <w:t>Dans un repère, cette représentation est LA droite :</w:t>
      </w:r>
    </w:p>
    <w:p>
      <w:pPr>
        <w:pStyle w:val="Normal"/>
        <w:rPr/>
      </w:pPr>
      <w:r>
        <w:rPr/>
        <w:tab/>
        <w:tab/>
        <w:tab/>
        <w:t>- Parallèle à la droite représentant la fonction linéaire associée.</w:t>
      </w:r>
    </w:p>
    <w:p>
      <w:pPr>
        <w:pStyle w:val="Normal"/>
        <w:rPr/>
      </w:pPr>
      <w:r>
        <w:rPr/>
        <w:tab/>
        <w:tab/>
        <w:tab/>
        <w:t>- Passant par le point de coordonnées (0 ; b)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mc:AlternateContent>
          <mc:Choice Requires="wpg">
            <w:drawing>
              <wp:anchor behindDoc="0" distT="0" distB="0" distL="10477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578485</wp:posOffset>
                </wp:positionV>
                <wp:extent cx="6395720" cy="2346325"/>
                <wp:effectExtent l="0" t="8890" r="1016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760" cy="2346480"/>
                          <a:chOff x="0" y="0"/>
                          <a:chExt cx="6395760" cy="2346480"/>
                        </a:xfrm>
                      </wpg:grpSpPr>
                      <wps:wsp>
                        <wps:cNvSpPr/>
                        <wps:spPr>
                          <a:xfrm>
                            <a:off x="83880" y="9900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266760"/>
                            <a:ext cx="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9900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268560"/>
                            <a:ext cx="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192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990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5680" y="108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62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6040" y="809640"/>
                            <a:ext cx="0" cy="18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809640"/>
                            <a:ext cx="360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7192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8996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1800" y="71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2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880" y="629280"/>
                            <a:ext cx="1442880" cy="7214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990000"/>
                            <a:ext cx="0" cy="18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170360"/>
                            <a:ext cx="360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0000" y="629280"/>
                            <a:ext cx="1442880" cy="7214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1080" y="108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71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98360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 positif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 positif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198360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 négatif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 positif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880" y="0"/>
                            <a:ext cx="144288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9900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266760"/>
                            <a:ext cx="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192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990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920" y="108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62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8920" y="809640"/>
                            <a:ext cx="0" cy="18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809640"/>
                            <a:ext cx="360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760" y="629280"/>
                            <a:ext cx="1442880" cy="7214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71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198360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 positif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 négatif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6760" y="1262520"/>
                            <a:ext cx="144288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0000" y="0"/>
                            <a:ext cx="144288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99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4320" y="270360"/>
                            <a:ext cx="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320" y="7214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901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50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9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5040" y="991800"/>
                            <a:ext cx="0" cy="18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4320" y="1172160"/>
                            <a:ext cx="360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52880" y="631080"/>
                            <a:ext cx="1442880" cy="7214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9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198576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 négatif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 négatif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52880" y="1262520"/>
                            <a:ext cx="144288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9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059200">
                            <a:off x="12600" y="473400"/>
                            <a:ext cx="4096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ax+b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59200">
                            <a:off x="29160" y="1133280"/>
                            <a:ext cx="2667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ax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59200">
                            <a:off x="1650960" y="1725480"/>
                            <a:ext cx="4096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ax+b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59200">
                            <a:off x="1658160" y="1123920"/>
                            <a:ext cx="2667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ax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60000">
                            <a:off x="3289680" y="108000"/>
                            <a:ext cx="4096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ax+b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60000">
                            <a:off x="3292560" y="709920"/>
                            <a:ext cx="2667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ax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60000">
                            <a:off x="4970520" y="1199160"/>
                            <a:ext cx="4096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ax+b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60000">
                            <a:off x="4987440" y="538560"/>
                            <a:ext cx="2667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ax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45.55pt;width:502.6pt;height:184.75pt" coordorigin="335,911" coordsize="10052,3695">
                <v:line id="shape_0" from="447,2470" to="2718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3,1331" to="1583,3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9,2470" to="7830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5,1334" to="6695,3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2044" to="1582,2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2470" to="2151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9;top:26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;top:19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1,2186" to="2151,246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83,2186" to="2150,218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53,2044" to="6694,2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3,2328" to="7263,2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21;top:20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19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,1902" to="2718,3037" stroked="t" o:allowincell="f" style="position:absolute;flip:x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7263,2470" to="7263,275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2754" to="7262,275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59,1902" to="7830,3037" stroked="t" o:allowincell="f" style="position:absolute;flip:xy">
                  <v:stroke color="black" weight="190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411;top:26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20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4035;width:227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 positif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 positif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9;top:4035;width:227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 négatif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 positif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,911" to="2718,20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03,2470" to="5274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1331" to="4139,3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7,2044" to="4138,2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7,2470" to="4707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65;top:26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19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7,2186" to="4707,246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39,2186" to="4706,218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003,1902" to="5274,3037" stroked="t" o:allowincell="f" style="position:absolute;flip:x">
                  <v:stroke color="black" weight="190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55;top:20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4035;width:227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 positif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 négatif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3,2899" to="5274,40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59,911" to="7830,204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115,2473" to="10386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1,1337" to="9251,3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9,2047" to="9250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9,2331" to="9819,2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77;top:20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19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9,2473" to="9819,275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251,2757" to="9818,27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115,1905" to="10386,3040" stroked="t" o:allowincell="f" style="position:absolute;flip:xy">
                  <v:stroke color="black" weight="190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967;top:26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5;top:4038;width:227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 négatif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 négatif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15,2899" to="10386,403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99;top:11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31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5;top:11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7;top:34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335;top:1656;width:644;height:239;mso-wrap-style:none;v-text-anchor:middle;rotation:334" type="_x0000_t136">
                  <v:path textpathok="t"/>
                  <v:textpath on="t" fitshape="t" string="y=ax+b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61;top:2696;width:419;height:239;mso-wrap-style:none;v-text-anchor:middle;rotation:334" type="_x0000_t136">
                  <v:path textpathok="t"/>
                  <v:textpath on="t" fitshape="t" string="y=ax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915;top:3628;width:644;height:239;mso-wrap-style:none;v-text-anchor:middle;rotation:334" type="_x0000_t136">
                  <v:path textpathok="t"/>
                  <v:textpath on="t" fitshape="t" string="y=ax+b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926;top:2681;width:419;height:239;mso-wrap-style:none;v-text-anchor:middle;rotation:334" type="_x0000_t136">
                  <v:path textpathok="t"/>
                  <v:textpath on="t" fitshape="t" string="y=ax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495;top:1081;width:644;height:239;mso-wrap-style:none;v-text-anchor:middle;rotation:26" type="_x0000_t136">
                  <v:path textpathok="t"/>
                  <v:textpath on="t" fitshape="t" string="y=ax+b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500;top:2028;width:419;height:239;mso-wrap-style:none;v-text-anchor:middle;rotation:26" type="_x0000_t136">
                  <v:path textpathok="t"/>
                  <v:textpath on="t" fitshape="t" string="y=ax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142;top:2799;width:644;height:239;mso-wrap-style:none;v-text-anchor:middle;rotation:26" type="_x0000_t136">
                  <v:path textpathok="t"/>
                  <v:textpath on="t" fitshape="t" string="y=ax+b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169;top:1758;width:419;height:239;mso-wrap-style:none;v-text-anchor:middle;rotation:26" type="_x0000_t136">
                  <v:path textpathok="t"/>
                  <v:textpath on="t" fitshape="t" string="y=ax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On dit que cette droite a pour </w:t>
      </w:r>
      <w:r>
        <w:rPr>
          <w:b/>
        </w:rPr>
        <w:t>équation</w:t>
      </w:r>
      <w:r>
        <w:rPr/>
        <w:t> : y = ax + b</w:t>
      </w:r>
    </w:p>
    <w:p>
      <w:pPr>
        <w:pStyle w:val="Normal"/>
        <w:rPr/>
      </w:pPr>
      <w:r>
        <w:rPr/>
        <w:tab/>
        <w:tab/>
        <w:t xml:space="preserve">« a » est le </w:t>
      </w:r>
      <w:r>
        <w:rPr>
          <w:b/>
        </w:rPr>
        <w:t>coefficient directeur</w:t>
      </w:r>
      <w:r>
        <w:rPr/>
        <w:t>.</w:t>
      </w:r>
    </w:p>
    <w:p>
      <w:pPr>
        <w:pStyle w:val="Normal"/>
        <w:rPr/>
      </w:pPr>
      <w:r>
        <w:rPr/>
        <w:tab/>
        <w:tab/>
        <w:t>« b » est l’</w:t>
      </w:r>
      <w:r>
        <w:rPr>
          <w:b/>
        </w:rPr>
        <w:t>ordonnée à l’origine</w:t>
      </w:r>
      <w:r>
        <w:rPr/>
        <w:t>. Il indique la « hauteur » à laquelle la droite coupe l’axe des or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arques :</w:t>
      </w:r>
    </w:p>
    <w:p>
      <w:pPr>
        <w:pStyle w:val="Normal"/>
        <w:rPr/>
      </w:pPr>
      <w:r>
        <w:rPr/>
        <w:tab/>
        <w:t>- Si a = 0, la droite d’équation y = ax + b est parallèle à l’axe des abscisses.</w:t>
      </w:r>
    </w:p>
    <w:p>
      <w:pPr>
        <w:pStyle w:val="Normal"/>
        <w:rPr/>
      </w:pPr>
      <w:r>
        <w:rPr/>
        <w:tab/>
        <w:t>- Toute droite non parallèle à l’axe des ordonnées admet une équation de la forme y = ax + b, et représente donc une fonction affin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09"/>
    </w:pPr>
    <w:rPr>
      <w:color w:val="FF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6:26:00Z</dcterms:created>
  <dc:creator>Joël NEGRI</dc:creator>
  <dc:description/>
  <dc:language>en-US</dc:language>
  <cp:lastModifiedBy>Joël NEGRI</cp:lastModifiedBy>
  <cp:lastPrinted>2001-04-08T14:06:00Z</cp:lastPrinted>
  <dcterms:modified xsi:type="dcterms:W3CDTF">2002-12-30T16:26:00Z</dcterms:modified>
  <cp:revision>2</cp:revision>
  <dc:subject/>
  <dc:title>CONTENUS</dc:title>
</cp:coreProperties>
</file>