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.1</w:t>
      </w:r>
    </w:p>
    <w:p>
      <w:pPr>
        <w:pStyle w:val="Normal"/>
        <w:rPr/>
      </w:pPr>
      <w:r>
        <w:rPr/>
        <w:tab/>
        <w:t>Une société d’autocars facture chaque kilomètre 0,10 € à chaque client.</w:t>
      </w:r>
    </w:p>
    <w:p>
      <w:pPr>
        <w:pStyle w:val="Normal"/>
        <w:rPr/>
      </w:pPr>
      <w:r>
        <w:rPr>
          <w:b/>
          <w:bCs/>
        </w:rPr>
        <w:t>a.</w:t>
        <w:tab/>
      </w:r>
      <w:r>
        <w:rPr/>
        <w:t>Combien d’argent gagnera la société d’autocars si elle transporte :</w:t>
      </w:r>
    </w:p>
    <w:p>
      <w:pPr>
        <w:pStyle w:val="Normal"/>
        <w:numPr>
          <w:ilvl w:val="0"/>
          <w:numId w:val="2"/>
        </w:numPr>
        <w:rPr/>
      </w:pPr>
      <w:r>
        <w:rPr/>
        <w:t>45 passagers pendant 33 km ?</w:t>
      </w:r>
    </w:p>
    <w:p>
      <w:pPr>
        <w:pStyle w:val="Normal"/>
        <w:numPr>
          <w:ilvl w:val="0"/>
          <w:numId w:val="2"/>
        </w:numPr>
        <w:rPr/>
      </w:pPr>
      <w:r>
        <w:rPr/>
        <w:t>81 passagers pendant 19 km ?</w:t>
      </w:r>
    </w:p>
    <w:p>
      <w:pPr>
        <w:pStyle w:val="Normal"/>
        <w:numPr>
          <w:ilvl w:val="0"/>
          <w:numId w:val="2"/>
        </w:numPr>
        <w:rPr/>
      </w:pPr>
      <w:r>
        <w:rPr/>
        <w:t>19 passagers pendant 81 km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b.</w:t>
        <w:tab/>
      </w:r>
      <w:r>
        <w:rPr/>
        <w:t>Un collège est client de cette société d’autocars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1331"/>
        <w:gridCol w:w="1332"/>
        <w:gridCol w:w="1342"/>
        <w:gridCol w:w="1333"/>
        <w:gridCol w:w="1341"/>
        <w:gridCol w:w="1335"/>
        <w:gridCol w:w="1343"/>
      </w:tblGrid>
      <w:tr>
        <w:trPr>
          <w:trHeight w:val="397" w:hRule="atLeast"/>
        </w:trPr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our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Lundi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rdi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ercredi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Jeudi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Vendredi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amedi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imanche</w:t>
            </w:r>
          </w:p>
        </w:tc>
      </w:tr>
      <w:tr>
        <w:trPr>
          <w:trHeight w:val="397" w:hRule="atLeast"/>
        </w:trPr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tination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de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scine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lanques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scine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de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éâtre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m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agers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ab/>
        <w:tab/>
        <w:t>Combien d’argent le collège doit-il payer pour la semain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13335</wp:posOffset>
                </wp:positionV>
                <wp:extent cx="6823075" cy="1081405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3080" cy="1081440"/>
                          <a:chOff x="0" y="0"/>
                          <a:chExt cx="6823080" cy="108144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1593360" cy="38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EPART :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2 passagers monten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231840"/>
                            <a:ext cx="6672600" cy="15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720"/>
                            <a:ext cx="114732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2" h="698">
                                <a:moveTo>
                                  <a:pt x="7" y="0"/>
                                </a:moveTo>
                                <a:lnTo>
                                  <a:pt x="2280" y="0"/>
                                </a:lnTo>
                                <a:lnTo>
                                  <a:pt x="2422" y="698"/>
                                </a:lnTo>
                                <a:lnTo>
                                  <a:pt x="0" y="698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5840" y="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5840" y="288360"/>
                            <a:ext cx="11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3840" y="194400"/>
                            <a:ext cx="13464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6320" y="194400"/>
                            <a:ext cx="13464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5840" y="0"/>
                            <a:ext cx="10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2240" y="0"/>
                            <a:ext cx="673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8240" y="33120"/>
                            <a:ext cx="12060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8600" y="33120"/>
                            <a:ext cx="12060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9680" y="33120"/>
                            <a:ext cx="1198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040" y="33120"/>
                            <a:ext cx="1198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0" y="33120"/>
                            <a:ext cx="12060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0760" y="33120"/>
                            <a:ext cx="12060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8520"/>
                            <a:ext cx="0" cy="23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08520"/>
                            <a:ext cx="0" cy="23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308520"/>
                            <a:ext cx="0" cy="23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308520"/>
                            <a:ext cx="0" cy="23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617760"/>
                            <a:ext cx="1593360" cy="38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ilomètre 35 : Terminus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tout le monde descend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3120" y="617760"/>
                            <a:ext cx="1593360" cy="46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ilomètre 18 :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 passagers montent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 passagers descenden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6240" y="617760"/>
                            <a:ext cx="1593360" cy="46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ilomètre 27 :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 passagers montent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7 passagers descenden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1.05pt;width:537.25pt;height:85.15pt" coordorigin="-2,21" coordsize="10745,1703">
                <v:roundrect id="shape_0" fillcolor="white" stroked="t" o:allowincell="f" style="position:absolute;left:-2;top:994;width:2508;height:60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EPART :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2 passagers mont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stroked="t" o:allowincell="f" style="position:absolute;left:139;top:386;width:10507;height:2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2422,698" path="m7,0l2280,0l2422,698l0,698l7,0xe" fillcolor="silver" stroked="f" o:allowincell="f" style="position:absolute;left:7949;top:22;width:1806;height:445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line id="shape_0" from="7960,21" to="7960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0,475" to="9760,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271;top:327;width:211;height:180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9331;top:327;width:211;height:180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7960,21" to="9654,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5,21" to="9760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011;top:73;width:189;height:1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5;top:73;width:189;height:1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80;top:73;width:188;height:1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64;top:73;width:188;height:1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48;top:73;width:189;height:1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32;top:73;width:189;height:1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2,507" to="282,871" stroked="t" o:allowincell="f" style="position:absolute">
                  <v:stroke color="black" weight="28440" endarrow="open" endarrowwidth="narrow" endarrowlength="short" joinstyle="miter" endcap="flat"/>
                  <v:fill o:detectmouseclick="t" on="false"/>
                  <w10:wrap type="none"/>
                </v:line>
                <v:line id="shape_0" from="3690,507" to="3690,871" stroked="t" o:allowincell="f" style="position:absolute">
                  <v:stroke color="black" weight="28440" endarrow="open" endarrowwidth="narrow" endarrowlength="short" joinstyle="miter" endcap="flat"/>
                  <v:fill o:detectmouseclick="t" on="false"/>
                  <w10:wrap type="none"/>
                </v:line>
                <v:line id="shape_0" from="6956,507" to="6956,871" stroked="t" o:allowincell="f" style="position:absolute">
                  <v:stroke color="black" weight="28440" endarrow="open" endarrowwidth="narrow" endarrowlength="short" joinstyle="miter" endcap="flat"/>
                  <v:fill o:detectmouseclick="t" on="false"/>
                  <w10:wrap type="none"/>
                </v:line>
                <v:line id="shape_0" from="10506,507" to="10506,871" stroked="t" o:allowincell="f" style="position:absolute">
                  <v:stroke color="black" weight="28440" endarrow="open" endarrowwidth="narrow" endarrowlength="short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8234;top:994;width:2508;height:60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ilomètre 35 : Terminus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tout le monde descend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743;top:994;width:2508;height:729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ilomètre 18 :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 passagers montent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 passagers descend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488;top:994;width:2508;height:729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ilomètre 27 :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 passagers montent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7 passagers descend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b/>
          <w:bCs/>
        </w:rPr>
        <w:t>c.</w:t>
      </w:r>
      <w:r>
        <w:rPr/>
        <w:tab/>
        <w:t>Voici le parcours d’un autocar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ombien d’argent a été gagné sur ce parcour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.</w:t>
        <w:tab/>
      </w:r>
      <w:r>
        <w:rPr/>
        <w:t xml:space="preserve">Un autocar transporte une colonie de vacances pendant 225 km. Cela rapport à la société 990 €. Combien de personnes étaient transportées 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.</w:t>
        <w:tab/>
      </w:r>
      <w:r>
        <w:rPr/>
        <w:t>Un groupe de 23 personnes âgées dispose d’un budget de 500 euros pour effectuer une excursion. Quelle est la distance maximale qu’ils pourront parcourir en autocar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mallCaps/>
        </w:rPr>
        <w:t>Exercice 1.2</w:t>
      </w:r>
    </w:p>
    <w:p>
      <w:pPr>
        <w:pStyle w:val="Normal"/>
        <w:rPr/>
      </w:pPr>
      <w:r>
        <w:rPr>
          <w:rFonts w:cs="Tahoma"/>
        </w:rPr>
        <w:tab/>
        <w:t xml:space="preserve">Pour calculer la consommation électrique de chaque ménage, la société EDF utilise le « kWh » ou « kiloWatt-heure ». On l’obtient en multipliant la puissance d’un appareil (en </w:t>
      </w:r>
      <w:r>
        <w:rPr>
          <w:rFonts w:cs="Tahoma"/>
          <w:szCs w:val="20"/>
        </w:rPr>
        <w:t>kiloWatt, unité de mesure égale à 1 000 watts) par son temps d’utilisation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Exemple : </w:t>
      </w:r>
      <w:r>
        <w:rPr>
          <w:rFonts w:cs="Tahoma"/>
          <w:szCs w:val="20"/>
        </w:rPr>
        <w:t>Une ampoule de 60 W fonctionne pendant 5 heures. Cela correspond à une consommation électrique de 60 </w:t>
      </w:r>
      <w:r>
        <w:rPr>
          <w:rFonts w:eastAsia="Symbol" w:cs="Symbol" w:ascii="Symbol" w:hAnsi="Symbol"/>
          <w:szCs w:val="20"/>
        </w:rPr>
        <w:t></w:t>
      </w:r>
      <w:r>
        <w:rPr>
          <w:rFonts w:cs="Tahoma"/>
          <w:szCs w:val="20"/>
        </w:rPr>
        <w:t> 5 = 300 Wh c’est à dire 0,3 kWh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284"/>
        <w:rPr/>
      </w:pPr>
      <w:r>
        <w:rPr>
          <w:rFonts w:cs="Tahoma"/>
          <w:b/>
          <w:bCs/>
        </w:rPr>
        <w:t>1.</w:t>
        <w:tab/>
        <w:t>a.</w:t>
        <w:tab/>
      </w:r>
      <w:r>
        <w:rPr>
          <w:rFonts w:cs="Tahoma"/>
        </w:rPr>
        <w:t>Quelle sera la consommation dans les cas suivants (en kWh) ?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993" w:leader="none"/>
        </w:tabs>
        <w:rPr/>
      </w:pPr>
      <w:r>
        <w:rPr/>
        <w:tab/>
        <w:tab/>
        <w:tab/>
        <w:t>- un four électrique (2 kW) pendant 1 heure et demi ;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993" w:leader="none"/>
        </w:tabs>
        <w:rPr/>
      </w:pPr>
      <w:r>
        <w:rPr/>
        <w:tab/>
        <w:tab/>
        <w:tab/>
        <w:t>- un lave-vaisselle (1 300 W) pendant 2 heures ;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993" w:leader="none"/>
        </w:tabs>
        <w:rPr>
          <w:rFonts w:cs="Tahoma"/>
        </w:rPr>
      </w:pPr>
      <w:r>
        <w:rPr/>
        <w:tab/>
        <w:tab/>
        <w:tab/>
        <w:t>- un aspirateur (1 400 W) utilisé pendant 30 minutes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284"/>
        <w:rPr/>
      </w:pPr>
      <w:r>
        <w:rPr>
          <w:b/>
          <w:bCs/>
        </w:rPr>
        <w:tab/>
        <w:tab/>
        <w:t>b.</w:t>
      </w:r>
      <w:r>
        <w:rPr/>
        <w:tab/>
        <w:t>Une ampoule de 40 W est restée allumée et a consommé 14,40 kWh. Combien de temps a-t-elle fonctionné ?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284"/>
        <w:rPr/>
      </w:pPr>
      <w:r>
        <w:rPr>
          <w:b/>
          <w:bCs/>
        </w:rPr>
        <w:tab/>
        <w:tab/>
        <w:t>c.</w:t>
      </w:r>
      <w:r>
        <w:rPr/>
        <w:tab/>
        <w:t>Un réfrigérateur consomme environ 400 kWh par an.  Quelle est sa puissance ?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284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284"/>
        <w:rPr/>
      </w:pPr>
      <w:r>
        <w:rPr>
          <w:rFonts w:cs="Tahoma"/>
          <w:b/>
          <w:bCs/>
        </w:rPr>
        <w:t>2.</w:t>
      </w:r>
      <w:r>
        <w:rPr>
          <w:rFonts w:cs="Tahoma"/>
        </w:rPr>
        <w:tab/>
        <w:t xml:space="preserve">EDF établit ses factures sur la base de </w:t>
      </w:r>
      <w:r>
        <w:rPr>
          <w:rFonts w:cs="Tahoma"/>
          <w:szCs w:val="15"/>
        </w:rPr>
        <w:t>0,0787 €/kWh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284"/>
        <w:rPr/>
      </w:pPr>
      <w:r>
        <w:rPr>
          <w:rFonts w:cs="Tahoma"/>
          <w:b/>
          <w:bCs/>
        </w:rPr>
        <w:tab/>
        <w:tab/>
        <w:t>a.</w:t>
      </w:r>
      <w:r>
        <w:rPr>
          <w:rFonts w:cs="Tahoma"/>
        </w:rPr>
        <w:tab/>
        <w:t>Combien devra payer une famille qui consomme 650 kWh par mois ?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284"/>
        <w:rPr/>
      </w:pPr>
      <w:r>
        <w:rPr>
          <w:rFonts w:cs="Tahoma"/>
          <w:b/>
          <w:bCs/>
        </w:rPr>
        <w:tab/>
        <w:tab/>
        <w:t>b.</w:t>
      </w:r>
      <w:r>
        <w:rPr>
          <w:rFonts w:cs="Tahoma"/>
        </w:rPr>
        <w:tab/>
        <w:t>Combien a consommé une famille qui a payé 30 € pour le mois ?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284"/>
        <w:rPr/>
      </w:pPr>
      <w:r>
        <w:rPr>
          <w:rFonts w:cs="Tahoma"/>
        </w:rPr>
        <w:tab/>
      </w:r>
      <w:r>
        <w:rPr>
          <w:rFonts w:cs="Tahoma"/>
          <w:b/>
          <w:bCs/>
        </w:rPr>
        <w:tab/>
        <w:t>c.</w:t>
        <w:tab/>
      </w:r>
      <w:r>
        <w:rPr>
          <w:rFonts w:cs="Tahoma"/>
        </w:rPr>
        <w:t xml:space="preserve">Un congélateur coûte à </w:t>
      </w:r>
      <w:r>
        <w:rPr/>
        <w:t>son utilisateur 32,39 € par an (en utilisation non-stop). Quelle est sa puissance (en Watts) ?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7 - Proportionnalité - Statistiqu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5"/>
        </w:tabs>
        <w:ind w:left="705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cs="Lucida Handwriting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Tahoma" w:hAnsi="Tahoma" w:cs="Tahoma"/>
      <w:b/>
      <w:i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ahoma" w:hAnsi="Tahoma" w:cs="Tahoma"/>
      <w:b/>
      <w:i/>
    </w:rPr>
  </w:style>
  <w:style w:type="character" w:styleId="WW8Num44z0">
    <w:name w:val="WW8Num44z0"/>
    <w:qFormat/>
    <w:rPr>
      <w:rFonts w:ascii="Webdings" w:hAnsi="Webdings" w:cs="Lucida Console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4:01:00Z</dcterms:created>
  <dc:creator>HP, client autorisé</dc:creator>
  <dc:description/>
  <dc:language>en-US</dc:language>
  <cp:lastModifiedBy>Joël NEGRI</cp:lastModifiedBy>
  <cp:lastPrinted>2001-06-13T16:42:00Z</cp:lastPrinted>
  <dcterms:modified xsi:type="dcterms:W3CDTF">2003-02-24T14:01:00Z</dcterms:modified>
  <cp:revision>2</cp:revision>
  <dc:subject/>
  <dc:title>EXERCICE 6</dc:title>
</cp:coreProperties>
</file>