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Les trois tableaux de cette étude représentent la répartition des notes d’une classe de 3</w:t>
      </w:r>
      <w:r>
        <w:rPr>
          <w:vertAlign w:val="superscript"/>
        </w:rPr>
        <w:t>ème</w:t>
      </w:r>
      <w:r>
        <w:rPr/>
        <w:t xml:space="preserve"> au cours des trois trimestres d’une année scolaire. Le professeur principal décide d’analyser ces séries statistiques afin de mieux les comparer.</w:t>
      </w:r>
    </w:p>
    <w:p>
      <w:pPr>
        <w:pStyle w:val="Normal"/>
        <w:rPr/>
      </w:pPr>
      <w:r>
        <w:rPr/>
        <w:tab/>
        <w:t>Il s’agira donc de déterminer (par lecture ou par calcul) le nombre de notes inférieures à 10, le nombre de notes supérieures ou égales à 10, l’étendue, la médiane et la moyenne, puis de représenter le tableau sous la forme d’un histogram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 - 1</w:t>
      </w:r>
      <w:r>
        <w:rPr>
          <w:b/>
          <w:smallCaps/>
          <w:vertAlign w:val="superscript"/>
        </w:rPr>
        <w:t>er</w:t>
      </w:r>
      <w:r>
        <w:rPr>
          <w:b/>
          <w:smallCaps/>
        </w:rPr>
        <w:t xml:space="preserve"> Trimestre (Exemple) :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t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 d’élèves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</w:tbl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5905</wp:posOffset>
                </wp:positionH>
                <wp:positionV relativeFrom="paragraph">
                  <wp:posOffset>120015</wp:posOffset>
                </wp:positionV>
                <wp:extent cx="3967480" cy="7310755"/>
                <wp:effectExtent l="0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7310880"/>
                          <a:chOff x="0" y="0"/>
                          <a:chExt cx="3967560" cy="7310880"/>
                        </a:xfrm>
                      </wpg:grpSpPr>
                      <wps:wsp>
                        <wps:cNvSpPr txBox="1"/>
                        <wps:spPr>
                          <a:xfrm>
                            <a:off x="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32461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1420">
                                <a:moveTo>
                                  <a:pt x="0" y="1420"/>
                                </a:moveTo>
                                <a:lnTo>
                                  <a:pt x="1420" y="1420"/>
                                </a:lnTo>
                                <a:lnTo>
                                  <a:pt x="1420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852"/>
                                </a:lnTo>
                                <a:lnTo>
                                  <a:pt x="2272" y="852"/>
                                </a:lnTo>
                                <a:lnTo>
                                  <a:pt x="2272" y="1420"/>
                                </a:lnTo>
                                <a:lnTo>
                                  <a:pt x="2556" y="1420"/>
                                </a:lnTo>
                                <a:lnTo>
                                  <a:pt x="2556" y="852"/>
                                </a:lnTo>
                                <a:lnTo>
                                  <a:pt x="2840" y="852"/>
                                </a:lnTo>
                                <a:lnTo>
                                  <a:pt x="2840" y="1136"/>
                                </a:lnTo>
                                <a:lnTo>
                                  <a:pt x="3124" y="1136"/>
                                </a:lnTo>
                                <a:lnTo>
                                  <a:pt x="3124" y="852"/>
                                </a:lnTo>
                                <a:lnTo>
                                  <a:pt x="3408" y="852"/>
                                </a:lnTo>
                                <a:lnTo>
                                  <a:pt x="3408" y="1136"/>
                                </a:lnTo>
                                <a:lnTo>
                                  <a:pt x="3692" y="1136"/>
                                </a:lnTo>
                                <a:lnTo>
                                  <a:pt x="3692" y="0"/>
                                </a:lnTo>
                                <a:lnTo>
                                  <a:pt x="3976" y="0"/>
                                </a:lnTo>
                                <a:lnTo>
                                  <a:pt x="3976" y="1136"/>
                                </a:lnTo>
                                <a:lnTo>
                                  <a:pt x="4544" y="1136"/>
                                </a:lnTo>
                                <a:lnTo>
                                  <a:pt x="4544" y="852"/>
                                </a:lnTo>
                                <a:lnTo>
                                  <a:pt x="4828" y="852"/>
                                </a:lnTo>
                                <a:lnTo>
                                  <a:pt x="4828" y="1136"/>
                                </a:lnTo>
                                <a:lnTo>
                                  <a:pt x="5112" y="1136"/>
                                </a:lnTo>
                                <a:lnTo>
                                  <a:pt x="5112" y="142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13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1233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9429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7626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822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4022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18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0415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0657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8854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50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43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639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0493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8693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6890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86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282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1479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9675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0821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98360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96756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041520"/>
                            <a:ext cx="0" cy="10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9.45pt;width:312.4pt;height:575.65pt" coordorigin="4403,189" coordsize="6248,11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3;top:11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2,1420" path="m0,1420l1420,1420l1420,1136l1704,1136l1704,852l2272,852l2272,1420l2556,1420l2556,852l2840,852l2840,1136l3124,1136l3124,852l3408,852l3408,1136l3692,1136l3692,0l3976,0l3976,1136l4544,1136l4544,852l4828,852l4828,1136l5112,1136l5112,1420e" fillcolor="silver" stroked="t" o:allowincell="f" style="position:absolute;left:4687;top:473;width:5111;height:1419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line id="shape_0" from="4971,9703" to="4971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5,9703" to="5255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9,9703" to="5539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9703" to="5823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9703" to="6107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9703" to="6391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9703" to="6675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9703" to="6959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9703" to="7243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9703" to="7527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9703" to="7811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9703" to="8095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9703" to="8379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9703" to="8663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9703" to="8947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9703" to="9231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9703" to="9515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9703" to="9799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9703" to="10083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7,9703" to="10367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9703" to="10651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687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14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11407" to="10650,114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1123" to="10650,111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0839" to="10650,10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0555" to="10650,10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0271" to="10650,10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9987" to="10650,99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9703" to="10650,9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3313" to="4971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5,3313" to="5255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9,3313" to="5539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3313" to="5823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3313" to="6107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3313" to="6391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3313" to="6675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3313" to="6959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3313" to="7243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3313" to="7527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3313" to="7811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3313" to="8095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3313" to="8379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3313" to="8663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3313" to="8947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3313" to="9231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3313" to="9515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3313" to="9799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3313" to="10083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7,3313" to="10367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3313" to="10651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687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5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5017" to="10650,5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4733" to="10650,4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4449" to="10650,4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4165" to="10650,4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3881" to="10650,3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3597" to="10650,35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3313" to="10650,3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6437" to="4971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5,6437" to="5255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9,6437" to="5539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6437" to="5823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6437" to="6107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6437" to="6391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6437" to="6675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6437" to="6959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6437" to="7243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6437" to="7527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6437" to="7811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6437" to="8095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437" to="8379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6437" to="8663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6437" to="8947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6437" to="9231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6437" to="9515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6437" to="9799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6437" to="10083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7,6437" to="10367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6437" to="10651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687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8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8141" to="10650,8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7857" to="10650,7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7573" to="10650,75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7289" to="10650,7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7005" to="10650,7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6721" to="10650,6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6437" to="10650,6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89" to="4687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189" to="4971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5,189" to="5255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9,189" to="5539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189" to="5823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89" to="6107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189" to="6391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189" to="6675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189" to="6959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189" to="7243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189" to="7527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89" to="7811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189" to="8095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89" to="8379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189" to="8663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189" to="8947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189" to="9231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189" to="9515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189" to="9799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189" to="10083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7,189" to="10367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189" to="10651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687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1893" to="10650,18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609" to="10650,1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325" to="10650,13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041" to="10650,10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757" to="10650,7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473" to="10650,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89" to="10650,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403;top:16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3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0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7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7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4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1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38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35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33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78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75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72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70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67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64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08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05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0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9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97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3313" to="4687,5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6437" to="4687,8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9703" to="4687,11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40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</w:tblGrid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otes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nd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d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2A.2 - 2</w:t>
      </w:r>
      <w:r>
        <w:rPr>
          <w:b/>
          <w:smallCaps/>
          <w:vertAlign w:val="superscript"/>
        </w:rPr>
        <w:t>ème</w:t>
      </w:r>
      <w:r>
        <w:rPr/>
        <w:t xml:space="preserve"> Trimestre :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t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 d’élèves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0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</w:tblGrid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otes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nd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d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2A.3 - 3</w:t>
      </w:r>
      <w:r>
        <w:rPr>
          <w:b/>
          <w:smallCaps/>
          <w:vertAlign w:val="superscript"/>
        </w:rPr>
        <w:t>ème</w:t>
      </w:r>
      <w:r>
        <w:rPr/>
        <w:t xml:space="preserve"> Trimestre :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t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 d’élèves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0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</w:tblGrid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otes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nd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d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2A.4 - Bilan annuel :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t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 d’élèves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0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</w:tblGrid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otes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end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d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03:00Z</dcterms:created>
  <dc:creator>HP, client autorisé</dc:creator>
  <dc:description/>
  <dc:language>en-US</dc:language>
  <cp:lastModifiedBy>Joël NEGRI</cp:lastModifiedBy>
  <cp:lastPrinted>2001-06-13T16:42:00Z</cp:lastPrinted>
  <dcterms:modified xsi:type="dcterms:W3CDTF">2003-02-24T14:03:00Z</dcterms:modified>
  <cp:revision>2</cp:revision>
  <dc:subject/>
  <dc:title>EXERCICE 6</dc:title>
</cp:coreProperties>
</file>