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</w:t>
      </w:r>
    </w:p>
    <w:p>
      <w:pPr>
        <w:pStyle w:val="Normal"/>
        <w:rPr/>
      </w:pPr>
      <w:r>
        <w:rPr/>
        <w:tab/>
        <w:t>Cette série statistique représente les salaires (en €) de 15 personnes.</w:t>
      </w:r>
    </w:p>
    <w:p>
      <w:pPr>
        <w:pStyle w:val="Normal"/>
        <w:jc w:val="center"/>
        <w:rPr/>
      </w:pPr>
      <w:r>
        <w:rPr/>
        <w:t>1 200 ; 900 ; 1 100 ; 1 150 ; 2 300 ; 1 640 ; 1 500 ; 2 065 ; 1 700 ; 1 370 ; 990 ; 2 650 ; 1 230 ; 3 100 ; 850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</w:t>
      </w:r>
    </w:p>
    <w:p>
      <w:pPr>
        <w:pStyle w:val="Normal"/>
        <w:rPr/>
      </w:pPr>
      <w:r>
        <w:rPr/>
        <w:tab/>
        <w:t>Cette série statistique représente les tailles (en m) de 17 personnes.</w:t>
      </w:r>
    </w:p>
    <w:p>
      <w:pPr>
        <w:pStyle w:val="Normal"/>
        <w:jc w:val="center"/>
        <w:rPr/>
      </w:pPr>
      <w:r>
        <w:rPr/>
        <w:t>1,75 ; 1,68 ; 1,76 ; 1,89 ; 1,83 ; 1,91 ; 1,78 ; 1,79 ; 1,74 ; 1,67 ; 1,74 ; 1,80 ; 1,75 ; 1,85 ; 1,87 ; 1,73 ; 1,90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</w:t>
      </w:r>
    </w:p>
    <w:p>
      <w:pPr>
        <w:pStyle w:val="Normal"/>
        <w:rPr/>
      </w:pPr>
      <w:r>
        <w:rPr/>
        <w:tab/>
        <w:t>Cette série statistique représente les poids (en kg) de 23 personnes.</w:t>
      </w:r>
    </w:p>
    <w:p>
      <w:pPr>
        <w:pStyle w:val="Normal"/>
        <w:jc w:val="center"/>
        <w:rPr/>
      </w:pPr>
      <w:r>
        <w:rPr/>
        <w:t>75 ; 57 ; 87 ; 95 ; 73 ; 76 ; 78 ; 80 ; 75 ; 75 ; 64 ; 61 ; 101 ; 91 ; 79 ; 87 ; 84 ; 76 ; 65 ; 63 ; 98 ; 59 ; 81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4</w:t>
      </w:r>
    </w:p>
    <w:p>
      <w:pPr>
        <w:pStyle w:val="Normal"/>
        <w:rPr/>
      </w:pPr>
      <w:r>
        <w:rPr/>
        <w:tab/>
        <w:t>Cette série statistique représente les notes (sur 20) de 22 élèves.</w:t>
      </w:r>
    </w:p>
    <w:p>
      <w:pPr>
        <w:pStyle w:val="Normal"/>
        <w:jc w:val="center"/>
        <w:rPr/>
      </w:pPr>
      <w:r>
        <w:rPr/>
        <w:t>7,5 ; 13 ; 14,5 ; 19,5 ; 12 ; 14 ; 10,5 ; 5 ; 4 ; 9,5 ; 17 ; 15,5 ; 18 ; 7 ; 8,5 ; 20 ; 11 ; 11,5 ; 11 ; 10 ; 12 ; 13,5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5</w:t>
      </w:r>
    </w:p>
    <w:p>
      <w:pPr>
        <w:pStyle w:val="Normal"/>
        <w:rPr/>
      </w:pPr>
      <w:r>
        <w:rPr/>
        <w:tab/>
        <w:t>Cette série statistique représente les âges de 24 élèves.</w:t>
      </w:r>
    </w:p>
    <w:p>
      <w:pPr>
        <w:pStyle w:val="Normal"/>
        <w:jc w:val="center"/>
        <w:rPr/>
      </w:pPr>
      <w:r>
        <w:rPr/>
        <w:t>14 ; 14 ; 14 ; 13 ; 14 ; 15 ; 15 ; 14 ; 16 ; 17 ; 15 ; 14 ; 13 ; 14 ; 14 ; 13 ; 13 ; 15 ; 14 ; 16 ; 15 ; 14 ; 13 ; 15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6</w:t>
      </w:r>
    </w:p>
    <w:p>
      <w:pPr>
        <w:pStyle w:val="Normal"/>
        <w:rPr/>
      </w:pPr>
      <w:r>
        <w:rPr/>
        <w:tab/>
        <w:t>Cette série statistique représente les températures moyennes au mois de mai (en °C) dans 24 grandes villes.</w:t>
      </w:r>
    </w:p>
    <w:p>
      <w:pPr>
        <w:pStyle w:val="Normal"/>
        <w:jc w:val="center"/>
        <w:rPr/>
      </w:pPr>
      <w:r>
        <w:rPr/>
        <w:t>14 ; 13 ; 16 ; 22 ; 11 ;  17 ; 16 ; 18 ; 23 ; 24 ; 18 ; 9 ; 20 ; 12 ; 17 ; 10 ; 18 ; 7 ; 21 ; 9 ; 10 ; 17 ; 19 ; 9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lasser ces valeurs dans l’ordre croiss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moyenne, l’étendue et la médiane de cette série statistiqu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/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yenne =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tendue =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édiane 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5:19:00Z</dcterms:created>
  <dc:creator>HP, client autorisé</dc:creator>
  <dc:description/>
  <dc:language>en-US</dc:language>
  <cp:lastModifiedBy>Joël NEGRI</cp:lastModifiedBy>
  <cp:lastPrinted>2001-06-13T16:42:00Z</cp:lastPrinted>
  <dcterms:modified xsi:type="dcterms:W3CDTF">2003-01-01T15:19:00Z</dcterms:modified>
  <cp:revision>2</cp:revision>
  <dc:subject/>
  <dc:title>EXERCICE 6</dc:title>
</cp:coreProperties>
</file>