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1 - Grenoble 2002</w:t>
      </w:r>
    </w:p>
    <w:p>
      <w:pPr>
        <w:pStyle w:val="Normal"/>
        <w:rPr/>
      </w:pPr>
      <w:r>
        <w:rPr/>
        <w:tab/>
        <w:t>Une usine teste des ampoules électriques, sur un échantillon, en étudiant leur durée de vie en heures.</w:t>
      </w:r>
    </w:p>
    <w:p>
      <w:pPr>
        <w:pStyle w:val="Normal"/>
        <w:rPr/>
      </w:pPr>
      <w:r>
        <w:rPr/>
        <w:tab/>
        <w:t>Voici les résultat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2558"/>
      </w:tblGrid>
      <w:tr>
        <w:trPr>
          <w:trHeight w:val="170" w:hRule="atLeast"/>
        </w:trPr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 : durée de vie en heures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bre d’ampoules</w:t>
            </w:r>
          </w:p>
        </w:tc>
      </w:tr>
      <w:tr>
        <w:trPr>
          <w:trHeight w:val="170" w:hRule="atLeast"/>
        </w:trPr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 000 </w:t>
            </w:r>
            <w:r>
              <w:rPr>
                <w:rFonts w:eastAsia="SymbolGD" w:cs="SymbolGD" w:ascii="SymbolGD" w:hAnsi="SymbolGD"/>
                <w:sz w:val="16"/>
              </w:rPr>
              <w:t></w:t>
            </w:r>
            <w:r>
              <w:rPr>
                <w:sz w:val="16"/>
              </w:rPr>
              <w:t xml:space="preserve"> d &lt; 1 200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</w:tr>
      <w:tr>
        <w:trPr>
          <w:trHeight w:val="170" w:hRule="atLeast"/>
        </w:trPr>
        <w:tc>
          <w:tcPr>
            <w:tcW w:w="2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 200 </w:t>
            </w:r>
            <w:r>
              <w:rPr>
                <w:rFonts w:eastAsia="SymbolGD" w:cs="SymbolGD" w:ascii="SymbolGD" w:hAnsi="SymbolGD"/>
                <w:sz w:val="16"/>
              </w:rPr>
              <w:t></w:t>
            </w:r>
            <w:r>
              <w:rPr>
                <w:sz w:val="16"/>
              </w:rPr>
              <w:t xml:space="preserve"> d &lt; 1 4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460</w:t>
            </w:r>
          </w:p>
        </w:tc>
      </w:tr>
      <w:tr>
        <w:trPr>
          <w:trHeight w:val="170" w:hRule="atLeast"/>
        </w:trPr>
        <w:tc>
          <w:tcPr>
            <w:tcW w:w="2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 400 </w:t>
            </w:r>
            <w:r>
              <w:rPr>
                <w:rFonts w:eastAsia="SymbolGD" w:cs="SymbolGD" w:ascii="SymbolGD" w:hAnsi="SymbolGD"/>
                <w:sz w:val="16"/>
              </w:rPr>
              <w:t></w:t>
            </w:r>
            <w:r>
              <w:rPr>
                <w:sz w:val="16"/>
              </w:rPr>
              <w:t xml:space="preserve"> d &lt; 1 6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920</w:t>
            </w:r>
          </w:p>
        </w:tc>
      </w:tr>
      <w:tr>
        <w:trPr>
          <w:trHeight w:val="170" w:hRule="atLeast"/>
        </w:trPr>
        <w:tc>
          <w:tcPr>
            <w:tcW w:w="2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 600 </w:t>
            </w:r>
            <w:r>
              <w:rPr>
                <w:rFonts w:eastAsia="SymbolGD" w:cs="SymbolGD" w:ascii="SymbolGD" w:hAnsi="SymbolGD"/>
                <w:sz w:val="16"/>
              </w:rPr>
              <w:t></w:t>
            </w:r>
            <w:r>
              <w:rPr>
                <w:sz w:val="16"/>
              </w:rPr>
              <w:t xml:space="preserve"> d &lt; 1 8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640</w:t>
            </w:r>
          </w:p>
        </w:tc>
      </w:tr>
      <w:tr>
        <w:trPr>
          <w:trHeight w:val="170" w:hRule="atLeast"/>
        </w:trPr>
        <w:tc>
          <w:tcPr>
            <w:tcW w:w="2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 800 </w:t>
            </w:r>
            <w:r>
              <w:rPr>
                <w:rFonts w:eastAsia="SymbolGD" w:cs="SymbolGD" w:ascii="SymbolGD" w:hAnsi="SymbolGD"/>
                <w:sz w:val="16"/>
              </w:rPr>
              <w:t></w:t>
            </w:r>
            <w:r>
              <w:rPr>
                <w:sz w:val="16"/>
              </w:rPr>
              <w:t xml:space="preserve"> d &lt; 2 0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</w:tr>
    </w:tbl>
    <w:p>
      <w:pPr>
        <w:pStyle w:val="Normal"/>
        <w:rPr/>
      </w:pPr>
      <w:r>
        <w:rPr>
          <w:b/>
          <w:bCs/>
        </w:rPr>
        <w:t>1.</w:t>
        <w:tab/>
      </w:r>
      <w:r>
        <w:rPr/>
        <w:t>Quel est le pourcentage d’ampoules qui ont une durée de vie de moins de 1 400 h ?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Calculer la durée de vie moyenne d’une ampou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2 - Lyon 200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823595</wp:posOffset>
                </wp:positionV>
                <wp:extent cx="3426460" cy="1028065"/>
                <wp:effectExtent l="0" t="0" r="952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1028160"/>
                          <a:chOff x="0" y="0"/>
                          <a:chExt cx="3426480" cy="1028160"/>
                        </a:xfrm>
                      </wpg:grpSpPr>
                      <wps:wsp>
                        <wps:cNvSpPr/>
                        <wps:spPr>
                          <a:xfrm>
                            <a:off x="238680" y="60480"/>
                            <a:ext cx="0" cy="84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907560"/>
                            <a:ext cx="326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786600"/>
                            <a:ext cx="3267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665640"/>
                            <a:ext cx="3267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544320"/>
                            <a:ext cx="3267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423720"/>
                            <a:ext cx="3267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02400"/>
                            <a:ext cx="3267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81080"/>
                            <a:ext cx="3267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60480"/>
                            <a:ext cx="3267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80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32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9075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7000" y="9075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60480"/>
                            <a:ext cx="0" cy="90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665640"/>
                            <a:ext cx="158760" cy="241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544320"/>
                            <a:ext cx="158760" cy="362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302400"/>
                            <a:ext cx="158760" cy="605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786600"/>
                            <a:ext cx="158760" cy="120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423720"/>
                            <a:ext cx="158760" cy="483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786600"/>
                            <a:ext cx="158760" cy="120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81080"/>
                            <a:ext cx="158760" cy="72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544320"/>
                            <a:ext cx="158760" cy="362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57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16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384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252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92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60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080"/>
                            <a:ext cx="1587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64.85pt;width:269.75pt;height:81pt" coordorigin="-144,1297" coordsize="5395,1620">
                <v:line id="shape_0" from="232,1392" to="232,2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,2726" to="5250,2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,2536" to="5250,2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,2345" to="5250,2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,2154" to="5250,21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,1964" to="5250,19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,1773" to="5250,1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,1582" to="5250,15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,1392" to="5250,13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42,2726" to="2742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,2726" to="483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3,2726" to="2993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,2726" to="734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2726" to="3244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,2726" to="985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5,2726" to="3495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6,2726" to="1236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6,2726" to="3746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7,2726" to="1487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7,2726" to="3997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8,2726" to="1738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2726" to="4248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2726" to="1989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9,2726" to="4499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2726" to="2240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0,2726" to="4750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2726" to="2491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2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7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0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1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2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3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7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8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0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2726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1,2726" to="5001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2,1392" to="5252,2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1487;top:2345;width:249;height:380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rect id="shape_0" fillcolor="#969696" stroked="t" o:allowincell="f" style="position:absolute;left:1738;top:2154;width:249;height:570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rect id="shape_0" fillcolor="#969696" stroked="t" o:allowincell="f" style="position:absolute;left:1989;top:1773;width:249;height:952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rect id="shape_0" fillcolor="#969696" stroked="t" o:allowincell="f" style="position:absolute;left:2240;top:2536;width:249;height:189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rect id="shape_0" fillcolor="#969696" stroked="t" o:allowincell="f" style="position:absolute;left:2491;top:1964;width:249;height:761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rect id="shape_0" fillcolor="#969696" stroked="t" o:allowincell="f" style="position:absolute;left:2993;top:2536;width:249;height:189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rect id="shape_0" fillcolor="#969696" stroked="t" o:allowincell="f" style="position:absolute;left:3244;top:1582;width:249;height:1142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rect id="shape_0" fillcolor="#969696" stroked="t" o:allowincell="f" style="position:absolute;left:3746;top:2154;width:249;height:570;mso-wrap-style:none;v-text-anchor:middle">
                  <v:fill o:detectmouseclick="t" type="solid" color2="#696969"/>
                  <v:stroke color="black" weight="19080" joinstyle="miter" endcap="flat"/>
                  <w10:wrap type="none"/>
                </v:rect>
                <v:shape id="shape_0" stroked="f" o:allowincell="f" style="position:absolute;left:-144;top:2440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2250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2059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1868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1678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1487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1297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2631;width:249;height:1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Voici le diagramme représentant la répartition des notes obtenues par les élèves d’une classe de troisième lors d’un contrôle de français : les notes sur 20 sont reportées en abscisses, le nombre d’élèves est reporté en ordonn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Quel est l’effectif de cette classe de troisième ?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Calculer la moyenne des notes obtenues en donnant le résultat sous sa forme décimale exa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3 - Amérique du nord 2002</w:t>
      </w:r>
    </w:p>
    <w:p>
      <w:pPr>
        <w:pStyle w:val="Normal"/>
        <w:rPr/>
      </w:pPr>
      <w:r>
        <w:rPr/>
        <w:tab/>
        <w:t>En l’an 2 000, le nombre de voitures neuves vendues en France a été de 2 134 milliers, répartis de la façon suivante 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rPr/>
      </w:pPr>
      <w:r>
        <w:rPr/>
        <w:t>602 milliers de Renault 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rPr/>
      </w:pPr>
      <w:r>
        <w:rPr/>
        <w:t>262 milliers de Citroën 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rPr/>
      </w:pPr>
      <w:r>
        <w:rPr/>
        <w:t>398 milliers de Peugeot 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rPr/>
      </w:pPr>
      <w:r>
        <w:rPr/>
        <w:t>des voitures de marques étrangères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Quelle est la fréquence des ventes, exprimée en pourcentage et arrondie à 1 % pour les voitures de marques étrangères ?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Dans le total des ventes de voitures françaises, quel pourcentage représentent les voitures Renault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4 - Pondichéry 2002</w:t>
      </w:r>
    </w:p>
    <w:p>
      <w:pPr>
        <w:pStyle w:val="Normal"/>
        <w:rPr/>
      </w:pPr>
      <w:r>
        <w:rPr/>
        <w:tab/>
        <w:t>Ce tableau rend compte des moyennes obtenues à un devoir de mathématiques par trois classes de troisième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6"/>
        <w:gridCol w:w="1276"/>
        <w:gridCol w:w="1276"/>
      </w:tblGrid>
      <w:tr>
        <w:trPr>
          <w:trHeight w:val="253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lass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3</w:t>
            </w:r>
            <w:r>
              <w:rPr>
                <w:b/>
                <w:bCs/>
                <w:sz w:val="18"/>
                <w:vertAlign w:val="superscript"/>
              </w:rPr>
              <w:t>ème</w:t>
            </w:r>
            <w:r>
              <w:rPr>
                <w:b/>
                <w:bCs/>
                <w:sz w:val="18"/>
              </w:rPr>
              <w:t xml:space="preserve"> 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3</w:t>
            </w:r>
            <w:r>
              <w:rPr>
                <w:b/>
                <w:bCs/>
                <w:sz w:val="18"/>
                <w:vertAlign w:val="superscript"/>
              </w:rPr>
              <w:t>ème</w:t>
            </w:r>
            <w:r>
              <w:rPr>
                <w:b/>
                <w:bCs/>
                <w:sz w:val="18"/>
              </w:rPr>
              <w:t xml:space="preserve"> 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3</w:t>
            </w:r>
            <w:r>
              <w:rPr>
                <w:b/>
                <w:bCs/>
                <w:sz w:val="18"/>
                <w:vertAlign w:val="superscript"/>
              </w:rPr>
              <w:t>ème</w:t>
            </w:r>
            <w:r>
              <w:rPr>
                <w:b/>
                <w:bCs/>
                <w:sz w:val="18"/>
              </w:rPr>
              <w:t xml:space="preserve"> C</w:t>
            </w:r>
          </w:p>
        </w:tc>
      </w:tr>
      <w:tr>
        <w:trPr>
          <w:trHeight w:val="253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ffectif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</w:tr>
      <w:tr>
        <w:trPr>
          <w:trHeight w:val="253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oyenn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,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</w:tr>
    </w:tbl>
    <w:p>
      <w:pPr>
        <w:pStyle w:val="Normal"/>
        <w:rPr/>
      </w:pPr>
      <w:r>
        <w:rPr>
          <w:b/>
          <w:bCs/>
        </w:rPr>
        <w:t>1.</w:t>
        <w:tab/>
      </w:r>
      <w:r>
        <w:rPr/>
        <w:t>Calculer l’effectif moyen d’une classe de troisième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Calculer la note moyenne obtenue par l’ensemble des élèves de ces trois classes.</w:t>
      </w:r>
    </w:p>
    <w:p>
      <w:pPr>
        <w:pStyle w:val="Normal"/>
        <w:rPr/>
      </w:pPr>
      <w:r>
        <w:br w:type="column"/>
      </w:r>
      <w:r>
        <w:rPr>
          <w:b/>
          <w:bCs/>
        </w:rPr>
        <w:t>3.</w:t>
        <w:tab/>
      </w:r>
      <w:r>
        <w:rPr/>
        <w:t>19 élèves de 3</w:t>
      </w:r>
      <w:r>
        <w:rPr>
          <w:vertAlign w:val="superscript"/>
        </w:rPr>
        <w:t>ème</w:t>
      </w:r>
      <w:r>
        <w:rPr/>
        <w:t xml:space="preserve"> A, 17 élèves de 3</w:t>
      </w:r>
      <w:r>
        <w:rPr>
          <w:vertAlign w:val="superscript"/>
        </w:rPr>
        <w:t>ème</w:t>
      </w:r>
      <w:r>
        <w:rPr/>
        <w:t xml:space="preserve"> B et 16 élèves de 3</w:t>
      </w:r>
      <w:r>
        <w:rPr>
          <w:vertAlign w:val="superscript"/>
        </w:rPr>
        <w:t>ème</w:t>
      </w:r>
      <w:r>
        <w:rPr/>
        <w:t xml:space="preserve"> C ont obtenu une note supérieure ou égale à 10.</w:t>
      </w:r>
    </w:p>
    <w:p>
      <w:pPr>
        <w:pStyle w:val="Normal"/>
        <w:rPr/>
      </w:pPr>
      <w:r>
        <w:rPr/>
        <w:tab/>
        <w:t>Calculer, à 1 % prés, le pourcentage d’élèves de ces trois classes ayant obtenu une note supérieure ou égale à 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5 - Marseille 200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  <w:t>En octobre 2001, un groupe de 15 amis a participé à un semi-marathon (</w:t>
      </w:r>
      <w:r>
        <w:rPr>
          <w:rFonts w:cs="Tahoma"/>
          <w:i/>
          <w:iCs/>
        </w:rPr>
        <w:t>une course à pied de 21 km</w:t>
      </w:r>
      <w:r>
        <w:rPr>
          <w:rFonts w:cs="Tahoma"/>
        </w:rPr>
        <w:t>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455</wp:posOffset>
                </wp:positionH>
                <wp:positionV relativeFrom="paragraph">
                  <wp:posOffset>655320</wp:posOffset>
                </wp:positionV>
                <wp:extent cx="3333750" cy="2704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2704320"/>
                          <a:chOff x="0" y="0"/>
                          <a:chExt cx="3333600" cy="2704320"/>
                        </a:xfrm>
                      </wpg:grpSpPr>
                      <wps:wsp>
                        <wps:cNvSpPr/>
                        <wps:spPr>
                          <a:xfrm>
                            <a:off x="588600" y="2386800"/>
                            <a:ext cx="26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477360"/>
                            <a:ext cx="0" cy="1906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749960"/>
                            <a:ext cx="0" cy="63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113840"/>
                            <a:ext cx="0" cy="1270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1432080"/>
                            <a:ext cx="0" cy="95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59480"/>
                            <a:ext cx="0" cy="222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174996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1432080"/>
                            <a:ext cx="176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113840"/>
                            <a:ext cx="11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477360"/>
                            <a:ext cx="98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680" y="396720"/>
                            <a:ext cx="196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034280"/>
                            <a:ext cx="196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351800"/>
                            <a:ext cx="196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670040"/>
                            <a:ext cx="196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2386800"/>
                            <a:ext cx="392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2386800"/>
                            <a:ext cx="392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2386800"/>
                            <a:ext cx="392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2386800"/>
                            <a:ext cx="391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040" y="2545200"/>
                            <a:ext cx="1078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urée en minu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903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ombre de coure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51.6pt;width:262.5pt;height:212.95pt" coordorigin="-133,1032" coordsize="5250,4259">
                <v:line id="shape_0" from="794,4791" to="4963,479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38,1784" to="2338,47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17,3788" to="1717,47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647,2786" to="2647,478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74,3287" to="3574,479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94,1283" to="794,4785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94,3788" to="1719,3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4,3287" to="3573,3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3,2786" to="2645,2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4,1784" to="2337,17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;top:1657;width:308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2661;width:308;height:2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3161;width:308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3662;width:308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;top:4791;width:617;height:2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9;top:4791;width:617;height:2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4791;width:617;height:2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4791;width:616;height:2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5040;width:1698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urée en minu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;top:1032;width:77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ombre de cour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/>
        </w:rPr>
        <w:tab/>
        <w:t>Le diagramme en bâtons ci-dessous précise les résultats du groupe. Il indique par exemple que 4 de ces amis ont couru ce semi-marathon en 105 minut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Partie 1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1.</w:t>
        <w:tab/>
      </w:r>
      <w:r>
        <w:rPr/>
        <w:t>Compléter le tableau ci-dessous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990"/>
        <w:gridCol w:w="1013"/>
        <w:gridCol w:w="1013"/>
        <w:gridCol w:w="1013"/>
      </w:tblGrid>
      <w:tr>
        <w:trPr>
          <w:trHeight w:val="567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Durée en minute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9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10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105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Effectifs (nombre de coureurs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  <w:tab/>
      </w:r>
      <w:r>
        <w:rPr>
          <w:rFonts w:cs="Tahoma"/>
        </w:rPr>
        <w:t>On a défini ci-dessus la série statistique donnant la durée de la course des coureur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A l’aide du diagramme en bâtons ou du tableau complété en annex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</w:r>
      <w:r>
        <w:rPr>
          <w:rFonts w:cs="Tahoma"/>
          <w:b/>
          <w:bCs/>
        </w:rPr>
        <w:t>a.</w:t>
      </w:r>
      <w:r>
        <w:rPr>
          <w:rFonts w:cs="Tahoma"/>
        </w:rPr>
        <w:t xml:space="preserve"> Calculer son étendu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</w:r>
      <w:r>
        <w:rPr>
          <w:rFonts w:cs="Tahoma"/>
          <w:b/>
          <w:bCs/>
        </w:rPr>
        <w:t>b.</w:t>
      </w:r>
      <w:r>
        <w:rPr>
          <w:rFonts w:cs="Tahoma"/>
        </w:rPr>
        <w:t xml:space="preserve"> Déterminer sa médiane.</w:t>
      </w:r>
    </w:p>
    <w:p>
      <w:pPr>
        <w:pStyle w:val="Normal"/>
        <w:rPr/>
      </w:pPr>
      <w:r>
        <w:rPr>
          <w:rFonts w:cs="Tahoma"/>
        </w:rPr>
        <w:tab/>
      </w:r>
      <w:r>
        <w:rPr>
          <w:rFonts w:cs="Tahoma"/>
          <w:b/>
          <w:bCs/>
        </w:rPr>
        <w:t>c.</w:t>
      </w:r>
      <w:r>
        <w:rPr>
          <w:rFonts w:cs="Tahoma"/>
        </w:rPr>
        <w:t xml:space="preserve"> Calculer sa moyenne.</w:t>
      </w:r>
    </w:p>
    <w:p>
      <w:pPr>
        <w:pStyle w:val="Normal"/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Partie 2</w:t>
      </w:r>
    </w:p>
    <w:p>
      <w:pPr>
        <w:pStyle w:val="Normal"/>
        <w:rPr>
          <w:rFonts w:cs="Tahoma"/>
        </w:rPr>
      </w:pPr>
      <w:r>
        <w:rPr>
          <w:rFonts w:cs="Tahoma"/>
        </w:rPr>
        <w:t>On suppose dans cette partie qu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>Les 9 premiers kilomètres sont en montée, les 12 autres sont en descente. Laurent à parcouru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- les 9 premiers kilomètres en 40 minutes ;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- les 12 derniers kilomètres en 50 minut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1.</w:t>
        <w:tab/>
      </w:r>
      <w:r>
        <w:rPr>
          <w:rFonts w:cs="Tahoma"/>
        </w:rPr>
        <w:t>Calculer en km par heure la vitesse moyenne de Laurent en monté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  <w:tab/>
      </w:r>
      <w:r>
        <w:rPr>
          <w:rFonts w:cs="Tahoma"/>
        </w:rPr>
        <w:t>Calculer en km par heure la vitesse moyenne de Laurent en descente.</w:t>
      </w:r>
    </w:p>
    <w:p>
      <w:pPr>
        <w:pStyle w:val="Normal"/>
        <w:rPr/>
      </w:pPr>
      <w:r>
        <w:rPr>
          <w:rFonts w:cs="Tahoma"/>
          <w:b/>
          <w:bCs/>
        </w:rPr>
        <w:t>3.</w:t>
        <w:tab/>
      </w:r>
      <w:r>
        <w:rPr>
          <w:rFonts w:cs="Tahoma"/>
        </w:rPr>
        <w:t>Calculer en km par heure la vitesse moyenne de Laurent sur le parcours total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GD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7 - Proportionnalité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4z0">
    <w:name w:val="WW8Num44z0"/>
    <w:qFormat/>
    <w:rPr>
      <w:rFonts w:ascii="Webdings" w:hAnsi="Webdings" w:cs="Lucida Console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08:00Z</dcterms:created>
  <dc:creator>HP, client autorisé</dc:creator>
  <dc:description/>
  <dc:language>en-US</dc:language>
  <cp:lastModifiedBy>Joël NEGRI</cp:lastModifiedBy>
  <cp:lastPrinted>2001-05-20T15:28:00Z</cp:lastPrinted>
  <dcterms:modified xsi:type="dcterms:W3CDTF">2003-02-24T14:08:00Z</dcterms:modified>
  <cp:revision>2</cp:revision>
  <dc:subject/>
  <dc:title>EXERCICE 6</dc:title>
</cp:coreProperties>
</file>