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3651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49910</wp:posOffset>
                      </wp:positionV>
                      <wp:extent cx="5690235" cy="8456930"/>
                      <wp:effectExtent l="0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90160" cy="8456760"/>
                                <a:chOff x="0" y="0"/>
                                <a:chExt cx="5690160" cy="84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720" y="182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182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360" y="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2160" y="814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2160" y="814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160" y="632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000" y="815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815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3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24640" y="1868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24640" y="1868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34640" y="4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6440" y="819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96440" y="819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6440" y="636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4280" y="819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4280" y="819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4280" y="6375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12800" y="202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2800" y="202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2440" y="201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84600" y="835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4600" y="835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4240" y="652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72440" y="8355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72440" y="8355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2080" y="6534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8160" y="2470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160" y="2470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800" y="2288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960" y="3103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960" y="3103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29210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800" y="3103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3103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29217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7000" y="24505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7000" y="24505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7000" y="22683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8800" y="3083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8800" y="3083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8800" y="2900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6640" y="3083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6640" y="3083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6640" y="2901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38000" y="2433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8000" y="2433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00" y="22518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09800" y="3066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9800" y="3066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9800" y="2884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97640" y="3067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7640" y="3067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07640" y="2884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3800" y="5450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450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960" y="5178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5178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6680" y="5991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5991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58190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49986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52686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26680" y="5469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6680" y="5469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0" y="51973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0" y="51973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560" y="6009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560" y="6009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6400" y="58374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8920" y="50169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4320" y="52869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06920" y="5436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6920" y="5436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39440" y="5164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9440" y="5164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40160" y="59770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59770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7000" y="58050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49849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4560" y="52545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240" y="7808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7808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4760" y="75362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75362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5480" y="8348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48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2320" y="8176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840" y="73558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80" y="76258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55120" y="7826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120" y="7826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7640" y="75546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7640" y="75546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360" y="8366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360" y="8366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5200" y="8194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7720" y="7374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2760" y="7644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35360" y="7794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5360" y="7794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67880" y="7522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7880" y="7522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68600" y="8334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8600" y="8334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5440" y="81622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960" y="7341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3000" y="7611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35pt;margin-top:43.3pt;width:448.05pt;height:665.85pt" coordorigin="627,866" coordsize="8961,13317">
                      <v:line id="shape_0" from="1620,1153" to="1761,1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153" to="1761,12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78;top:86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48,2149" to="2189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8,2149" to="2189,22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06;top:186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,2150" to="910,2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9,2150" to="910,22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7;top:186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33,1161" to="5374,1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3,1161" to="5374,13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91;top:87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61,2156" to="5802,2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1,2156" to="5802,22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519;top:186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82,2157" to="4523,2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2157" to="4523,22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40;top:187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36,1185" to="8977,1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6,1185" to="8977,1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94;top:89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64,2182" to="9405,2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64,2182" to="9405,23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22;top:189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85,2182" to="8126,2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5,2182" to="8126,23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43;top:1895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79,4757" to="1820,4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4757" to="1820,48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37;top:447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07,5753" to="2248,58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7,5753" to="2248,58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65;top:546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8,5754" to="969,5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5754" to="969,58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6;top:546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05,4725" to="5346,48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5,4725" to="5346,48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63;top:443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33,5721" to="5774,5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3,5721" to="5774,58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91;top:543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54,5722" to="4495,5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4,5722" to="4495,58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12;top:5435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76,4699" to="9017,4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4699" to="9017,48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34;top:441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304,5695" to="9445,58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4,5695" to="9445,58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62;top:540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25,5697" to="8166,58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5,5697" to="8166,58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83;top:540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3,9450" to="884,95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,9450" to="884,9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9,9022" to="1880,91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9,9022" to="1880,9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0,10301" to="1881,104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0,10301" to="1881,10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09;top:1003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3;top:873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9;top:916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91,9479" to="4432,96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1,9479" to="4432,9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7,9051" to="5428,91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7,9051" to="5428,9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8,10330" to="5429,104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8,10330" to="5429,10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57;top:1005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1;top:876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7;top:919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82,9428" to="8023,95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2,9428" to="8023,95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8,9000" to="9019,914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8,9000" to="9019,91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9,10279" to="9020,104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9,10279" to="9020,10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48;top:1000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2;top:871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8;top:9141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8,13162" to="929,133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13162" to="929,13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4,12734" to="1925,128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4,12734" to="1925,128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14013" to="1926,141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14013" to="1926,14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54;top:1374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8;top:1245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1287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36,13191" to="4477,133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6,13191" to="4477,13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2,12763" to="5473,129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2,12763" to="5473,129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3,14042" to="5474,141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3,14042" to="5474,14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02;top:13771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06;top:1247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2;top:1290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27,13140" to="8068,132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7,13140" to="8068,132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3,12712" to="9064,128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3,12712" to="9064,12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4,13991" to="9065,141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4,13991" to="9065,141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93;top:1372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97;top:1242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3;top:1285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</w:rPr>
              <w:t>1.</w:t>
            </w:r>
            <w:r>
              <w:rPr>
                <w:bCs/>
                <w:sz w:val="20"/>
              </w:rPr>
              <w:t xml:space="preserve"> Construire M’ image de M par la translation qui transforme A en B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2.</w:t>
            </w:r>
            <w:r>
              <w:rPr>
                <w:bCs/>
                <w:sz w:val="20"/>
              </w:rPr>
              <w:t xml:space="preserve"> Construire M’ image de M par la translation qui transforme A en B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3.</w:t>
            </w:r>
            <w:r>
              <w:rPr>
                <w:bCs/>
                <w:sz w:val="20"/>
              </w:rPr>
              <w:t xml:space="preserve"> Construire M’ image de M par la translation qui transforme A en B.</w:t>
            </w:r>
          </w:p>
        </w:tc>
      </w:tr>
      <w:tr>
        <w:trPr>
          <w:trHeight w:val="3652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4.</w:t>
            </w:r>
            <w:r>
              <w:rPr>
                <w:bCs/>
                <w:sz w:val="20"/>
              </w:rPr>
              <w:t xml:space="preserve"> Construire M’ image de M par la translation qui transforme A en B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5.</w:t>
            </w:r>
            <w:r>
              <w:rPr>
                <w:bCs/>
                <w:sz w:val="20"/>
              </w:rPr>
              <w:t xml:space="preserve"> Construire M’ image de M par la translation qui transforme A en B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6.</w:t>
            </w:r>
            <w:r>
              <w:rPr>
                <w:bCs/>
                <w:sz w:val="20"/>
              </w:rPr>
              <w:t xml:space="preserve"> Construire M’ image de M par la translation qui transforme A en B.</w:t>
            </w:r>
          </w:p>
        </w:tc>
      </w:tr>
      <w:tr>
        <w:trPr>
          <w:trHeight w:val="3651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7.</w:t>
            </w:r>
            <w:r>
              <w:rPr>
                <w:bCs/>
                <w:sz w:val="20"/>
              </w:rPr>
              <w:t xml:space="preserve"> Construire S image de R par la translation qui transforme M en N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8.</w:t>
            </w:r>
            <w:r>
              <w:rPr>
                <w:bCs/>
                <w:sz w:val="20"/>
              </w:rPr>
              <w:t xml:space="preserve"> Construire S image de R par la translation qui transforme M en N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9.</w:t>
            </w:r>
            <w:r>
              <w:rPr>
                <w:bCs/>
                <w:sz w:val="20"/>
              </w:rPr>
              <w:t xml:space="preserve"> Construire S image de R par la translation qui transforme M en N.</w:t>
            </w:r>
          </w:p>
        </w:tc>
      </w:tr>
      <w:tr>
        <w:trPr>
          <w:trHeight w:val="3652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10.</w:t>
            </w:r>
            <w:r>
              <w:rPr>
                <w:bCs/>
                <w:sz w:val="20"/>
              </w:rPr>
              <w:t xml:space="preserve"> Construire F image de E par la translation qui transforme D en C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11.</w:t>
            </w:r>
            <w:r>
              <w:rPr>
                <w:bCs/>
                <w:sz w:val="20"/>
              </w:rPr>
              <w:t xml:space="preserve"> Construire F image de E par la translation qui transforme D en C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12.</w:t>
            </w:r>
            <w:r>
              <w:rPr>
                <w:bCs/>
                <w:sz w:val="20"/>
              </w:rPr>
              <w:t xml:space="preserve"> Construire F image de E par la translation qui transforme D en C.</w:t>
            </w:r>
          </w:p>
        </w:tc>
      </w:tr>
    </w:tbl>
    <w:p>
      <w:pPr>
        <w:pStyle w:val="Normal"/>
        <w:rPr>
          <w:bCs/>
          <w:sz w:val="2"/>
        </w:rPr>
      </w:pPr>
      <w:r>
        <w:rPr>
          <w:bCs/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3:19:00Z</dcterms:created>
  <dc:creator>Joël NEGRI</dc:creator>
  <dc:description/>
  <dc:language>en-US</dc:language>
  <cp:lastModifiedBy>Joël NEGRI</cp:lastModifiedBy>
  <cp:lastPrinted>2000-09-24T18:05:00Z</cp:lastPrinted>
  <dcterms:modified xsi:type="dcterms:W3CDTF">2002-10-08T23:19:00Z</dcterms:modified>
  <cp:revision>2</cp:revision>
  <dc:subject/>
  <dc:title> EXERCICE 3</dc:title>
</cp:coreProperties>
</file>