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Exercice 3B.1</w:t>
      </w:r>
    </w:p>
    <w:p>
      <w:pPr>
        <w:pStyle w:val="Normal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36525</wp:posOffset>
                </wp:positionV>
                <wp:extent cx="6852920" cy="3967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967560"/>
                          <a:chOff x="0" y="0"/>
                          <a:chExt cx="6852960" cy="3967560"/>
                        </a:xfrm>
                      </wpg:grpSpPr>
                      <wpg:grpSp>
                        <wpg:cNvGrpSpPr/>
                        <wpg:grpSpPr>
                          <a:xfrm>
                            <a:off x="360720" y="18036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90180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162324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198360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60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60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270504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4680" y="306576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0"/>
                            <a:ext cx="3967560" cy="39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360"/>
                              <a:ext cx="3787200" cy="37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108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80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252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288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360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432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504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576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648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468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540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67560" cy="3967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144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216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288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468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540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612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396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36072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72144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108216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144288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180324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216396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252468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288540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324612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360684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0360" y="1082160"/>
                            <a:ext cx="324612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0180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4288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.75pt;width:539.6pt;height:312.4pt" coordorigin="1,215" coordsize="10792,6248">
                <v:group id="shape_0" style="position:absolute;left:569;top:499;width:568;height:56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69;top:499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8,731" to="910,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,731" to="911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9;top:1635;width:568;height:568">
                  <v:shape id="shape_0" stroked="f" o:allowincell="f" style="position:absolute;left:3409;top:1635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38,1867" to="3750,1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39,1867" to="3751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9;top:2771;width:568;height:568">
                  <v:shape id="shape_0" stroked="f" o:allowincell="f" style="position:absolute;left:569;top:2771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8,3003" to="910,3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,3003" to="911,3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9;top:3339;width:568;height:568">
                  <v:shape id="shape_0" stroked="f" o:allowincell="f" style="position:absolute;left:3409;top:3339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38,3571" to="3750,3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39,3571" to="3751,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7;top:4475;width:568;height:568">
                  <v:shape id="shape_0" stroked="f" o:allowincell="f" style="position:absolute;left:1137;top:4475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66,4707" to="1478,4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7,4707" to="1479,4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77;top:5043;width:568;height:568">
                  <v:shape id="shape_0" stroked="f" o:allowincell="f" style="position:absolute;left:3977;top:5043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06,5275" to="4318,53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7,5275" to="4319,5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45;top:215;width:6248;height:6248">
                  <v:group id="shape_0" style="position:absolute;left:4545;top:499;width:5963;height:5963">
                    <v:line id="shape_0" from="4545,783" to="10508,78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545,1351" to="10508,135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1919" to="10508,191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2487" to="10508,248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3055" to="10508,30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3623" to="10508,362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4191" to="10508,41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4759" to="10508,47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5327" to="10508,53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5895" to="10508,58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13,499" to="5113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81,499" to="5681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49,499" to="6249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17,499" to="6817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85,499" to="7385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53,499" to="7953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21,499" to="8521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089,499" to="9089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657,499" to="9657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225,499" to="10225,646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45;top:215;width:6248;height:6248">
                    <v:shape id="shape_0" stroked="f" o:allowincell="f" style="position:absolute;left:4545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13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81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9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7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5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1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89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57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53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783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1351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1919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2487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305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3623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4191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4759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5327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589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285,1919" to="5396,2770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;top:1635;width:568;height:568">
                  <v:shape id="shape_0" stroked="f" o:allowincell="f" style="position:absolute;left:1;top:1635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0,1867" to="342,1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1867" to="343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13;top:2487;width:568;height:568">
                  <v:shape id="shape_0" stroked="f" o:allowincell="f" style="position:absolute;left:5113;top:2487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42,2719" to="5454,28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3,2719" to="5455,2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>Construire en utilisant les instruments de géométrie les images de K, L, M, N, O et P par la translation qui transforme X en Y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2</w:t>
      </w:r>
    </w:p>
    <w:p>
      <w:pPr>
        <w:pStyle w:val="Normal"/>
        <w:ind w:right="-1" w:hanging="0"/>
        <w:rPr/>
      </w:pPr>
      <w:r>
        <w:rPr/>
        <w:tab/>
        <w:t>Construire en utilisant les instruments de géométrie les points suivants: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S’, l’image de S par la translation qui transforme V en W.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T’, l’image de T par la translation qui transforme S en U.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U’, l’image de U par la translation qui transforme T en S.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V’, l’image de V par la translation qui transforme U en T.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W’, l’image de W par la translation qui transforme U en V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4035</wp:posOffset>
                </wp:positionH>
                <wp:positionV relativeFrom="paragraph">
                  <wp:posOffset>1842770</wp:posOffset>
                </wp:positionV>
                <wp:extent cx="360680" cy="360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45.1pt;width:28.4pt;height:28.4pt" coordorigin="2841,2902" coordsize="568,568">
                <v:shape id="shape_0" stroked="f" o:allowincell="f" style="position:absolute;left:2841;top:290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0,3134" to="3182,3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1,3134" to="3183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7435</wp:posOffset>
                </wp:positionH>
                <wp:positionV relativeFrom="paragraph">
                  <wp:posOffset>1482090</wp:posOffset>
                </wp:positionV>
                <wp:extent cx="360680" cy="360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116.7pt;width:28.4pt;height:28.4pt" coordorigin="5681,2334" coordsize="568,568">
                <v:shape id="shape_0" stroked="f" o:allowincell="f" style="position:absolute;left:5681;top:233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0,2566" to="6022,2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1,2566" to="6023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8115</wp:posOffset>
                </wp:positionH>
                <wp:positionV relativeFrom="paragraph">
                  <wp:posOffset>2564130</wp:posOffset>
                </wp:positionV>
                <wp:extent cx="360680" cy="360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201.9pt;width:28.4pt;height:28.4pt" coordorigin="6249,4038" coordsize="568,568">
                <v:shape id="shape_0" stroked="f" o:allowincell="f" style="position:absolute;left:6249;top:403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8,4270" to="6590,4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9,4270" to="6591,4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355</wp:posOffset>
                </wp:positionH>
                <wp:positionV relativeFrom="paragraph">
                  <wp:posOffset>2924810</wp:posOffset>
                </wp:positionV>
                <wp:extent cx="360680" cy="360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230.3pt;width:28.4pt;height:28.4pt" coordorigin="2273,4606" coordsize="568,568">
                <v:shape id="shape_0" stroked="f" o:allowincell="f" style="position:absolute;left:2273;top:460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2,4838" to="2614,4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3,4838" to="2615,4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755</wp:posOffset>
                </wp:positionH>
                <wp:positionV relativeFrom="paragraph">
                  <wp:posOffset>2203450</wp:posOffset>
                </wp:positionV>
                <wp:extent cx="360680" cy="360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173.5pt;width:28.4pt;height:28.4pt" coordorigin="5113,3470" coordsize="568,568">
                <v:shape id="shape_0" stroked="f" o:allowincell="f" style="position:absolute;left:5113;top:34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2,3702" to="5454,3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3,3702" to="5455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44450</wp:posOffset>
                </wp:positionV>
                <wp:extent cx="6852920" cy="3967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967560"/>
                          <a:chOff x="0" y="0"/>
                          <a:chExt cx="6852960" cy="3967560"/>
                        </a:xfrm>
                      </wpg:grpSpPr>
                      <wpg:grpSp>
                        <wpg:cNvGrpSpPr/>
                        <wpg:grpSpPr>
                          <a:xfrm>
                            <a:off x="0" y="360720"/>
                            <a:ext cx="6671880" cy="324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71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52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540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612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612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80360"/>
                            <a:ext cx="0" cy="378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3607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7214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10821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14428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18032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21639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25246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28854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32461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36068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5pt;width:539.6pt;height:312.4pt" coordorigin="1,70" coordsize="10792,6248">
                <v:group id="shape_0" style="position:absolute;left:1;top:638;width:10506;height:5111">
                  <v:line id="shape_0" from="1,638" to="10507,63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,1206" to="10507,12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774" to="10507,17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2342" to="10507,23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2909" to="10507,29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3478" to="10507,34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046" to="10507,40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614" to="10507,46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5182" to="10507,51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5750" to="10507,57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113,354" to="5113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354" to="5681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354" to="6249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354" to="6817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354" to="7385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354" to="7953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1,354" to="8521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9,354" to="9089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7,354" to="9657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5,354" to="10225,63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545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63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120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177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234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2909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347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404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461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518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575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354" to="569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354" to="1137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354" to="1705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354" to="2273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354" to="2841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354" to="3409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354" to="3977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354" to="4545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4:37:00Z</dcterms:created>
  <dc:creator>Joël NEGRI</dc:creator>
  <dc:description/>
  <dc:language>en-US</dc:language>
  <cp:lastModifiedBy>Joël NEGRI</cp:lastModifiedBy>
  <cp:lastPrinted>2000-09-24T18:05:00Z</cp:lastPrinted>
  <dcterms:modified xsi:type="dcterms:W3CDTF">2002-10-08T04:37:00Z</dcterms:modified>
  <cp:revision>2</cp:revision>
  <dc:subject/>
  <dc:title> EXERCICE 3</dc:title>
</cp:coreProperties>
</file>