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2879725" cy="14408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720"/>
                          <a:chOff x="0" y="0"/>
                          <a:chExt cx="2879640" cy="1440720"/>
                        </a:xfrm>
                      </wpg:grpSpPr>
                      <wps:wsp>
                        <wps:cNvSpPr/>
                        <wps:spPr>
                          <a:xfrm>
                            <a:off x="359280" y="180360"/>
                            <a:ext cx="71928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1134" y="0"/>
                                </a:moveTo>
                                <a:lnTo>
                                  <a:pt x="2268" y="0"/>
                                </a:lnTo>
                                <a:lnTo>
                                  <a:pt x="1701" y="567"/>
                                </a:lnTo>
                                <a:lnTo>
                                  <a:pt x="2268" y="1134"/>
                                </a:lnTo>
                                <a:lnTo>
                                  <a:pt x="2268" y="2268"/>
                                </a:lnTo>
                                <a:lnTo>
                                  <a:pt x="1701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2268"/>
                                </a:lnTo>
                                <a:lnTo>
                                  <a:pt x="1134" y="1134"/>
                                </a:lnTo>
                                <a:lnTo>
                                  <a:pt x="1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540360"/>
                            <a:ext cx="71928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1134" y="0"/>
                                </a:moveTo>
                                <a:lnTo>
                                  <a:pt x="2268" y="0"/>
                                </a:lnTo>
                                <a:lnTo>
                                  <a:pt x="1701" y="567"/>
                                </a:lnTo>
                                <a:lnTo>
                                  <a:pt x="2268" y="1134"/>
                                </a:lnTo>
                                <a:lnTo>
                                  <a:pt x="2268" y="2268"/>
                                </a:lnTo>
                                <a:lnTo>
                                  <a:pt x="1701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2268"/>
                                </a:lnTo>
                                <a:lnTo>
                                  <a:pt x="1134" y="1134"/>
                                </a:lnTo>
                                <a:lnTo>
                                  <a:pt x="1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280" y="360000"/>
                            <a:ext cx="18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287964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179640"/>
                              <a:ext cx="28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8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28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8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28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28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640"/>
                              <a:ext cx="28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9640" y="180360"/>
                            <a:ext cx="143964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540360"/>
                            <a:ext cx="143964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00360"/>
                            <a:ext cx="143964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720000"/>
                            <a:ext cx="18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899640"/>
                            <a:ext cx="18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260000"/>
                            <a:ext cx="18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18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360000"/>
                            <a:ext cx="18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0.3pt;width:226.7pt;height:113.4pt" coordorigin="6236,6" coordsize="4534,2268">
                <v:shape id="shape_0" coordsize="2268,2268" path="m1134,0l2268,0l1701,567l2268,1134l2268,2268l1701,1701l1134,2268l0,2268l1134,1134l1134,0xe" fillcolor="white" stroked="t" o:allowincell="f" style="position:absolute;left:6802;top:290;width:1132;height:1133;mso-wrap-style:none;v-text-anchor:middle;mso-position-horizontal:right">
                  <v:fill o:detectmouseclick="t" type="solid" color2="black"/>
                  <v:stroke color="black" weight="19080" joinstyle="round" endcap="flat"/>
                  <w10:wrap type="square"/>
                </v:shape>
                <v:shape id="shape_0" coordsize="2268,2268" path="m1134,0l2268,0l1701,567l2268,1134l2268,2268l1701,1701l1134,2268l0,2268l1134,1134l1134,0xe" fillcolor="silver" stroked="t" o:allowincell="f" style="position:absolute;left:9070;top:857;width:1132;height:1133;mso-wrap-style:none;v-text-anchor:middle;mso-position-horizontal:right">
                  <v:fill o:detectmouseclick="t" type="solid" color2="#3f3f3f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5;top:573;width:286;height:282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236;top:7;width:4534;height:2267">
                  <v:line id="shape_0" from="6236,290" to="10770,290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36,574" to="10770,5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36,857" to="10770,857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36,1141" to="10770,1141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36,1424" to="10770,142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36,1708" to="10770,1708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36,1991" to="10770,1991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488,7" to="10488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204,7" to="10204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9921,7" to="9921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9637,7" to="9637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9354,7" to="9354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70,7" to="9070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87,7" to="8787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03,7" to="8503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20,7" to="8220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36,7" to="7936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53,7" to="7653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7369,7" to="7369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86,7" to="7086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02,7" to="6802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19,7" to="6519,2274" stroked="t" o:allowincell="f" style="position:absolute;mso-position-horizontal:right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7936,290" to="10202,856" stroked="t" o:allowincell="f" style="position:absolute;mso-position-horizontal:right">
                  <v:stroke color="black" weight="19080" dashstyle="dash" endarrow="open" endarrowwidth="medium" endarrowlength="medium" joinstyle="miter" endcap="flat"/>
                  <v:fill o:detectmouseclick="t" on="false"/>
                  <w10:wrap type="square"/>
                </v:line>
                <v:line id="shape_0" from="7369,857" to="9635,1423" stroked="t" o:allowincell="f" style="position:absolute;mso-position-horizontal:right">
                  <v:stroke color="black" weight="19080" dashstyle="dash" endarrow="open" endarrowwidth="medium" endarrowlength="medium" joinstyle="miter" endcap="flat"/>
                  <v:fill o:detectmouseclick="t" on="false"/>
                  <w10:wrap type="square"/>
                </v:line>
                <v:line id="shape_0" from="7369,1424" to="9635,1990" stroked="t" o:allowincell="f" style="position:absolute;mso-position-horizontal:right">
                  <v:stroke color="black" weight="19080" dashstyle="dash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353;top:1140;width:286;height:282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8;top:1423;width:286;height:282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36;top:1990;width:286;height:282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5;top:6;width:286;height:282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03;top:573;width:286;height:282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mallCaps/>
          <w:u w:val="single"/>
        </w:rPr>
        <w:t>I. Définition de la translation.</w:t>
      </w:r>
    </w:p>
    <w:p>
      <w:pPr>
        <w:pStyle w:val="TextBodyIndent"/>
        <w:rPr/>
      </w:pPr>
      <w:r>
        <w:rPr/>
        <w:tab/>
        <w:t>La figure grise est obtenue à partir de la figure blanche par un « glissement rectiligne » jusqu’à ce que le point A se superpose au point B.</w:t>
      </w:r>
    </w:p>
    <w:p>
      <w:pPr>
        <w:pStyle w:val="Normal"/>
        <w:rPr/>
      </w:pPr>
      <w:r>
        <w:rPr/>
        <w:tab/>
        <w:tab/>
        <w:t>On dit que la figure grise est « l’image de la figure blanche par la translation qui transforme A en B ».</w:t>
      </w:r>
    </w:p>
    <w:p>
      <w:pPr>
        <w:pStyle w:val="Normal"/>
        <w:rPr/>
      </w:pPr>
      <w:r>
        <w:rPr/>
        <w:tab/>
        <w:tab/>
        <w:t>On dit aussi qu’elle est la « translatée » de la figure blanche par cette transl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lang w:val="de-DE"/>
        </w:rPr>
      </w:pPr>
      <w:r>
        <w:rPr>
          <w:iCs/>
          <w:lang w:val="de-DE"/>
        </w:rPr>
        <w:t>(M’N’)//(AB)</w:t>
        <w:tab/>
        <w:tab/>
        <w:tab/>
        <w:t>(NN’)//(AB)</w:t>
        <w:tab/>
        <w:tab/>
        <w:tab/>
        <w:t>MM’=NN’=AB</w:t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Image (« translaté ») d’un point.</w:t>
      </w:r>
    </w:p>
    <w:p>
      <w:pPr>
        <w:pStyle w:val="Normal"/>
        <w:ind w:right="-1" w:hanging="0"/>
        <w:rPr/>
      </w:pPr>
      <w:r>
        <w:rPr/>
        <w:tab/>
        <w:tab/>
        <w:t>M’ est l’image de M par la translation qui transforme A en B signifie que ABM’M est un parallélogramm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5305</wp:posOffset>
                </wp:positionH>
                <wp:positionV relativeFrom="paragraph">
                  <wp:posOffset>104140</wp:posOffset>
                </wp:positionV>
                <wp:extent cx="2406650" cy="13252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1325160"/>
                          <a:chOff x="0" y="0"/>
                          <a:chExt cx="2406600" cy="1325160"/>
                        </a:xfrm>
                      </wpg:grpSpPr>
                      <wpg:grpSp>
                        <wpg:cNvGrpSpPr/>
                        <wpg:grpSpPr>
                          <a:xfrm>
                            <a:off x="151920" y="0"/>
                            <a:ext cx="2162880" cy="120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4120"/>
                              <a:ext cx="1090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60" y="0"/>
                                <a:ext cx="648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320"/>
                                <a:ext cx="1090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5720" y="1032480"/>
                              <a:ext cx="10980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655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320"/>
                                <a:ext cx="1098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360" y="708840"/>
                              <a:ext cx="1486440" cy="37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200" y="207720"/>
                              <a:ext cx="1090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648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320"/>
                                <a:ext cx="1090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7056200">
                              <a:off x="1551960" y="611640"/>
                              <a:ext cx="59868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8378">
                                  <a:moveTo>
                                    <a:pt x="17615" y="2422"/>
                                  </a:moveTo>
                                  <a:arcTo wR="10800" hR="10800" stAng="-3052493" swAng="19522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8378">
                                  <a:moveTo>
                                    <a:pt x="17615" y="2422"/>
                                  </a:moveTo>
                                  <a:arcTo wR="10800" hR="10800" stAng="-3052493" swAng="19522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6800">
                              <a:off x="465480" y="180000"/>
                              <a:ext cx="15336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073">
                                  <a:moveTo>
                                    <a:pt x="21322" y="8367"/>
                                  </a:moveTo>
                                  <a:arcTo wR="10800" hR="10800" stAng="-781225" swAng="13054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073">
                                  <a:moveTo>
                                    <a:pt x="21322" y="8367"/>
                                  </a:moveTo>
                                  <a:arcTo wR="10800" hR="10800" stAng="-781225" swAng="13054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5280" y="586080"/>
                              <a:ext cx="10980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60" y="0"/>
                                <a:ext cx="655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320"/>
                                <a:ext cx="1098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4000" y="262080"/>
                              <a:ext cx="43956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262080"/>
                              <a:ext cx="148608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440" y="640800"/>
                              <a:ext cx="43884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94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144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54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11.55pt;width:189.5pt;height:101pt" coordorigin="6843,231" coordsize="3790,2020">
                <v:group id="shape_0" style="position:absolute;left:7082;top:448;width:3386;height:1513">
                  <v:group id="shape_0" style="position:absolute;left:7082;top:1194;width:172;height:172">
                    <v:line id="shape_0" from="7117,1194" to="7218,13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82,1229" to="7253,13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22;top:1790;width:172;height:172">
                    <v:line id="shape_0" from="9457,1790" to="9559,19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22,1825" to="9594,19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168,1280" to="9508,1875" stroked="t" o:allowincell="f" style="position:absolute">
                    <v:stroke color="black" weight="19080" dashstyle="dash" endarrow="open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7774;top:491;width:172;height:172">
                    <v:line id="shape_0" from="7809,491" to="7910,6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74,526" to="7945,6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coordorigin="10800,2421" coordsize="10251,8378" path="l0,21600xee" stroked="t" o:allowincell="f" style="position:absolute;left:9526;top:1127;width:942;height:770;flip:y;mso-wrap-style:none;v-text-anchor:middle;rotation:76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8366" coordsize="10800,4073" path="l0,21600xee" stroked="t" o:allowincell="f" style="position:absolute;left:7815;top:447;width:2414;height:908;mso-wrap-style:none;v-text-anchor:middle;rotation:14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10114;top:1087;width:172;height:172">
                    <v:line id="shape_0" from="10149,1087" to="10251,12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14,1122" to="10286,12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167,577" to="7858,127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860,577" to="10199,11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08,1173" to="10198,1875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43;top:12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71;top:19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3;top:2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49;top:10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ab/>
        <w:t>Méthode de construction (compas)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prend pour écart la distance entre les deux points définissant la translation (A et B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reporte cette distance à partir du point dont on cherche l’image (M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prend pour écart la distance entre le « point de départ de la translation » (A) et le point dont on cherche l’image (M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reporte cette distance à partir du « point d’arrivée de la translation » (B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Images de figures simples.</w:t>
      </w:r>
    </w:p>
    <w:p>
      <w:pPr>
        <w:pStyle w:val="Normal"/>
        <w:rPr/>
      </w:pPr>
      <w:r>
        <w:rPr/>
        <w:tab/>
        <w:t>Par la translation qui transforme A en B...</w:t>
      </w:r>
    </w:p>
    <w:p>
      <w:pPr>
        <w:pStyle w:val="Normal"/>
        <w:rPr/>
      </w:pPr>
      <w:r>
        <w:rPr/>
        <w:tab/>
        <w:tab/>
        <w:t>... une droite (d) a pour image une droite (d’) parallèle à (d).</w:t>
      </w:r>
    </w:p>
    <w:p>
      <w:pPr>
        <w:pStyle w:val="Normal"/>
        <w:rPr/>
      </w:pPr>
      <w:r>
        <w:rPr/>
        <w:tab/>
        <w:tab/>
        <w:t>... un segment [MN] a pour image un segment [M’N’] parallèle et de même longueur.</w:t>
      </w:r>
    </w:p>
    <w:p>
      <w:pPr>
        <w:pStyle w:val="Normal"/>
        <w:rPr/>
      </w:pPr>
      <w:r>
        <w:rPr/>
        <w:tab/>
        <w:tab/>
        <w:t>... une demi-droite [Ox) a pour image une demi-droite parallèle [O’x’).</w:t>
      </w:r>
    </w:p>
    <w:p>
      <w:pPr>
        <w:pStyle w:val="Normal"/>
        <w:rPr/>
      </w:pPr>
      <w:r>
        <w:rPr/>
        <w:tab/>
        <w:tab/>
        <w:t>... un cercle de centre O a pour image un cercle de même rayon de centre O’ image de O.</w:t>
      </w:r>
    </w:p>
    <w:p>
      <w:pPr>
        <w:pStyle w:val="Normal"/>
        <w:ind w:right="12" w:hanging="0"/>
        <w:rPr>
          <w:b/>
          <w:b/>
          <w:smallCaps/>
          <w:sz w:val="20"/>
          <w:u w:val="single"/>
          <w:lang w:val="en-US" w:eastAsia="en-US"/>
        </w:rPr>
      </w:pPr>
      <w:r>
        <w:rPr>
          <w:b/>
          <w:smallCap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246380</wp:posOffset>
                </wp:positionV>
                <wp:extent cx="1811655" cy="1990725"/>
                <wp:effectExtent l="0" t="1905" r="0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1990800"/>
                          <a:chOff x="0" y="0"/>
                          <a:chExt cx="1811520" cy="1990800"/>
                        </a:xfrm>
                      </wpg:grpSpPr>
                      <wpg:grpSp>
                        <wpg:cNvGrpSpPr/>
                        <wpg:grpSpPr>
                          <a:xfrm>
                            <a:off x="151200" y="0"/>
                            <a:ext cx="1463760" cy="199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1440" cy="190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25840"/>
                              <a:ext cx="8316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89720"/>
                              <a:ext cx="8316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311120"/>
                              <a:ext cx="831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960" y="81360"/>
                              <a:ext cx="811440" cy="190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807200"/>
                              <a:ext cx="8316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271080"/>
                              <a:ext cx="8244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392480"/>
                              <a:ext cx="831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43840"/>
                              <a:ext cx="65160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328400"/>
                              <a:ext cx="65088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07000"/>
                              <a:ext cx="65160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90280"/>
                              <a:ext cx="65160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7895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1822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3341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82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8794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99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25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25pt;margin-top:19.4pt;width:142.65pt;height:156.75pt" coordorigin="7725,388" coordsize="2853,3135">
                <v:group id="shape_0" style="position:absolute;left:7963;top:388;width:2304;height:3135">
                  <v:line id="shape_0" from="7963,388" to="9240,339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08,3106" to="8138,316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37,687" to="9167,7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86,2453" to="8416,250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990,516" to="10267,352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35,3234" to="9165,32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064,815" to="10193,86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313,2581" to="9443,26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74,3134" to="9099,3260" stroked="t" o:allowincell="f" style="position:absolute">
                    <v:stroke color="black" weight="6480" dashstyle="dash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352,2480" to="9376,2607" stroked="t" o:allowincell="f" style="position:absolute">
                    <v:stroke color="black" weight="6480" dashstyle="dash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102,714" to="10127,841" stroked="t" o:allowincell="f" style="position:absolute">
                    <v:stroke color="black" weight="6480" dashstyle="dash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182,1790" to="9207,1917" stroked="t" o:allowincell="f" style="position:absolute">
                    <v:stroke color="black" weight="19080" dashstyle="dash" endarrow="open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725;top:29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3;top:3206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5;top:2250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3;top:2489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3;top:16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35;top:177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5;top:54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94;top:7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a. Construction de l’image d’une droite (d)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choisit 2 points M et N sur la droite (d) (assez « éloignés » pour gagner en précision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construit les images M’ et N’ par la translation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trace la droite (d’) c’est à dire (M’N’)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b. Construction de l’image d’un point P de la droite (d)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>
          <w:bCs/>
        </w:rPr>
      </w:pPr>
      <w:r>
        <w:rPr>
          <w:bCs/>
        </w:rPr>
        <w:t>On choisit un point P sur la droite (d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>
          <w:bCs/>
        </w:rPr>
      </w:pPr>
      <w:r>
        <w:rPr>
          <w:bCs/>
        </w:rPr>
        <w:t>On reporte la distance AP à partir de B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>
          <w:bCs/>
        </w:rPr>
      </w:pPr>
      <w:r>
        <w:rPr>
          <w:bCs/>
        </w:rPr>
        <w:t>L’image de P est LE point d’intersection de l’arc de cercle et de la droite (d’) tel que ABP’P soit un parallélogramme.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Propriétés des translation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Une translation conserve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i/>
        </w:rPr>
        <w:t xml:space="preserve">...l’alignement : </w:t>
      </w:r>
      <w:r>
        <w:rPr/>
        <w:t>C’est à dire que : Les images de 3 points alignés par une translation sont 3 autres points eux aussi alignés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i/>
        </w:rPr>
        <w:t xml:space="preserve">...le parallélisme : </w:t>
      </w:r>
      <w:r>
        <w:rPr/>
        <w:t>C’est à dire que : Les images de 2 droites parallèles entre elles par une translation sont 2 autres droites parallèles entre elles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i/>
        </w:rPr>
        <w:t xml:space="preserve">...les angles : </w:t>
      </w:r>
      <w:r>
        <w:rPr/>
        <w:t>C’est à dire que : L’image d’un angle par une translation est un angle de même mesur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i/>
        </w:rPr>
        <w:t xml:space="preserve">...les distances et les aires : </w:t>
      </w:r>
      <w:r>
        <w:rPr/>
        <w:t>C’est à dire que : L’image d’une figure une translation est une autre figure de mêmes dimensions et de même aire.</w:t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43:00Z</dcterms:created>
  <dc:creator>Joël NEGRI</dc:creator>
  <dc:description/>
  <dc:language>en-US</dc:language>
  <cp:lastModifiedBy>Joël NEGRI</cp:lastModifiedBy>
  <cp:lastPrinted>2000-09-24T17:22:00Z</cp:lastPrinted>
  <dcterms:modified xsi:type="dcterms:W3CDTF">2002-04-08T12:43:00Z</dcterms:modified>
  <cp:revision>2</cp:revision>
  <dc:subject/>
  <dc:title>CONTENUS</dc:title>
</cp:coreProperties>
</file>