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</w:rPr>
        <w:tab/>
        <w:t>La définition de la translation (</w:t>
      </w:r>
      <w:r>
        <w:rPr>
          <w:i/>
        </w:rPr>
        <w:t>M’ est l’image de M par la translation qui transforme A en B signifie que ABM’M est un parallélogramme</w:t>
      </w:r>
      <w:r>
        <w:rPr>
          <w:iCs/>
        </w:rPr>
        <w:t>) revient à dire que le « trajet qui va de A à B » et le « trajet qui va de M à M’ » doivent être identiques. Il doivent donc être :</w:t>
      </w:r>
    </w:p>
    <w:p>
      <w:pPr>
        <w:pStyle w:val="Normal"/>
        <w:numPr>
          <w:ilvl w:val="0"/>
          <w:numId w:val="2"/>
        </w:numPr>
        <w:ind w:left="1428" w:hanging="294"/>
        <w:rPr>
          <w:iCs/>
        </w:rPr>
      </w:pPr>
      <w:r>
        <w:rPr>
          <w:iCs/>
        </w:rPr>
        <w:t>Parallèles.</w:t>
      </w:r>
    </w:p>
    <w:p>
      <w:pPr>
        <w:pStyle w:val="Normal"/>
        <w:numPr>
          <w:ilvl w:val="0"/>
          <w:numId w:val="2"/>
        </w:numPr>
        <w:ind w:left="1428" w:hanging="294"/>
        <w:rPr>
          <w:iCs/>
        </w:rPr>
      </w:pPr>
      <w:r>
        <w:rPr>
          <w:iCs/>
        </w:rPr>
        <w:t>Dans le même sens.</w:t>
      </w:r>
    </w:p>
    <w:p>
      <w:pPr>
        <w:pStyle w:val="Normal"/>
        <w:numPr>
          <w:ilvl w:val="0"/>
          <w:numId w:val="2"/>
        </w:numPr>
        <w:ind w:left="1428" w:hanging="294"/>
        <w:rPr>
          <w:iCs/>
        </w:rPr>
      </w:pPr>
      <w:r>
        <w:rPr>
          <w:iCs/>
        </w:rPr>
        <w:t>De même distance.</w:t>
      </w:r>
    </w:p>
    <w:p>
      <w:pPr>
        <w:pStyle w:val="Normal"/>
        <w:rPr>
          <w:iCs/>
        </w:rPr>
      </w:pPr>
      <w:r>
        <w:rPr>
          <w:iCs/>
        </w:rPr>
        <w:tab/>
        <w:t>Voici donc deux méthodes (avec ou sans quadrillages) pour construire l’image d’un point par une translation.</w:t>
      </w:r>
    </w:p>
    <w:p>
      <w:pPr>
        <w:pStyle w:val="Normal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71120</wp:posOffset>
                </wp:positionV>
                <wp:extent cx="6672580" cy="8205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8205480"/>
                          <a:chOff x="0" y="0"/>
                          <a:chExt cx="6672600" cy="820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n utilisant les quadrilla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0"/>
                            <a:ext cx="324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n utilisant le compas (papier blan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0"/>
                            <a:ext cx="0" cy="820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360"/>
                            <a:ext cx="3246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veut construire l’image de M par la translation qui transforme A en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80360"/>
                            <a:ext cx="3246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veut construire l’image de M par la translation qui transforme A en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5328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2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0739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3443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6150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88540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4428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428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4428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4428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428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4428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4428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428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4428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28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4428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713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713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254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2254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83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1983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721440"/>
                            <a:ext cx="27050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représente par une flèche le « trajet qui va de A à B 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1803240"/>
                            <a:ext cx="13525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0575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282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986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8693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1397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0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9675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9675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9675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9675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9675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9675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9675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9675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9675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9675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9675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2379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42379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779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4779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86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45086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40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4328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459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246120"/>
                            <a:ext cx="27050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décompose ce trajet en utilisant les quadrillages. Sur notre exemple, c’est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« 2 carreaux vers le bas,  5 carreaux vers la droite 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4328280"/>
                            <a:ext cx="13525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5822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8529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1233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3940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66440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9351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49224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49224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49224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49224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49224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49224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649224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49224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649224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649224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649224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762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6762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7303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7303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033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7033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658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712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5770800"/>
                            <a:ext cx="27050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reproduit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actement le même trajet à partir du point 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. On obtient le point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image de M par la translation qui transforme A en 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5680800"/>
                            <a:ext cx="3065760" cy="243468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852960"/>
                            <a:ext cx="13525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432828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459864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397520" y="482436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668240" y="482436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938600" y="482436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2208960" y="482436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2479680" y="482436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712332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739404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586080" y="761940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856440" y="761940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127160" y="761940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397520" y="761940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668240" y="761940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574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7574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7123320"/>
                            <a:ext cx="13525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44182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46890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5049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5049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5049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5049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049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72136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748404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78447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8447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8447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78447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78447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3156120"/>
                            <a:ext cx="3065760" cy="243468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3065760" cy="243468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31080"/>
                            <a:ext cx="3065760" cy="180324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524680"/>
                            <a:ext cx="3065760" cy="180324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442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080" y="1442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2073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2073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532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1532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0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27050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prend la distance entre A et B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2615040"/>
                            <a:ext cx="27050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 et on la reporte à partir de 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3336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080" y="3336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39675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39675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4264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34264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080" y="315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0440" y="1532880"/>
                            <a:ext cx="18036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040" y="3599640"/>
                            <a:ext cx="312480" cy="354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3952800"/>
                            <a:ext cx="448200" cy="151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3952080"/>
                            <a:ext cx="56016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7320" y="3507840"/>
                            <a:ext cx="39060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9080" y="3952800"/>
                            <a:ext cx="47520" cy="1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6960" y="3927600"/>
                            <a:ext cx="94680" cy="25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6400" y="1716480"/>
                            <a:ext cx="311040" cy="355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19600" y="1567800"/>
                            <a:ext cx="448200" cy="14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6560" y="1530360"/>
                            <a:ext cx="56088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7560" y="1718280"/>
                            <a:ext cx="38988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720" y="1705680"/>
                            <a:ext cx="47520" cy="1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2040" y="1718280"/>
                            <a:ext cx="94680" cy="25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3520440"/>
                            <a:ext cx="67680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87" h="10800">
                                <a:moveTo>
                                  <a:pt x="9229" y="115"/>
                                </a:moveTo>
                                <a:arcTo wR="10800" hR="10800" stAng="-5901880" swAng="43489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87" h="10800">
                                <a:moveTo>
                                  <a:pt x="9229" y="115"/>
                                </a:moveTo>
                                <a:arcTo wR="10800" hR="10800" stAng="-5901880" swAng="43489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4418280"/>
                            <a:ext cx="3065760" cy="180324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311880"/>
                            <a:ext cx="3065760" cy="180324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29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080" y="5229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861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5861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5320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5320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080" y="504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604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4508640"/>
                            <a:ext cx="27050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prend la distance entre A et M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6402240"/>
                            <a:ext cx="27050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… et on la reporte à partir de B. Le point d’intersection des deux arcs est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7123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080" y="7123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7754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77547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7213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7213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080" y="694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0440" y="5320080"/>
                            <a:ext cx="18036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000" y="4974480"/>
                            <a:ext cx="527760" cy="265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9960" y="4974480"/>
                            <a:ext cx="475560" cy="35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1160" y="4974480"/>
                            <a:ext cx="5950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4975200"/>
                            <a:ext cx="65916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000" y="4936320"/>
                            <a:ext cx="3960" cy="3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4974480"/>
                            <a:ext cx="6480" cy="76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7307640"/>
                            <a:ext cx="67680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87" h="10800">
                                <a:moveTo>
                                  <a:pt x="9229" y="115"/>
                                </a:moveTo>
                                <a:arcTo wR="10800" hR="10800" stAng="-5901880" swAng="43489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87" h="10800">
                                <a:moveTo>
                                  <a:pt x="9229" y="115"/>
                                </a:moveTo>
                                <a:arcTo wR="10800" hR="10800" stAng="-5901880" swAng="43489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040" y="7306920"/>
                            <a:ext cx="408240" cy="42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9360" y="7307640"/>
                            <a:ext cx="565920" cy="168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7307640"/>
                            <a:ext cx="70668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920" y="7306920"/>
                            <a:ext cx="50940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4920" y="7270200"/>
                            <a:ext cx="10080" cy="37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5480" y="7307640"/>
                            <a:ext cx="19800" cy="74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416480" y="7493040"/>
                            <a:ext cx="126180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673">
                                <a:moveTo>
                                  <a:pt x="21467" y="9113"/>
                                </a:moveTo>
                                <a:arcTo wR="10800" hR="10800" stAng="-539132" swAng="15024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673">
                                <a:moveTo>
                                  <a:pt x="21467" y="9113"/>
                                </a:moveTo>
                                <a:arcTo wR="10800" hR="10800" stAng="-539132" swAng="15024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7213680"/>
                            <a:ext cx="18036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426480"/>
                            <a:ext cx="18036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920" y="766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5.6pt;width:525.4pt;height:646.05pt" coordorigin="140,112" coordsize="10508,129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;top:112;width:511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n utilisant les quadrill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6;top:112;width:511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n utilisant le compas (papier blan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4,112" to="5394,130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0;top:396;width:511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veut construire l’image de M par la translation qui transforme A e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6;top:396;width:511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veut construire l’image de M par la translation qui transforme A e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,2526" to="4967,25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2952" to="4967,29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3378" to="4967,33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3804" to="4967,38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4230" to="4967,42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4656" to="4967,46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2385" to="566,4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2,2385" to="992,4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8,2385" to="1418,4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4,2385" to="1844,4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0,2385" to="2270,4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6,2385" to="2696,4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2385" to="3122,4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48,2385" to="3548,4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4,2385" to="3974,4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0,2385" to="4400,4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6,2385" to="4826,4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2810" to="2411,3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8,2810" to="2411,30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8,3662" to="4541,3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3662" to="4541,3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3236" to="1133,3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3236" to="1133,3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28;top:25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29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33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248;width:4259;height:11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représente par une flèche le « trajet qui va de A à B 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0,2952" to="4399,3803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424,6502" to="4967,65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6928" to="4967,69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7354" to="4967,73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7781" to="4967,7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8206" to="4967,82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8632" to="4967,86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6360" to="566,8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2,6360" to="992,8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8,6360" to="1418,8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4,6360" to="1844,8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0,6360" to="2270,8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6,6360" to="2696,8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6360" to="3122,8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48,6360" to="3548,8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4,6360" to="3974,8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0,6360" to="4400,8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6,6360" to="4826,8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6786" to="2411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8,6786" to="2411,70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8,7638" to="4541,7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7638" to="4541,7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7212" to="1133,7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7212" to="1133,7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28;top:65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69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73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5224;width:4259;height:11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décompose ce trajet en utilisant les quadrillages. Sur notre exemple, c’est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« 2 carreaux vers le bas,  5 carreaux vers la droite 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0,6928" to="4399,7779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424,10478" to="4967,10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10904" to="4967,109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11330" to="4967,11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11756" to="4967,117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12182" to="4967,121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12609" to="4967,126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10336" to="566,12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2,10336" to="992,12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8,10336" to="1418,12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4,10336" to="1844,12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0,10336" to="2270,12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6,10336" to="2696,12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10336" to="3122,12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48,10336" to="3548,12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4,10336" to="3974,12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0,10336" to="4400,12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6,10336" to="4826,12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10762" to="2411,1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8,10762" to="2411,11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8,11614" to="4541,1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11614" to="4541,118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11188" to="1133,11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1188" to="1133,11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28;top:104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109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113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9200;width:4259;height:11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reproduit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actement le même trajet à partir du point M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. On obtient le point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image de M par la translation qui transforme A en 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2;top:9058;width:4827;height:3833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line id="shape_0" from="2270,10904" to="4399,11755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86;top:6928;width:283;height:425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6;top:7354;width:283;height:425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1;top:7710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67;top:7710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93;top:7710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19;top:7710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45;top:7710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8;top:11330;width:283;height:425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8;top:11756;width:283;height:425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3;top:12111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89;top:12111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15;top:12111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1;top:12111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67;top:12111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2980,12040" to="3263,1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12040" to="3263,12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80;top:117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2,11330" to="3121,12181" stroked="t" o:allowincell="f" style="position:absolute">
                  <v:stroke color="black" weight="9360" dashstyle="dash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44;top:7070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7497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8064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8064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8064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8064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8064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1472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1898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2466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2466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12466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12466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12466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2;top:5083;width:4827;height:3833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282;top:1106;width:4827;height:3833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5678;top:1106;width:4827;height:2839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5678;top:4088;width:4827;height:2839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line id="shape_0" from="8660,2385" to="8943,2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2385" to="8943,2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4,3378" to="9227,3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4,3378" to="9227,3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2,2526" to="6955,2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2,2526" to="6955,2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60;top:21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22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36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1248;width:425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prend la distance entre A et B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4230;width:425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 et on la reporte à partir de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0,5366" to="8943,5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5366" to="8943,5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4,6360" to="9227,6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4,6360" to="9227,66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2,5508" to="6955,5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2,5508" to="6955,5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60;top:50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52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66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2,2526" to="9085,3519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6200,5781" to="6691,633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199,6337" to="6904,657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98,6336" to="7079,6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9,5636" to="6813,6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3,6337" to="6197,635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198,6297" to="6346,6336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9205,2815" to="9694,337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8990,2581" to="9695,2816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8812,2522" to="9694,28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81,2818" to="9694,3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94,2798" to="9768,281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545,2818" to="9693,2857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rect id="shape_0" coordsize="11287,10800" path="l0,21600xee" stroked="t" o:allowincell="f" style="position:absolute;left:6663;top:5656;width:1065;height:101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oundrect id="shape_0" stroked="t" o:allowincell="f" style="position:absolute;left:5678;top:7070;width:4827;height:2839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5678;top:10052;width:4827;height:2839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line id="shape_0" from="8660,8348" to="8943,8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8348" to="8943,8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4,9342" to="9227,9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4,9342" to="9227,9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2,8490" to="6955,8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2,8490" to="6955,8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60;top:80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82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96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7212;width:425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prend la distance entre A et M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10195;width:425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… et on la reporte à partir de B. Le point d’intersection des deux arcs est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0,11330" to="8943,1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11330" to="8943,11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4,12324" to="9227,12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4,12324" to="9227,12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2,11472" to="6955,1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2,11472" to="6955,117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60;top:110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111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126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2,8490" to="9085,9483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7751,7946" to="8581,83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006,7946" to="7754,849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819,7946" to="7755,8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56,7947" to="8793,8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1,7886" to="7756,794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57,7946" to="7766,806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ect id="shape_0" coordsize="11287,10800" path="l0,21600xee" stroked="t" o:allowincell="f" style="position:absolute;left:6663;top:11620;width:1065;height:101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269,11619" to="8911,122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83,11620" to="8273,1188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7160,11620" to="8272,119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4,11619" to="9075,1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4,11561" to="8289,1161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8243,11620" to="8273,11736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rect id="shape_0" coordorigin="10800,9113" coordsize="10800,4673" path="l0,21600xee" stroked="t" o:allowincell="f" style="position:absolute;left:7095;top:11912;width:1986;height:860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8802,11472" to="9085,12465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8802,5508" to="9085,6501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814;top:121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p>
      <w:pPr>
        <w:pStyle w:val="Normal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bCs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Cs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Tahoma" w:hAnsi="Tahoma" w:cs="Tahoma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2:36:00Z</dcterms:created>
  <dc:creator>Joël NEGRI</dc:creator>
  <dc:description/>
  <dc:language>en-US</dc:language>
  <cp:lastModifiedBy>Joël NEGRI</cp:lastModifiedBy>
  <cp:lastPrinted>2000-09-24T17:07:00Z</cp:lastPrinted>
  <dcterms:modified xsi:type="dcterms:W3CDTF">2002-04-08T12:36:00Z</dcterms:modified>
  <cp:revision>2</cp:revision>
  <dc:subject/>
  <dc:title>ACTIVITÉ 1</dc:title>
</cp:coreProperties>
</file>