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  <w:lang w:val="en-US" w:eastAsia="en-U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443865</wp:posOffset>
                </wp:positionV>
                <wp:extent cx="7146290" cy="9841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9842040"/>
                          <a:chOff x="0" y="0"/>
                          <a:chExt cx="7146360" cy="9842040"/>
                        </a:xfrm>
                      </wpg:grpSpPr>
                      <wps:wsp>
                        <wps:cNvSpPr/>
                        <wps:spPr>
                          <a:xfrm rot="19335000">
                            <a:off x="3618720" y="2547360"/>
                            <a:ext cx="2524680" cy="180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36600">
                            <a:off x="3799440" y="383040"/>
                            <a:ext cx="2524680" cy="1262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">
                            <a:off x="372960" y="3268800"/>
                            <a:ext cx="3787200" cy="1082160"/>
                          </a:xfrm>
                          <a:prstGeom prst="triangle">
                            <a:avLst>
                              <a:gd name="adj" fmla="val 390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55120"/>
                            <a:ext cx="2705040" cy="1803240"/>
                          </a:xfrm>
                          <a:prstGeom prst="triangle">
                            <a:avLst>
                              <a:gd name="adj" fmla="val 632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38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229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29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693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203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8920" y="1108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357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989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495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2575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7240" y="330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93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2358360"/>
                            <a:ext cx="23443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qui passe par les milieux des côtés [AB] et [AC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563760"/>
                            <a:ext cx="23443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qui passe par les milieux des côtés [DE] et [DF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4033440"/>
                            <a:ext cx="12600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qui passe par les milieux des côtés [KJ] et [IK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2367360"/>
                            <a:ext cx="180324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qui passe par les milieux des côtés [LM] et [LN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63200">
                            <a:off x="372960" y="7417080"/>
                            <a:ext cx="3065760" cy="180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5400">
                            <a:off x="4069800" y="5162400"/>
                            <a:ext cx="2524680" cy="1262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">
                            <a:off x="3258000" y="7416720"/>
                            <a:ext cx="3787200" cy="1262520"/>
                          </a:xfrm>
                          <a:prstGeom prst="triangle">
                            <a:avLst>
                              <a:gd name="adj" fmla="val 63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27200">
                            <a:off x="723240" y="5793840"/>
                            <a:ext cx="2705040" cy="1803240"/>
                          </a:xfrm>
                          <a:prstGeom prst="triangle">
                            <a:avLst>
                              <a:gd name="adj" fmla="val 632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498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6703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7140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728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9610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01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7887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7450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8440" y="9259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7185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6334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2680" y="5016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5630400"/>
                            <a:ext cx="1291680" cy="8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parallèle à [BC] qui passe par le milieu de [AC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680" y="6251040"/>
                            <a:ext cx="1068840" cy="8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parallèle à [EF] qui passe par le milieu de [DE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9281160"/>
                            <a:ext cx="170640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parallèle à [JK] qui passe par le milieu de [IJ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9058320"/>
                            <a:ext cx="173808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a droite parallèle à  [LN] qui passe par le milieu de [MN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-4.8pt;width:554.75pt;height:744.8pt" coordorigin="-18,-96" coordsize="11095,1489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81;top:3312;width:3975;height:2839;mso-wrap-style:none;v-text-anchor:middle;rotation:322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965;top:-96;width:3975;height:1987;mso-wrap-style:none;v-text-anchor:middle;rotation:34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;top:4449;width:5963;height:1703;mso-wrap-style:none;v-text-anchor:middle;rotation:2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;top:175;width:4259;height:28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4;top:-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29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29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3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25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5;top:10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49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2;top:40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6;top:71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33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45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0;top:70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3015;width:3691;height:5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qui passe par les milieux des côtés [AB] et [AC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89;width:3691;height:5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qui passe par les milieux des côtés [DE] et [DF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5653;width:1983;height:13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qui passe par les milieux des côtés [KJ] et [IK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3029;width:2839;height:8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qui passe par les milieux des côtés [LM] et [LN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9;top:10981;width:4827;height:2839;mso-wrap-style:none;v-text-anchor:middle;rotation:1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2;top:7431;width:3975;height:1987;mso-wrap-style:none;v-text-anchor:middle;rotation:30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10980;width:5963;height:1987;mso-wrap-style:none;v-text-anchor:middle;rotation:2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1;top:8425;width:4259;height:2839;mso-wrap-style:none;v-text-anchor:middle;rotation:217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58;top:71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9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05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107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9;top:14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128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17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2;top:110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5;top:13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3;top:10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5;top:92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4;top:72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8168;width:2033;height:1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parallèle à [BC] qui passe par le milieu de [AC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3;top:9145;width:1682;height:1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parallèle à [EF] qui passe par le milieu de [DE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13917;width:2686;height:8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parallèle à [JK] qui passe par le milieu de [IJ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3566;width:2736;height:9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a droite parallèle à  [LN] qui passe par le milieu de [MN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  <w:b/>
          <w:smallCaps/>
          <w:lang w:val="en-US" w:eastAsia="en-US"/>
        </w:rPr>
        <w:t>Activité 1A.1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b/>
          <w:b/>
          <w:smallCaps/>
          <w:lang w:val="en-US" w:eastAsia="en-US"/>
        </w:rPr>
      </w:pPr>
      <w:r>
        <w:rPr>
          <w:rFonts w:cs="Tahoma"/>
          <w:b/>
          <w:smallCaps/>
          <w:lang w:val="en-US" w:eastAsia="en-US"/>
        </w:rPr>
        <w:t>Activité 1A.2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54:00Z</dcterms:created>
  <dc:creator>Joël NEGRI</dc:creator>
  <dc:description/>
  <dc:language>en-US</dc:language>
  <cp:lastModifiedBy>Joël NEGRI</cp:lastModifiedBy>
  <cp:lastPrinted>1999-04-17T12:19:00Z</cp:lastPrinted>
  <dcterms:modified xsi:type="dcterms:W3CDTF">2002-04-07T12:54:00Z</dcterms:modified>
  <cp:revision>2</cp:revision>
  <dc:subject/>
  <dc:title>ACTIVITÉ 1</dc:title>
</cp:coreProperties>
</file>