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102870</wp:posOffset>
                </wp:positionV>
                <wp:extent cx="6988810" cy="976757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9767520"/>
                          <a:chOff x="0" y="0"/>
                          <a:chExt cx="6988680" cy="9767520"/>
                        </a:xfrm>
                      </wpg:grpSpPr>
                      <wps:wsp>
                        <wps:cNvSpPr txBox="1"/>
                        <wps:spPr>
                          <a:xfrm>
                            <a:off x="272520" y="68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3228480" cy="2873880"/>
                          </a:xfrm>
                        </wpg:grpSpPr>
                        <wps:wsp>
                          <wps:cNvSpPr/>
                          <wps:spPr>
                            <a:xfrm rot="20555400">
                              <a:off x="174240" y="506520"/>
                              <a:ext cx="180288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5400">
                              <a:off x="261720" y="354960"/>
                              <a:ext cx="2704320" cy="21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7791480"/>
                            <a:ext cx="450720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180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1920" cy="146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5685120"/>
                            <a:ext cx="3157920" cy="2769120"/>
                          </a:xfrm>
                        </wpg:grpSpPr>
                        <wps:wsp>
                          <wps:cNvSpPr/>
                          <wps:spPr>
                            <a:xfrm rot="9935400">
                              <a:off x="2180880" y="1497960"/>
                              <a:ext cx="9010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35400">
                              <a:off x="226440" y="302400"/>
                              <a:ext cx="2704320" cy="21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272">
                                  <a:moveTo>
                                    <a:pt x="0" y="0"/>
                                  </a:moveTo>
                                  <a:lnTo>
                                    <a:pt x="0" y="2272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5320"/>
                            <a:ext cx="3698280" cy="3696840"/>
                          </a:xfrm>
                        </wpg:grpSpPr>
                        <wps:wsp>
                          <wps:cNvSpPr/>
                          <wps:spPr>
                            <a:xfrm rot="13481400">
                              <a:off x="905040" y="1475280"/>
                              <a:ext cx="1931040" cy="180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840">
                                  <a:moveTo>
                                    <a:pt x="0" y="0"/>
                                  </a:moveTo>
                                  <a:lnTo>
                                    <a:pt x="0" y="2840"/>
                                  </a:lnTo>
                                  <a:lnTo>
                                    <a:pt x="1704" y="8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81400">
                              <a:off x="496800" y="585720"/>
                              <a:ext cx="2704320" cy="25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2840">
                                  <a:moveTo>
                                    <a:pt x="0" y="0"/>
                                  </a:moveTo>
                                  <a:lnTo>
                                    <a:pt x="0" y="2840"/>
                                  </a:lnTo>
                                  <a:lnTo>
                                    <a:pt x="1704" y="8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9000" y="287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170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214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315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123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3761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664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437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88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5511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65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779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697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7404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9307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7609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9587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8885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9172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1479600"/>
                            <a:ext cx="23443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AM = ......</w:t>
                                <w:t>AB = 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ascii="Tahoma" w:hAnsi="Tahoma" w:cs="Tahoma"/>
                                  <w:color w:val="auto"/>
                                  <w:lang w:bidi="ar-SA" w:val="de-DE"/>
                                </w:rPr>
                                <w:t xml:space="preserve"> ......</w:t>
                                <w:t>AN = 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>AC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  <w:t>MN = ......</w:t>
                                <w:t>BC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3583440"/>
                            <a:ext cx="23443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nl-NL" w:bidi="ar-SA"/>
                                </w:rPr>
                                <w:t>FI = ......</w:t>
                                <w:t>FD = 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nl-N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nl-NL"/>
                                </w:rPr>
                                <w:t xml:space="preserve"> ......</w:t>
                                <w:t>FJ = ......</w:t>
                                <w:t>FE = 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nl-N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Tahoma" w:ascii="Tahoma" w:hAnsi="Tahoma"/>
                                  <w:color w:val="auto"/>
                                  <w:lang w:bidi="ar-SA" w:val="nl-NL"/>
                                </w:rPr>
                                <w:t xml:space="preserve"> ......</w:t>
                                <w:t>IJ = ......</w:t>
                                <w:t>DE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Tahoma" w:ascii="Tahoma" w:hAnsi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5686920"/>
                            <a:ext cx="23443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P = ......</w:t>
                                <w:t>TR = 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 xml:space="preserve"> ......</w:t>
                                <w:t>TQ = 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>TS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  <w:t>PQ = ......</w:t>
                                <w:t>RS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7791480"/>
                            <a:ext cx="234432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Tahoma" w:ascii="Tahoma" w:hAnsi="Tahoma" w:eastAsia="Times New Roman"/>
                                  <w:color w:val="auto"/>
                                  <w:lang w:val="de-DE" w:bidi="ar-SA"/>
                                </w:rPr>
                                <w:t>AB’ = ......</w:t>
                                <w:t>AB = 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Tahoma" w:ascii="Tahoma" w:hAnsi="Tahoma" w:eastAsia="Times New Roman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Tahoma" w:ascii="Tahoma" w:hAnsi="Tahoma" w:eastAsia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Tahoma" w:ascii="Tahoma" w:hAnsi="Tahoma"/>
                                  <w:color w:val="auto"/>
                                  <w:lang w:bidi="ar-SA" w:val="de-DE"/>
                                </w:rPr>
                                <w:t xml:space="preserve"> ......</w:t>
                                <w:t>AC’ = 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Tahoma" w:ascii="Tahoma" w:hAnsi="Tahoma"/>
                                  <w:color w:val="auto"/>
                                  <w:lang w:bidi="ar-SA" w:val="fr-FR"/>
                                </w:rPr>
                                <w:t>AC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Tahoma" w:ascii="Tahoma" w:hAnsi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.</w:t>
                                <w:t>B’C’ = ......</w:t>
                                <w:t>BC = ......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19.85pt;width:528.85pt;height:741.2pt" coordorigin="645,397" coordsize="10577,14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5;top:9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1;top:397;width:4397;height:3408">
                  <v:shape id="shape_0" coordsize="1704,2272" path="m0,0l0,2272l1704,1988l0,0xe" stroked="t" o:allowincell="f" style="position:absolute;left:1210;top:635;width:2838;height:2271;mso-wrap-style:none;v-text-anchor:middle;rotation:34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4,2272" path="m0,0l0,2272l1704,1988l0,0xe" stroked="t" o:allowincell="f" style="position:absolute;left:1348;top:397;width:4258;height:3407;mso-wrap-style:none;v-text-anchor:middle;rotation:342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98;top:12108;width:7098;height:2840">
                  <v:shape id="shape_0" coordsize="1704,2272" path="m0,0l0,2272l1704,1988l0,0xe" stroked="t" o:allowincell="f" style="position:absolute;left:998;top:12108;width:7097;height:28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4,2272" path="m0,0l0,2272l1704,1988l0,0xe" stroked="t" o:allowincell="f" style="position:absolute;left:998;top:12108;width:5766;height:23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82;top:9266;width:4497;height:3408">
                  <v:shape id="shape_0" coordsize="1704,2272" path="m0,0l0,2272l1704,1988l0,0xe" stroked="t" o:allowincell="f" style="position:absolute;left:4361;top:11150;width:1418;height:1135;mso-wrap-style:none;v-text-anchor:middle;rotation:165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4,2272" path="m0,0l0,2272l1704,1988l0,0xe" stroked="t" o:allowincell="f" style="position:absolute;left:1283;top:9267;width:4258;height:3407;mso-wrap-style:none;v-text-anchor:middle;rotation:165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98;top:3870;width:4259;height:4241">
                  <v:shape id="shape_0" coordsize="1704,2840" path="m0,0l0,2840l1704,852l0,0xe" stroked="t" o:allowincell="f" style="position:absolute;left:1641;top:5271;width:3040;height:2839;mso-wrap-style:none;v-text-anchor:middle;rotation:225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04,2840" path="m0,0l0,2840l1704,852l0,0xe" stroked="t" o:allowincell="f" style="position:absolute;left:998;top:3871;width:4258;height:3975;mso-wrap-style:none;v-text-anchor:middle;rotation:225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789;top:43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25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32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19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4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9;top:5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87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67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5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8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;top:10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6;top:121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108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8;top:11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44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118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149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138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142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168;width:3691;height:19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AM = ......</w:t>
                          <w:t>AB = .....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ascii="Tahoma" w:hAnsi="Tahoma" w:cs="Tahoma"/>
                            <w:color w:val="auto"/>
                            <w:lang w:bidi="ar-SA" w:val="de-DE"/>
                          </w:rPr>
                          <w:t xml:space="preserve"> ......</w:t>
                          <w:t>AN = .....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>AC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  <w:t>MN = ......</w:t>
                          <w:t>BC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5481;width:3691;height:19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nl-NL" w:bidi="ar-SA"/>
                          </w:rPr>
                          <w:t>FI = ......</w:t>
                          <w:t>FD = .....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nl-N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nl-NL"/>
                          </w:rPr>
                          <w:t xml:space="preserve"> ......</w:t>
                          <w:t>FJ = ......</w:t>
                          <w:t>FE = .....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nl-N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Tahoma" w:ascii="Tahoma" w:hAnsi="Tahoma"/>
                            <w:color w:val="auto"/>
                            <w:lang w:bidi="ar-SA" w:val="nl-NL"/>
                          </w:rPr>
                          <w:t xml:space="preserve"> ......</w:t>
                          <w:t>IJ = ......</w:t>
                          <w:t>DE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Tahoma" w:ascii="Tahoma" w:hAnsi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8794;width:3691;height:19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P = ......</w:t>
                          <w:t>TR = .....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 xml:space="preserve"> ......</w:t>
                          <w:t>TQ = .....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>TS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  <w:t>PQ = ......</w:t>
                          <w:t>RS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12108;width:3691;height:19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cs="Tahoma" w:ascii="Tahoma" w:hAnsi="Tahoma" w:eastAsia="Times New Roman"/>
                            <w:color w:val="auto"/>
                            <w:lang w:val="de-DE" w:bidi="ar-SA"/>
                          </w:rPr>
                          <w:t>AB’ = ......</w:t>
                          <w:t>AB = .....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Tahoma" w:ascii="Tahoma" w:hAnsi="Tahoma" w:eastAsia="Times New Roman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Tahoma" w:ascii="Tahoma" w:hAnsi="Tahoma" w:eastAsia="Times New Roman"/>
                            <w:color w:val="auto"/>
                            <w:lang w:bidi="ar-SA"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Tahoma" w:ascii="Tahoma" w:hAnsi="Tahoma"/>
                            <w:color w:val="auto"/>
                            <w:lang w:bidi="ar-SA" w:val="de-DE"/>
                          </w:rPr>
                          <w:t xml:space="preserve"> ......</w:t>
                          <w:t>AC’ = .....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Tahoma" w:ascii="Tahoma" w:hAnsi="Tahoma"/>
                            <w:color w:val="auto"/>
                            <w:lang w:bidi="ar-SA" w:val="fr-FR"/>
                          </w:rPr>
                          <w:t>AC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Tahoma" w:ascii="Tahoma" w:hAnsi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.</w:t>
                          <w:t>B’C’ = ......</w:t>
                          <w:t>BC = ......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Tahoma" w:hAnsi="Tahoma" w:cs="Tahoma"/>
                            <w:color w:val="auto"/>
                            <w:lang w:bidi="ar-SA" w:val="fr-FR"/>
                          </w:rPr>
                          <w:t xml:space="preserve"> 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16:00Z</dcterms:created>
  <dc:creator>Joël NEGRI</dc:creator>
  <dc:description/>
  <dc:language>en-US</dc:language>
  <cp:lastModifiedBy>Joël NEGRI</cp:lastModifiedBy>
  <cp:lastPrinted>1999-04-17T12:19:00Z</cp:lastPrinted>
  <dcterms:modified xsi:type="dcterms:W3CDTF">2002-04-07T13:16:00Z</dcterms:modified>
  <cp:revision>2</cp:revision>
  <dc:subject/>
  <dc:title/>
</cp:coreProperties>
</file>