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2835"/>
        <w:gridCol w:w="3969"/>
      </w:tblGrid>
      <w:tr>
        <w:trPr>
          <w:trHeight w:val="40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  <w:smallCaps/>
              </w:rPr>
              <w:t>Exercice 1.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essin à main levé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</w:tc>
      </w:tr>
      <w:tr>
        <w:trPr>
          <w:trHeight w:val="1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12085</wp:posOffset>
                      </wp:positionH>
                      <wp:positionV relativeFrom="paragraph">
                        <wp:posOffset>36195</wp:posOffset>
                      </wp:positionV>
                      <wp:extent cx="1428115" cy="5220970"/>
                      <wp:effectExtent l="0" t="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8120" cy="5221080"/>
                                <a:chOff x="0" y="0"/>
                                <a:chExt cx="1428120" cy="522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380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3880" y="171360"/>
                                  <a:ext cx="1082160" cy="541080"/>
                                </a:xfrm>
                                <a:prstGeom prst="triangle">
                                  <a:avLst>
                                    <a:gd name="adj" fmla="val 322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073160"/>
                                  <a:ext cx="1082160" cy="541080"/>
                                </a:xfrm>
                                <a:prstGeom prst="triangle">
                                  <a:avLst>
                                    <a:gd name="adj" fmla="val 322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74960"/>
                                  <a:ext cx="1082160" cy="541080"/>
                                </a:xfrm>
                                <a:prstGeom prst="triangle">
                                  <a:avLst>
                                    <a:gd name="adj" fmla="val 322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2876400"/>
                                  <a:ext cx="1082160" cy="541080"/>
                                </a:xfrm>
                                <a:prstGeom prst="triangle">
                                  <a:avLst>
                                    <a:gd name="adj" fmla="val 322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3778200"/>
                                  <a:ext cx="1082160" cy="541080"/>
                                </a:xfrm>
                                <a:prstGeom prst="triangle">
                                  <a:avLst>
                                    <a:gd name="adj" fmla="val 322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4680000"/>
                                  <a:ext cx="1082160" cy="541080"/>
                                </a:xfrm>
                                <a:prstGeom prst="triangle">
                                  <a:avLst>
                                    <a:gd name="adj" fmla="val 322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36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7760" y="628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9240" y="407160"/>
                                  <a:ext cx="9072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4640" y="383040"/>
                                  <a:ext cx="5652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960" y="243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1280" y="205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55pt;margin-top:2.85pt;width:112.45pt;height:411.1pt" coordorigin="4271,57" coordsize="2249,822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954;top:57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4545;top:327;width:1703;height:851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45;top:1747;width:1703;height:851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45;top:3167;width:1703;height:851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45;top:4587;width:1703;height:851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45;top:6007;width:1703;height:851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45;top:7427;width:1703;height:851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4271;top:105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36;top:1047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758,698" to="4900,7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17,660" to="5705,8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504;top:441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59;top:380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ab/>
              <w:t>a.</w:t>
            </w:r>
            <w:r>
              <w:rPr/>
              <w:t xml:space="preserve"> ABC est un triangle. I est le milieu de [AB] et J est le milieu de[AC]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 xml:space="preserve">Dans le triangle </w:t>
            </w:r>
            <w:r>
              <w:rPr>
                <w:b/>
                <w:highlight w:val="lightGray"/>
              </w:rPr>
              <w:t>ABC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 xml:space="preserve">Puisque </w:t>
            </w:r>
            <w:r>
              <w:rPr>
                <w:b/>
                <w:highlight w:val="lightGray"/>
              </w:rPr>
              <w:t>I est le milieu de [AB]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 xml:space="preserve">Et puisque </w:t>
            </w:r>
            <w:r>
              <w:rPr>
                <w:b/>
                <w:highlight w:val="lightGray"/>
              </w:rPr>
              <w:t>J est le milieu de [AC]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 xml:space="preserve">Alors </w:t>
            </w:r>
            <w:r>
              <w:rPr>
                <w:b/>
                <w:highlight w:val="lightGray"/>
              </w:rPr>
              <w:t>(IJ) est parallèle à (BC)</w:t>
            </w:r>
          </w:p>
        </w:tc>
      </w:tr>
      <w:tr>
        <w:trPr>
          <w:trHeight w:val="140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>
                <w:b/>
                <w:i/>
              </w:rPr>
              <w:tab/>
              <w:t>b.</w:t>
            </w:r>
            <w:r>
              <w:rPr/>
              <w:t xml:space="preserve"> ABC est un triangle. M est le milieu de [AB]. La droite (d), parallèle à [BC] passant par M coupe [AC] en 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Dans le triangle …….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Puisque ………………………………………….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Et puisque ……………………………………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Alors ………………………………………………</w:t>
            </w:r>
          </w:p>
        </w:tc>
      </w:tr>
      <w:tr>
        <w:trPr>
          <w:trHeight w:val="140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>
                <w:b/>
                <w:i/>
              </w:rPr>
              <w:tab/>
              <w:t>c.</w:t>
            </w:r>
            <w:r>
              <w:rPr/>
              <w:t xml:space="preserve"> DEF est un triangle. P est le milieu de [EF] et Q est le milieu de[DF]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Dans le triangle …….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Puisque ………………………………………….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Et puisque ……………………………………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Alors ………………………………………………</w:t>
            </w:r>
          </w:p>
        </w:tc>
      </w:tr>
      <w:tr>
        <w:trPr>
          <w:trHeight w:val="140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>
                <w:b/>
                <w:i/>
              </w:rPr>
              <w:tab/>
              <w:t>d.</w:t>
            </w:r>
            <w:r>
              <w:rPr/>
              <w:t xml:space="preserve"> IJK est un triangle. M est le milieu de [IJ]. La droite (d), parallèle à [JK] passant par M coupe [IK] en 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Dans le triangle …….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Puisque ………………………………………….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Et puisque ……………………………………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Alors ………………………………………………</w:t>
            </w:r>
          </w:p>
        </w:tc>
      </w:tr>
      <w:tr>
        <w:trPr>
          <w:trHeight w:val="140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>
                <w:b/>
                <w:i/>
              </w:rPr>
              <w:tab/>
              <w:t>e.</w:t>
            </w:r>
            <w:r>
              <w:rPr/>
              <w:t xml:space="preserve"> RST est un triangle. X est le milieu de [RT]. La droite (d), parallèle à [RS] passant par X coupe [ST] en 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Dans le triangle …….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Puisque ………………………………………….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Et puisque ……………………………………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Alors ………………………………………………</w:t>
            </w:r>
          </w:p>
        </w:tc>
      </w:tr>
      <w:tr>
        <w:trPr>
          <w:trHeight w:val="140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>
                <w:b/>
                <w:i/>
              </w:rPr>
              <w:tab/>
              <w:t>f.</w:t>
            </w:r>
            <w:r>
              <w:rPr/>
              <w:t xml:space="preserve"> LMN est un triangle. L’ est le milieu de [MN] et M’ est le milieu de [LN]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Dans le triangle …….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Puisque ………………………………………….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Et puisque ……………………………………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right="-1" w:hanging="0"/>
              <w:rPr/>
            </w:pPr>
            <w:r>
              <w:rPr/>
              <w:t>Alors ………………………………………………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ABCD est un parallélogramme de centre O et M est le milieu de [AB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Démontrer que (OM) est parallèle à (BC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>
          <w:b/>
          <w:b/>
          <w:smallCaps/>
        </w:rPr>
      </w:pPr>
      <w:r>
        <w:rPr>
          <w:b/>
          <w:smallCaps/>
        </w:rPr>
        <w:t>Exercice 1.3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DEF est un triangle équilatéral de côté 6 cm. M est le milieu de [EF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On trace la parallèle à [DE] passant par M, qui coupe  [DF] en N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Démontrer que N est le milieu de [DF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>
          <w:b/>
          <w:b/>
          <w:smallCaps/>
        </w:rPr>
      </w:pPr>
      <w:r>
        <w:rPr>
          <w:b/>
          <w:smallCaps/>
        </w:rPr>
        <w:t>Exercice 1.4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EFGH est un parallélogramme de centre O. La droite (d) est la parallèle à (EF) passant par O. Elle coupe [EH] en I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Démontrer que I est le milieu de [EH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>
          <w:b/>
          <w:b/>
          <w:smallCaps/>
        </w:rPr>
      </w:pPr>
      <w:r>
        <w:rPr>
          <w:b/>
          <w:smallCaps/>
        </w:rPr>
        <w:t>Exercice 1.5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IJKL est un rectangle de centre O tel que IJ = KL = 10 cm et JK = LI = 6 cm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A est le milieu de [IL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Démontrer que OA = 5 cm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6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[AB] est un segment de longueur 3 cm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O est un point n’appartenant pas à [AB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>
          <w:b/>
          <w:bCs/>
          <w:i/>
          <w:iCs/>
        </w:rPr>
        <w:tab/>
        <w:t>a.</w:t>
      </w:r>
      <w:r>
        <w:rPr/>
        <w:t xml:space="preserve"> Construire les points M et N, symétriques de O par rapport à M et N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>
          <w:b/>
          <w:bCs/>
          <w:i/>
          <w:iCs/>
        </w:rPr>
        <w:tab/>
        <w:t>b.</w:t>
      </w:r>
      <w:r>
        <w:rPr/>
        <w:t xml:space="preserve"> Démontrer que (AB) et (MN) sont parallèle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>
          <w:b/>
          <w:bCs/>
          <w:i/>
          <w:iCs/>
        </w:rPr>
        <w:tab/>
        <w:t>c.</w:t>
      </w:r>
      <w:r>
        <w:rPr/>
        <w:t xml:space="preserve"> Démontrer que MN = 6 cm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>
          <w:b/>
          <w:b/>
          <w:smallCaps/>
        </w:rPr>
      </w:pPr>
      <w:r>
        <w:rPr>
          <w:b/>
          <w:smallCaps/>
        </w:rPr>
        <w:t>Exercice 1.7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  <w:tab/>
        <w:t>(d) et (d’) sont deux droites sécantes en A. On place les points I et J respectivement sur (d) et (d’), puis M est le milieu de [AI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>
          <w:b/>
          <w:i/>
        </w:rPr>
        <w:tab/>
        <w:t>a.</w:t>
      </w:r>
      <w:r>
        <w:rPr/>
        <w:t xml:space="preserve"> Faire une figure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Tracer la parallèle à (IJ) passant par M. Elle coupe (d’) en N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>
          <w:b/>
          <w:i/>
        </w:rPr>
        <w:tab/>
        <w:t>c.</w:t>
      </w:r>
      <w:r>
        <w:rPr/>
        <w:t xml:space="preserve"> Que peut-on dire du point N ? Expliquer.</w:t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2 - Triangles et parallè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Monotype Sorts;ZapfDingbats" w:hAnsi="Monotype Sorts;ZapfDingbats" w:cs="Monotype Sorts;ZapfDingbat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8:16:00Z</dcterms:created>
  <dc:creator>Joël NEGRI</dc:creator>
  <dc:description/>
  <dc:language>en-US</dc:language>
  <cp:lastModifiedBy>Joël NEGRI</cp:lastModifiedBy>
  <cp:lastPrinted>1999-03-24T21:04:00Z</cp:lastPrinted>
  <dcterms:modified xsi:type="dcterms:W3CDTF">2002-05-01T08:16:00Z</dcterms:modified>
  <cp:revision>2</cp:revision>
  <dc:subject/>
  <dc:title>EXERCICE 1</dc:title>
</cp:coreProperties>
</file>