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2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805</wp:posOffset>
                </wp:positionH>
                <wp:positionV relativeFrom="paragraph">
                  <wp:posOffset>222250</wp:posOffset>
                </wp:positionV>
                <wp:extent cx="6668770" cy="5410200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5410080"/>
                          <a:chOff x="0" y="0"/>
                          <a:chExt cx="6668640" cy="5410080"/>
                        </a:xfrm>
                      </wpg:grpSpPr>
                      <wps:wsp>
                        <wps:cNvSpPr/>
                        <wps:spPr>
                          <a:xfrm flipH="1">
                            <a:off x="180360" y="348480"/>
                            <a:ext cx="1803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48480"/>
                            <a:ext cx="99180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5028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895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68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709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709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69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9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98640" y="90000"/>
                            <a:ext cx="90180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8640" y="450720"/>
                            <a:ext cx="198360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80360"/>
                            <a:ext cx="13525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360720"/>
                            <a:ext cx="13525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82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180360"/>
                            <a:ext cx="9018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180360"/>
                            <a:ext cx="108216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6072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172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95400" y="3156120"/>
                            <a:ext cx="18036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315612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3787200"/>
                            <a:ext cx="14428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8280" y="3156120"/>
                            <a:ext cx="900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4264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3156120"/>
                            <a:ext cx="135252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828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40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336840"/>
                            <a:ext cx="16232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33368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6840"/>
                            <a:ext cx="18032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33684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315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378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15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405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333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080" y="2544480"/>
                            <a:ext cx="9018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4257720"/>
                            <a:ext cx="9018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544480"/>
                            <a:ext cx="108216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440" y="2634480"/>
                            <a:ext cx="72144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085560"/>
                            <a:ext cx="9018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9720" y="2364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35362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3175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2454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4257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4347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3085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532880"/>
                            <a:ext cx="180036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etit triangl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rand triangl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roites 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.......) // (.......)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8640" y="1532880"/>
                            <a:ext cx="180036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etit triangl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rand triangl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roites 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.......) // (.......)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960" y="1532880"/>
                            <a:ext cx="180036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etit triangl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rand triangl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roites 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.......) // (.......)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4508640"/>
                            <a:ext cx="180036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etit triangl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rand triangl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roites 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.......) // (.......)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8640" y="4508640"/>
                            <a:ext cx="180036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etit triangl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rand triangl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roites 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.......) // (.......)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960" y="4508640"/>
                            <a:ext cx="180036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etit triangl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rand triangl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69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roites 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.......) // (.......)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17.5pt;width:525.1pt;height:426pt" coordorigin="143,350" coordsize="10502,8520">
                <v:line id="shape_0" from="427,899" to="710,26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1,899" to="2272,2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2319" to="2272,23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7,1751" to="1704,17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9;top:6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14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4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20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20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5,492" to="8804,2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5,1060" to="10508,27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79,634" to="10508,13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37,918" to="10366,16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101;top:27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9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14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3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9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9,634" to="4828,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634" to="6532,2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7,918" to="6532,9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61,2196" to="5396,21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125;top:6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6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19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9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24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5,5320" to="4828,6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45,5320" to="6958,53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29,6314" to="7100,6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59,5320" to="7100,63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03,5746" to="7242,57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29,5320" to="6958,6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59;top:50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63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67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50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57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57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57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5605" to="2982,6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3,5605" to="2983,674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3,5605" to="2982,60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3,5605" to="1563,63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21;top:53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63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53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67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56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1,4357" to="9940,44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05,7055" to="10224,71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21,4357" to="10224,7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4499" to="9940,7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63,5209" to="10082,53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237;top:40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5919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53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42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70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71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52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2764;width:2834;height:1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etit triangle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rand triangle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roites 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.......) // (.......)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0;top:2764;width:2834;height:1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etit triangle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rand triangle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roites 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.......) // (.......)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6;top:2764;width:2834;height:1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etit triangle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rand triangle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roites 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.......) // (.......)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7450;width:2834;height:1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etit triangle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rand triangle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roites 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.......) // (.......)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0;top:7450;width:2834;height:1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etit triangle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rand triangle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roites 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.......) // (.......)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6;top:7450;width:2834;height:1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etit triangle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rand triangle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69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roites 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.......) // (.......)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6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6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6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4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4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4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Les droites en pointillés sont parallèles. Retrouver pour chaque figure les deux triangles et les deux droites parallèles, puis écrire l’égalité de rapports correspondante 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2.2</w:t>
      </w:r>
    </w:p>
    <w:p>
      <w:pPr>
        <w:pStyle w:val="Normal"/>
        <w:rPr/>
      </w:pPr>
      <w:r>
        <w:rPr/>
        <w:tab/>
        <w:t>Compléter les pointillés pour que les rapports soient égaux :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792"/>
        <w:gridCol w:w="1792"/>
        <w:gridCol w:w="1792"/>
        <w:gridCol w:w="1792"/>
        <w:gridCol w:w="1792"/>
      </w:tblGrid>
      <w:tr>
        <w:trPr>
          <w:trHeight w:val="737" w:hRule="atLeast"/>
        </w:trPr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right" w:pos="1691" w:leader="none"/>
              </w:tabs>
              <w:rPr>
                <w:rFonts w:cs="Tahoma"/>
              </w:rPr>
            </w:pPr>
            <w:r>
              <w:rPr>
                <w:rFonts w:cs="Tahoma"/>
                <w:b/>
                <w:i/>
              </w:rPr>
              <w:tab/>
              <w:t>a.</w:t>
              <w:tab/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ahoma"/>
              </w:rPr>
              <w:t xml:space="preserve"> 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</m:oMath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right" w:pos="1691" w:leader="none"/>
              </w:tabs>
              <w:rPr>
                <w:rFonts w:cs="Tahoma"/>
              </w:rPr>
            </w:pPr>
            <w:r>
              <w:rPr>
                <w:rFonts w:cs="Tahoma"/>
                <w:b/>
                <w:i/>
              </w:rPr>
              <w:tab/>
              <w:t>b.</w:t>
              <w:tab/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ahoma"/>
              </w:rPr>
              <w:t xml:space="preserve"> 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right" w:pos="1691" w:leader="none"/>
              </w:tabs>
              <w:rPr>
                <w:rFonts w:cs="Tahoma"/>
              </w:rPr>
            </w:pPr>
            <w:r>
              <w:rPr>
                <w:rFonts w:cs="Tahoma"/>
                <w:b/>
                <w:i/>
              </w:rPr>
              <w:tab/>
              <w:t>c.</w:t>
              <w:tab/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/>
              </w:rPr>
              <w:t xml:space="preserve"> 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right" w:pos="1691" w:leader="none"/>
              </w:tabs>
              <w:rPr>
                <w:rFonts w:cs="Tahoma"/>
              </w:rPr>
            </w:pPr>
            <w:r>
              <w:rPr>
                <w:rFonts w:cs="Tahoma"/>
                <w:b/>
                <w:i/>
              </w:rPr>
              <w:tab/>
              <w:t>d.</w:t>
              <w:tab/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cs="Tahoma"/>
              </w:rPr>
              <w:t xml:space="preserve"> 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right" w:pos="1691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ab/>
              <w:t>e.</w:t>
              <w:tab/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ahoma"/>
              </w:rPr>
              <w:t xml:space="preserve"> 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right" w:pos="1691" w:leader="none"/>
              </w:tabs>
              <w:rPr>
                <w:rFonts w:cs="Tahoma"/>
              </w:rPr>
            </w:pPr>
            <w:r>
              <w:rPr>
                <w:rFonts w:cs="Tahoma"/>
                <w:b/>
                <w:i/>
              </w:rPr>
              <w:tab/>
              <w:t>f.</w:t>
              <w:tab/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ahoma"/>
              </w:rPr>
              <w:t xml:space="preserve"> 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</w:tr>
      <w:tr>
        <w:trPr>
          <w:trHeight w:val="737" w:hRule="atLeast"/>
        </w:trPr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right" w:pos="1691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ab/>
              <w:t>g.</w:t>
              <w:tab/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cs="Tahoma"/>
              </w:rPr>
              <w:t xml:space="preserve"> 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right" w:pos="1691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ab/>
              <w:t>h.</w:t>
              <w:tab/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cs="Tahoma"/>
              </w:rPr>
              <w:t xml:space="preserve"> 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right" w:pos="1691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ab/>
              <w:t>i.</w:t>
              <w:tab/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ahoma"/>
              </w:rPr>
              <w:t xml:space="preserve"> 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,9</m:t>
                  </m:r>
                </m:den>
              </m:f>
            </m:oMath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right" w:pos="1691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ab/>
              <w:t>j.</w:t>
              <w:tab/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cs="Tahoma"/>
              </w:rPr>
              <w:t xml:space="preserve"> 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5</m:t>
                  </m:r>
                </m:den>
              </m:f>
            </m:oMath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right" w:pos="1691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ab/>
              <w:t>k.</w:t>
              <w:tab/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ahoma"/>
              </w:rPr>
              <w:t xml:space="preserve"> 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left" w:pos="132" w:leader="none"/>
                <w:tab w:val="left" w:pos="284" w:leader="none"/>
                <w:tab w:val="right" w:pos="1691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ab/>
              <w:t>l.</w:t>
              <w:tab/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3</m:t>
                  </m:r>
                </m:den>
              </m:f>
            </m:oMath>
            <w:r>
              <w:rPr>
                <w:rFonts w:cs="Tahoma"/>
              </w:rPr>
              <w:t xml:space="preserve"> 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</m:oMath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2.3</w:t>
      </w:r>
    </w:p>
    <w:p>
      <w:pPr>
        <w:pStyle w:val="Normal"/>
        <w:rPr/>
      </w:pPr>
      <w:r>
        <w:rPr>
          <w:rFonts w:cs="Tahoma"/>
        </w:rPr>
        <w:tab/>
        <w:t>En se référant à l’</w:t>
      </w:r>
      <w:r>
        <w:rPr>
          <w:rFonts w:cs="Tahoma"/>
          <w:b/>
          <w:smallCaps/>
        </w:rPr>
        <w:t>Exercice 2.1</w:t>
      </w:r>
      <w:r>
        <w:rPr/>
        <w:t>, écrire puis résoudre l’équation permettant de retrouver le côté manquant.</w:t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9"/>
        <w:gridCol w:w="3589"/>
        <w:gridCol w:w="3589"/>
      </w:tblGrid>
      <w:tr>
        <w:trPr>
          <w:trHeight w:val="1134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eastAsia="Tahoma" w:cs="Tahoma"/>
                <w:lang w:val="de-DE"/>
              </w:rPr>
              <w:t xml:space="preserve"> </w:t>
            </w:r>
            <w:r>
              <w:rPr>
                <w:rFonts w:cs="Tahoma"/>
                <w:lang w:val="de-DE"/>
              </w:rPr>
              <w:t>AM=5 ; AB=6 ; AC=7,2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>
                <w:rFonts w:cs="Tahoma"/>
              </w:rPr>
            </w:pPr>
            <w:r>
              <w:rPr>
                <w:rFonts w:cs="Tahoma"/>
              </w:rPr>
              <w:t>Retrouver AN.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/>
            </w:pP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eastAsia="Tahoma" w:cs="Tahoma"/>
                <w:lang w:val="de-DE"/>
              </w:rPr>
              <w:t xml:space="preserve"> </w:t>
            </w:r>
            <w:r>
              <w:rPr>
                <w:rFonts w:cs="Tahoma"/>
                <w:lang w:val="de-DE"/>
              </w:rPr>
              <w:t xml:space="preserve">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cs="Tahoma"/>
              </w:rPr>
              <w:t xml:space="preserve"> donc</w:t>
            </w:r>
            <w:r>
              <w:rPr>
                <w:rFonts w:cs="Tahoma"/>
                <w:lang w:val="de-DE"/>
              </w:rPr>
              <w:t xml:space="preserve"> AN = ......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eastAsia="Tahoma" w:cs="Tahoma"/>
                <w:lang w:val="de-DE"/>
              </w:rPr>
              <w:t xml:space="preserve"> </w:t>
            </w:r>
            <w:r>
              <w:rPr>
                <w:rFonts w:cs="Tahoma"/>
                <w:lang w:val="de-DE"/>
              </w:rPr>
              <w:t>AB=2 ; AC=2,5 ; AM=8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>
                <w:rFonts w:cs="Tahoma"/>
              </w:rPr>
            </w:pPr>
            <w:r>
              <w:rPr>
                <w:rFonts w:cs="Tahoma"/>
              </w:rPr>
              <w:t>Retrouver AN.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/>
            </w:pP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 xml:space="preserve">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cs="Tahoma"/>
              </w:rPr>
              <w:t xml:space="preserve"> donc AN = ......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/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eastAsia="Tahoma" w:cs="Tahoma"/>
                <w:lang w:val="nl-NL"/>
              </w:rPr>
              <w:t xml:space="preserve"> </w:t>
            </w:r>
            <w:r>
              <w:rPr>
                <w:rFonts w:cs="Tahoma"/>
                <w:lang w:val="nl-NL"/>
              </w:rPr>
              <w:t>DE=7 ; DF=8 ; DI=8,4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>
                <w:rFonts w:cs="Tahoma"/>
              </w:rPr>
            </w:pPr>
            <w:r>
              <w:rPr>
                <w:rFonts w:cs="Tahoma"/>
              </w:rPr>
              <w:t>Retrouver DJ.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/>
            </w:pP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eastAsia="Tahoma" w:cs="Tahoma"/>
                <w:lang w:val="de-DE"/>
              </w:rPr>
              <w:t xml:space="preserve"> </w:t>
            </w:r>
            <w:r>
              <w:rPr>
                <w:rFonts w:cs="Tahoma"/>
                <w:lang w:val="de-DE"/>
              </w:rPr>
              <w:t xml:space="preserve">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cs="Tahoma"/>
                <w:lang w:val="de-DE"/>
              </w:rPr>
              <w:t xml:space="preserve"> donc DJ = ......</w:t>
            </w:r>
          </w:p>
        </w:tc>
      </w:tr>
      <w:tr>
        <w:trPr>
          <w:trHeight w:val="1134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/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eastAsia="Tahoma" w:cs="Tahoma"/>
                <w:lang w:val="de-DE"/>
              </w:rPr>
              <w:t xml:space="preserve"> </w:t>
            </w:r>
            <w:r>
              <w:rPr>
                <w:rFonts w:cs="Tahoma"/>
                <w:lang w:val="de-DE"/>
              </w:rPr>
              <w:t>LB=3 ; LN=18 ; AB=2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>
                <w:rFonts w:cs="Tahoma"/>
              </w:rPr>
            </w:pPr>
            <w:r>
              <w:rPr>
                <w:rFonts w:cs="Tahoma"/>
              </w:rPr>
              <w:t>Retrouver MN.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/>
            </w:pP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 xml:space="preserve">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cs="Tahoma"/>
              </w:rPr>
              <w:t xml:space="preserve"> donc MN = ......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/>
            </w:pPr>
            <w:r>
              <w:rPr>
                <w:rFonts w:eastAsia="Wingdings" w:cs="Wingdings" w:ascii="Wingdings" w:hAnsi="Wingdings"/>
              </w:rPr>
              <w:t></w:t>
            </w:r>
            <w:r>
              <w:rPr>
                <w:rFonts w:eastAsia="Tahoma" w:cs="Tahoma"/>
                <w:lang w:val="nl-NL"/>
              </w:rPr>
              <w:t xml:space="preserve"> </w:t>
            </w:r>
            <w:r>
              <w:rPr>
                <w:rFonts w:cs="Tahoma"/>
                <w:lang w:val="nl-NL"/>
              </w:rPr>
              <w:t>KA=9 ; KL=11 ; LI=16,5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>
                <w:rFonts w:cs="Tahoma"/>
              </w:rPr>
            </w:pPr>
            <w:r>
              <w:rPr>
                <w:rFonts w:cs="Tahoma"/>
              </w:rPr>
              <w:t>Retrouver AB.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/>
            </w:pP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eastAsia="Tahoma" w:cs="Tahoma"/>
                <w:lang w:val="nl-NL"/>
              </w:rPr>
              <w:t xml:space="preserve"> </w:t>
            </w:r>
            <w:r>
              <w:rPr>
                <w:rFonts w:cs="Tahoma"/>
                <w:lang w:val="nl-NL"/>
              </w:rPr>
              <w:t xml:space="preserve">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cs="Tahoma"/>
                <w:lang w:val="nl-NL"/>
              </w:rPr>
              <w:t xml:space="preserve"> donc AB = ......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/>
            </w:pPr>
            <w:r>
              <w:rPr>
                <w:rFonts w:eastAsia="Wingdings" w:cs="Wingdings" w:ascii="Wingdings" w:hAnsi="Wingdings"/>
              </w:rPr>
              <w:t></w:t>
            </w:r>
            <w:r>
              <w:rPr>
                <w:rFonts w:eastAsia="Tahoma" w:cs="Tahoma"/>
                <w:lang w:val="nl-NL"/>
              </w:rPr>
              <w:t xml:space="preserve"> </w:t>
            </w:r>
            <w:r>
              <w:rPr>
                <w:rFonts w:cs="Tahoma"/>
                <w:lang w:val="nl-NL"/>
              </w:rPr>
              <w:t>OI=6 ; OM=1,5 ; IJ=4,4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>
                <w:rFonts w:cs="Tahoma"/>
              </w:rPr>
            </w:pPr>
            <w:r>
              <w:rPr>
                <w:rFonts w:cs="Tahoma"/>
              </w:rPr>
              <w:t>Retrouver MN.</w:t>
            </w:r>
          </w:p>
          <w:p>
            <w:pPr>
              <w:pStyle w:val="Normal"/>
              <w:tabs>
                <w:tab w:val="clear" w:pos="142"/>
                <w:tab w:val="left" w:pos="143" w:leader="none"/>
                <w:tab w:val="left" w:pos="284" w:leader="none"/>
              </w:tabs>
              <w:rPr/>
            </w:pP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 xml:space="preserve">= </w:t>
            </w:r>
            <w:r>
              <w:rPr>
                <w:rFonts w:cs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>
                <w:rFonts w:cs="Tahoma"/>
              </w:rPr>
              <w:t xml:space="preserve"> donc MN = 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7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/>
              <w:b/>
              <w:sz w:val="18"/>
              <w:lang w:val="en-US" w:eastAsia="en-US"/>
            </w:rPr>
            <w:t>www.mathsenligne.com</w:t>
          </w:r>
          <w:r>
            <w:rPr>
              <w:rFonts w:cs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2 - Triangles et parallè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rFonts w:cs="Tahoma"/>
              <w:b/>
              <w:b/>
              <w:smallCaps/>
            </w:rPr>
          </w:pPr>
          <w:r>
            <w:rPr>
              <w:rFonts w:cs="Tahoma"/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Lucida Handwriting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>
      <w:rFonts w:ascii="Webdings" w:hAnsi="Webdings" w:cs="Lucida Consol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rFonts w:ascii="Monotype Sorts;Arial Alternative" w:hAnsi="Monotype Sorts;Arial Alternative" w:cs="Monotype Sorts;Arial Alternative"/>
    </w:rPr>
  </w:style>
  <w:style w:type="character" w:styleId="WW8Num53z0">
    <w:name w:val="WW8Num5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4:42:00Z</dcterms:created>
  <dc:creator>Joël NEGRI</dc:creator>
  <dc:description/>
  <dc:language>en-US</dc:language>
  <cp:lastModifiedBy>Joël NEGRI</cp:lastModifiedBy>
  <cp:lastPrinted>2001-12-04T06:18:00Z</cp:lastPrinted>
  <dcterms:modified xsi:type="dcterms:W3CDTF">2002-04-07T14:42:00Z</dcterms:modified>
  <cp:revision>2</cp:revision>
  <dc:subject/>
  <dc:title>EXERCICE 2</dc:title>
</cp:coreProperties>
</file>