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4.1 - Nantes 2000.</w:t>
      </w:r>
    </w:p>
    <w:p>
      <w:pPr>
        <w:pStyle w:val="Normal"/>
        <w:ind w:firstLine="142"/>
        <w:rPr/>
      </w:pPr>
      <w:r>
        <w:rPr/>
        <w:t>La figure ci-dessous représente un champ rectangulaire ABCD traversé par une route de largeur uniforme (partie grise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130175</wp:posOffset>
                </wp:positionV>
                <wp:extent cx="3065780" cy="1442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760" cy="1442880"/>
                          <a:chOff x="0" y="0"/>
                          <a:chExt cx="3065760" cy="1442880"/>
                        </a:xfrm>
                      </wpg:grpSpPr>
                      <wps:wsp>
                        <wps:cNvSpPr/>
                        <wps:spPr>
                          <a:xfrm>
                            <a:off x="180360" y="180360"/>
                            <a:ext cx="270504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270504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0" h="1704">
                                <a:moveTo>
                                  <a:pt x="0" y="0"/>
                                </a:moveTo>
                                <a:lnTo>
                                  <a:pt x="994" y="0"/>
                                </a:lnTo>
                                <a:lnTo>
                                  <a:pt x="4260" y="1278"/>
                                </a:lnTo>
                                <a:lnTo>
                                  <a:pt x="4260" y="170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10.25pt;width:241.4pt;height:113.6pt" coordorigin="54,205" coordsize="4828,2272">
                <v:rect id="shape_0" fillcolor="white" stroked="t" o:allowincell="f" style="position:absolute;left:338;top:489;width:4259;height:17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4260,1704" path="m0,0l994,0l4260,1278l4260,1704l0,0xe" fillcolor="silver" stroked="t" o:allowincell="f" style="position:absolute;left:338;top:489;width:4259;height:1703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;top:20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8;top:16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;top:21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0;top:20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8;top:20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8;top:21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onne :</w:t>
      </w:r>
    </w:p>
    <w:p>
      <w:pPr>
        <w:pStyle w:val="Normal"/>
        <w:numPr>
          <w:ilvl w:val="0"/>
          <w:numId w:val="5"/>
        </w:numPr>
        <w:tabs>
          <w:tab w:val="left" w:pos="142" w:leader="none"/>
          <w:tab w:val="left" w:pos="284" w:leader="none"/>
          <w:tab w:val="left" w:pos="567" w:leader="none"/>
          <w:tab w:val="left" w:pos="787" w:leader="none"/>
        </w:tabs>
        <w:ind w:left="0" w:hanging="0"/>
        <w:rPr/>
      </w:pPr>
      <w:r>
        <w:rPr/>
        <w:t>AB = 100 m</w:t>
        <w:tab/>
        <w:t>BC = 40 m</w:t>
        <w:tab/>
        <w:t>AM = 24 m</w:t>
      </w:r>
    </w:p>
    <w:p>
      <w:pPr>
        <w:pStyle w:val="Normal"/>
        <w:numPr>
          <w:ilvl w:val="0"/>
          <w:numId w:val="5"/>
        </w:numPr>
        <w:tabs>
          <w:tab w:val="left" w:pos="142" w:leader="none"/>
          <w:tab w:val="left" w:pos="284" w:leader="none"/>
          <w:tab w:val="left" w:pos="567" w:leader="none"/>
          <w:tab w:val="left" w:pos="787" w:leader="none"/>
        </w:tabs>
        <w:ind w:left="0" w:hanging="0"/>
        <w:rPr/>
      </w:pPr>
      <w:r>
        <w:rPr/>
        <w:t>Les droites (AC) et (MN) sont parallèles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>Calculer :</w:t>
      </w:r>
    </w:p>
    <w:p>
      <w:pPr>
        <w:pStyle w:val="Normal"/>
        <w:numPr>
          <w:ilvl w:val="0"/>
          <w:numId w:val="2"/>
        </w:numPr>
        <w:rPr/>
      </w:pPr>
      <w:r>
        <w:rPr/>
        <w:t>La longueur MB.</w:t>
      </w:r>
    </w:p>
    <w:p>
      <w:pPr>
        <w:pStyle w:val="Normal"/>
        <w:numPr>
          <w:ilvl w:val="0"/>
          <w:numId w:val="2"/>
        </w:numPr>
        <w:rPr/>
      </w:pPr>
      <w:r>
        <w:rPr/>
        <w:t>La longueur BN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.2 - Marseille 2000</w:t>
      </w:r>
    </w:p>
    <w:p>
      <w:pPr>
        <w:pStyle w:val="Normal"/>
        <w:rPr>
          <w:i/>
          <w:i/>
        </w:rPr>
      </w:pPr>
      <w:r>
        <w:rPr>
          <w:i/>
        </w:rPr>
        <w:tab/>
        <w:t>Dans ce problème, l’unité de longueur est le centimètre et l’unité d’aire est le cm².</w:t>
      </w:r>
    </w:p>
    <w:p>
      <w:pPr>
        <w:pStyle w:val="Normal"/>
        <w:rPr/>
      </w:pPr>
      <w:r>
        <w:rPr/>
        <w:tab/>
        <w:t>La figure ci-dessous est donnée à titre d’exemple pour préciser la disposition des points. Ce n’est pas une figure en vraie grandeur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7190</wp:posOffset>
                </wp:positionH>
                <wp:positionV relativeFrom="paragraph">
                  <wp:posOffset>83820</wp:posOffset>
                </wp:positionV>
                <wp:extent cx="2524760" cy="1082040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1082160"/>
                          <a:chOff x="0" y="0"/>
                          <a:chExt cx="2524680" cy="1082160"/>
                        </a:xfrm>
                      </wpg:grpSpPr>
                      <wps:wsp>
                        <wps:cNvSpPr/>
                        <wps:spPr>
                          <a:xfrm>
                            <a:off x="180360" y="1803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180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216036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54108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81144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631080"/>
                            <a:ext cx="13525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6.6pt;width:198.8pt;height:85.2pt" coordorigin="594,132" coordsize="3976,1704">
                <v:line id="shape_0" from="878,416" to="878,155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78,1552" to="4285,155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78,416" to="4279,154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008,984" to="3008,169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rect id="shape_0" fillcolor="white" stroked="t" o:allowincell="f" style="position:absolute;left:3008;top:1410;width:141;height:141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line id="shape_0" from="878,1126" to="3007,1551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shape id="shape_0" stroked="f" o:allowincell="f" style="position:absolute;left:594;top:15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008;top:8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286;top:141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008;top:15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94;top:13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BC est un triangle tel que :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AC = 20 cm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BC = 16 cm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AB = 12 cm</w:t>
      </w:r>
    </w:p>
    <w:p>
      <w:pPr>
        <w:pStyle w:val="Normal"/>
        <w:rPr/>
      </w:pPr>
      <w:r>
        <w:rPr/>
        <w:tab/>
        <w:t>F est un point du segment [BC]</w:t>
      </w:r>
    </w:p>
    <w:p>
      <w:pPr>
        <w:pStyle w:val="Normal"/>
        <w:rPr/>
      </w:pPr>
      <w:r>
        <w:rPr/>
        <w:tab/>
        <w:t>La perpendiculaire à la droite (BC) passant par F coupe [CA] en E.</w:t>
      </w:r>
    </w:p>
    <w:p>
      <w:pPr>
        <w:pStyle w:val="Normal"/>
        <w:rPr/>
      </w:pPr>
      <w:r>
        <w:rPr/>
        <w:tab/>
        <w:t>On a représenté sur la figure le segment [BE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emière partie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ahoma"/>
        </w:rPr>
        <w:t xml:space="preserve"> </w:t>
      </w:r>
      <w:r>
        <w:rPr/>
        <w:t>Le triangle ABC est rectangle en B. Calculer son aire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ahoma"/>
        </w:rPr>
        <w:t xml:space="preserve"> </w:t>
      </w:r>
      <w:r>
        <w:rPr/>
        <w:t xml:space="preserve">Démontrer, en s’aidant de la question </w:t>
      </w:r>
      <w:r>
        <w:rPr>
          <w:b/>
        </w:rPr>
        <w:t>1.</w:t>
      </w:r>
      <w:r>
        <w:rPr/>
        <w:t xml:space="preserve"> , que la droite (EF) est parallèle à la droite (AB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euxième partie.</w:t>
      </w:r>
    </w:p>
    <w:p>
      <w:pPr>
        <w:pStyle w:val="Normal"/>
        <w:rPr/>
      </w:pPr>
      <w:r>
        <w:rPr/>
        <w:tab/>
        <w:t>On se place dans le cas où CF = 4 cm.</w:t>
      </w:r>
    </w:p>
    <w:p>
      <w:pPr>
        <w:pStyle w:val="Normal"/>
        <w:numPr>
          <w:ilvl w:val="0"/>
          <w:numId w:val="4"/>
        </w:numPr>
        <w:rPr>
          <w:rFonts w:cs="Tahoma"/>
        </w:rPr>
      </w:pPr>
      <w:r>
        <w:rPr>
          <w:rFonts w:eastAsia="Tahoma"/>
        </w:rPr>
        <w:t xml:space="preserve"> </w:t>
      </w:r>
      <w:r>
        <w:rPr/>
        <w:t>Démontrer que EF = 3 cm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ahoma"/>
        </w:rPr>
        <w:t xml:space="preserve"> </w:t>
      </w:r>
      <w:r>
        <w:rPr/>
        <w:t>Calculer l’aire du triangle EBC.</w:t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4.3 - Clermont-Ferrand 2000.</w:t>
      </w:r>
    </w:p>
    <w:p>
      <w:pPr>
        <w:pStyle w:val="Normal"/>
        <w:rPr/>
      </w:pPr>
      <w:r>
        <w:rPr/>
        <w:tab/>
        <w:t>Sur la figure ci-après, tracée à main levé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375</wp:posOffset>
                </wp:positionH>
                <wp:positionV relativeFrom="paragraph">
                  <wp:posOffset>124460</wp:posOffset>
                </wp:positionV>
                <wp:extent cx="2809240" cy="1344930"/>
                <wp:effectExtent l="254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9080" cy="1344960"/>
                          <a:chOff x="0" y="0"/>
                          <a:chExt cx="2809080" cy="1344960"/>
                        </a:xfrm>
                      </wpg:grpSpPr>
                      <wps:wsp>
                        <wps:cNvSpPr txBox="1"/>
                        <wps:spPr>
                          <a:xfrm>
                            <a:off x="0" y="205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80" y="99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6520" y="753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1320" y="127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7440" y="427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37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240" y="1116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" y="20880"/>
                            <a:ext cx="441360" cy="131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2069">
                                <a:moveTo>
                                  <a:pt x="0" y="0"/>
                                </a:moveTo>
                                <a:cubicBezTo>
                                  <a:pt x="43" y="163"/>
                                  <a:pt x="86" y="326"/>
                                  <a:pt x="149" y="513"/>
                                </a:cubicBezTo>
                                <a:cubicBezTo>
                                  <a:pt x="212" y="700"/>
                                  <a:pt x="315" y="943"/>
                                  <a:pt x="381" y="1125"/>
                                </a:cubicBezTo>
                                <a:cubicBezTo>
                                  <a:pt x="447" y="1307"/>
                                  <a:pt x="494" y="1448"/>
                                  <a:pt x="546" y="1605"/>
                                </a:cubicBezTo>
                                <a:cubicBezTo>
                                  <a:pt x="598" y="1762"/>
                                  <a:pt x="646" y="1915"/>
                                  <a:pt x="695" y="20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6440"/>
                            <a:ext cx="28065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0" h="1440">
                                <a:moveTo>
                                  <a:pt x="0" y="0"/>
                                </a:moveTo>
                                <a:cubicBezTo>
                                  <a:pt x="310" y="105"/>
                                  <a:pt x="621" y="210"/>
                                  <a:pt x="844" y="298"/>
                                </a:cubicBezTo>
                                <a:cubicBezTo>
                                  <a:pt x="1067" y="386"/>
                                  <a:pt x="1159" y="464"/>
                                  <a:pt x="1341" y="530"/>
                                </a:cubicBezTo>
                                <a:cubicBezTo>
                                  <a:pt x="1523" y="596"/>
                                  <a:pt x="1774" y="654"/>
                                  <a:pt x="1937" y="695"/>
                                </a:cubicBezTo>
                                <a:cubicBezTo>
                                  <a:pt x="2100" y="736"/>
                                  <a:pt x="2139" y="734"/>
                                  <a:pt x="2318" y="778"/>
                                </a:cubicBezTo>
                                <a:cubicBezTo>
                                  <a:pt x="2497" y="822"/>
                                  <a:pt x="2773" y="883"/>
                                  <a:pt x="3013" y="960"/>
                                </a:cubicBezTo>
                                <a:cubicBezTo>
                                  <a:pt x="3253" y="1037"/>
                                  <a:pt x="3524" y="1161"/>
                                  <a:pt x="3758" y="1241"/>
                                </a:cubicBezTo>
                                <a:cubicBezTo>
                                  <a:pt x="3992" y="1321"/>
                                  <a:pt x="4206" y="1380"/>
                                  <a:pt x="442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78560"/>
                            <a:ext cx="2532960" cy="9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9" h="1539">
                                <a:moveTo>
                                  <a:pt x="0" y="1539"/>
                                </a:moveTo>
                                <a:cubicBezTo>
                                  <a:pt x="242" y="1484"/>
                                  <a:pt x="485" y="1429"/>
                                  <a:pt x="728" y="1341"/>
                                </a:cubicBezTo>
                                <a:cubicBezTo>
                                  <a:pt x="971" y="1253"/>
                                  <a:pt x="1221" y="1118"/>
                                  <a:pt x="1456" y="1010"/>
                                </a:cubicBezTo>
                                <a:cubicBezTo>
                                  <a:pt x="1691" y="902"/>
                                  <a:pt x="1876" y="794"/>
                                  <a:pt x="2135" y="695"/>
                                </a:cubicBezTo>
                                <a:cubicBezTo>
                                  <a:pt x="2394" y="596"/>
                                  <a:pt x="2819" y="488"/>
                                  <a:pt x="3012" y="414"/>
                                </a:cubicBezTo>
                                <a:cubicBezTo>
                                  <a:pt x="3205" y="340"/>
                                  <a:pt x="3130" y="317"/>
                                  <a:pt x="3293" y="248"/>
                                </a:cubicBezTo>
                                <a:cubicBezTo>
                                  <a:pt x="3456" y="179"/>
                                  <a:pt x="3722" y="89"/>
                                  <a:pt x="398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0"/>
                            <a:ext cx="504360" cy="13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2102">
                                <a:moveTo>
                                  <a:pt x="0" y="0"/>
                                </a:moveTo>
                                <a:cubicBezTo>
                                  <a:pt x="80" y="181"/>
                                  <a:pt x="160" y="362"/>
                                  <a:pt x="232" y="563"/>
                                </a:cubicBezTo>
                                <a:cubicBezTo>
                                  <a:pt x="304" y="764"/>
                                  <a:pt x="369" y="1007"/>
                                  <a:pt x="430" y="1208"/>
                                </a:cubicBezTo>
                                <a:cubicBezTo>
                                  <a:pt x="491" y="1409"/>
                                  <a:pt x="535" y="1622"/>
                                  <a:pt x="596" y="1771"/>
                                </a:cubicBezTo>
                                <a:cubicBezTo>
                                  <a:pt x="657" y="1920"/>
                                  <a:pt x="725" y="2011"/>
                                  <a:pt x="794" y="210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41760"/>
                            <a:ext cx="431280" cy="130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2052">
                                <a:moveTo>
                                  <a:pt x="0" y="0"/>
                                </a:moveTo>
                                <a:cubicBezTo>
                                  <a:pt x="84" y="285"/>
                                  <a:pt x="169" y="571"/>
                                  <a:pt x="265" y="844"/>
                                </a:cubicBezTo>
                                <a:cubicBezTo>
                                  <a:pt x="361" y="1117"/>
                                  <a:pt x="510" y="1438"/>
                                  <a:pt x="579" y="1639"/>
                                </a:cubicBezTo>
                                <a:cubicBezTo>
                                  <a:pt x="648" y="1840"/>
                                  <a:pt x="663" y="1946"/>
                                  <a:pt x="679" y="20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5pt;margin-top:9.8pt;width:221.2pt;height:105.9pt" coordorigin="325,196" coordsize="4424,2118">
                <v:shape id="shape_0" stroked="f" o:allowincell="f" style="position:absolute;left:325;top:5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2;top:17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9;top:138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6;top:3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0;top:8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5;top:4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19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95,2069" path="m0,0c43,163,86,326,149,513c212,700,315,943,381,1125c447,1307,494,1448,546,1605c598,1762,646,1915,695,2069e" stroked="t" o:allowincell="f" style="position:absolute;left:448;top:229;width:694;height:20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420,1440" path="m0,0c310,105,621,210,844,298c1067,386,1159,464,1341,530c1523,596,1774,654,1937,695c2100,736,2139,734,2318,778c2497,822,2773,883,3013,960c3253,1037,3524,1161,3758,1241c3992,1321,4206,1380,4420,1440e" stroked="t" o:allowincell="f" style="position:absolute;left:329;top:411;width:4419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89,1539" path="m0,1539c242,1484,485,1429,728,1341c971,1253,1221,1118,1456,1010c1691,902,1876,794,2135,695c2394,596,2819,488,3012,414c3205,340,3130,317,3293,248c3456,179,3722,89,3989,0e" stroked="t" o:allowincell="f" style="position:absolute;left:578;top:477;width:3988;height:15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94,2102" path="m0,0c80,181,160,362,232,563c304,764,369,1007,430,1208c491,1409,535,1622,596,1771c657,1920,725,2011,794,2102e" stroked="t" o:allowincell="f" style="position:absolute;left:859;top:196;width:793;height:210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79,2052" path="m0,0c84,285,169,571,265,844c361,1117,510,1438,579,1639c648,1840,663,1946,679,2052e" stroked="t" o:allowincell="f" style="position:absolute;left:3590;top:262;width:678;height:20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IR = 8 cm</w:t>
        <w:tab/>
        <w:t>RP = 10 cm</w:t>
        <w:tab/>
        <w:t>IP = 4 cm</w:t>
      </w:r>
    </w:p>
    <w:p>
      <w:pPr>
        <w:pStyle w:val="Normal"/>
        <w:tabs>
          <w:tab w:val="left" w:pos="142" w:leader="none"/>
          <w:tab w:val="left" w:pos="284" w:leader="none"/>
          <w:tab w:val="left" w:pos="1276" w:leader="none"/>
          <w:tab w:val="left" w:pos="2552" w:leader="none"/>
          <w:tab w:val="left" w:pos="3828" w:leader="none"/>
        </w:tabs>
        <w:jc w:val="center"/>
        <w:rPr>
          <w:lang w:val="en-GB"/>
        </w:rPr>
      </w:pPr>
      <w:r>
        <w:rPr>
          <w:lang w:val="en-GB"/>
        </w:rPr>
        <w:t>IM = 4 cm</w:t>
        <w:tab/>
        <w:t>IS = 10 cm</w:t>
        <w:tab/>
        <w:t>IN = 6 cm</w:t>
        <w:tab/>
        <w:t>IT = 5 cm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On ne demande pas de refaire la figure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</w:t>
      </w:r>
      <w:r>
        <w:rPr>
          <w:rFonts w:eastAsia="Tahoma"/>
        </w:rPr>
        <w:t xml:space="preserve"> </w:t>
      </w:r>
      <w:r>
        <w:rPr/>
        <w:t>Sachant que les droites (ST) et (RP) sont parallèles, calculer 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6475</wp:posOffset>
                </wp:positionH>
                <wp:positionV relativeFrom="paragraph">
                  <wp:posOffset>114935</wp:posOffset>
                </wp:positionV>
                <wp:extent cx="1675130" cy="15379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5080" cy="1537920"/>
                          <a:chOff x="0" y="0"/>
                          <a:chExt cx="1675080" cy="1537920"/>
                        </a:xfrm>
                      </wpg:grpSpPr>
                      <wps:wsp>
                        <wps:cNvSpPr/>
                        <wps:spPr>
                          <a:xfrm flipH="1">
                            <a:off x="186840" y="184680"/>
                            <a:ext cx="1386720" cy="11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361520"/>
                            <a:ext cx="108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4400" y="184320"/>
                            <a:ext cx="299160" cy="11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890280"/>
                            <a:ext cx="53460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885240"/>
                            <a:ext cx="12204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29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704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5000" y="9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1880" y="135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200" y="1042200"/>
                            <a:ext cx="6228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520200"/>
                            <a:ext cx="1188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299240"/>
                            <a:ext cx="6228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294920"/>
                            <a:ext cx="6228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519480"/>
                            <a:ext cx="1249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485640"/>
                            <a:ext cx="1249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5pt;margin-top:9.05pt;width:131.9pt;height:121.1pt" coordorigin="1585,181" coordsize="2638,2422">
                <v:line id="shape_0" from="1879,472" to="4062,23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79,2325" to="3591,2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2,471" to="4062,23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50,1583" to="3591,2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5,1575" to="3986,15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85;top:227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2;top:129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2;top:16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8;top:23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9;top:1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91,1822" to="2388,2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0,1000" to="4016,1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1,2227" to="2718,2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6,2220" to="2793,2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7,999" to="3443,1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6,946" to="3502,1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mallCaps/>
        </w:rPr>
        <w:t>Exercice 4.4 - Grenoble 2000.</w:t>
      </w:r>
    </w:p>
    <w:p>
      <w:pPr>
        <w:pStyle w:val="Normal"/>
        <w:rPr>
          <w:i/>
          <w:i/>
        </w:rPr>
      </w:pPr>
      <w:r>
        <w:rPr>
          <w:i/>
        </w:rPr>
        <w:tab/>
        <w:t>L’unité est le centimèt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On considère le triangle ABC.</w:t>
      </w:r>
    </w:p>
    <w:p>
      <w:pPr>
        <w:pStyle w:val="Normal"/>
        <w:rPr/>
      </w:pPr>
      <w:r>
        <w:rPr/>
        <w:tab/>
        <w:t>Soit E un point du segment [AB] ; la parallèle à la droite (BC) passant par E coupe le segment [AC] au point D.</w:t>
      </w:r>
    </w:p>
    <w:p>
      <w:pPr>
        <w:pStyle w:val="Normal"/>
        <w:jc w:val="center"/>
        <w:rPr/>
      </w:pPr>
      <w:r>
        <w:rPr/>
        <w:t>On donne AE = BC = 3 et EB = AD =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</w:t>
      </w:r>
      <w:r>
        <w:rPr>
          <w:rFonts w:eastAsia="Tahoma"/>
        </w:rPr>
        <w:t xml:space="preserve"> </w:t>
      </w:r>
      <w:r>
        <w:rPr/>
        <w:t>Montrer que ED = 1,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5 - Paris 2000.</w:t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130</wp:posOffset>
                </wp:positionH>
                <wp:positionV relativeFrom="paragraph">
                  <wp:posOffset>24130</wp:posOffset>
                </wp:positionV>
                <wp:extent cx="2524760" cy="1442720"/>
                <wp:effectExtent l="0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1442880"/>
                          <a:chOff x="0" y="0"/>
                          <a:chExt cx="2524680" cy="1442880"/>
                        </a:xfrm>
                      </wpg:grpSpPr>
                      <wps:wsp>
                        <wps:cNvSpPr txBox="1"/>
                        <wps:spPr>
                          <a:xfrm>
                            <a:off x="450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541080"/>
                            <a:ext cx="216396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8" h="1136">
                                <a:moveTo>
                                  <a:pt x="568" y="0"/>
                                </a:moveTo>
                                <a:lnTo>
                                  <a:pt x="0" y="1136"/>
                                </a:lnTo>
                                <a:lnTo>
                                  <a:pt x="2840" y="1136"/>
                                </a:lnTo>
                                <a:lnTo>
                                  <a:pt x="3408" y="0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0"/>
                            <a:ext cx="2703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132120"/>
                            <a:ext cx="15228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pt;margin-top:1.9pt;width:198.8pt;height:113.6pt" coordorigin="438,38" coordsize="3976,2272">
                <v:shape id="shape_0" stroked="f" o:allowincell="f" style="position:absolute;left:1148;top: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08,1136" path="m568,0l0,1136l2840,1136l3408,0l568,0xe" fillcolor="white" stroked="t" o:allowincell="f" style="position:absolute;left:722;top:890;width:3407;height:113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1290,38" to="1715,8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54,246" to="1693,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8;top:20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2;top:20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0;top:6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;top:6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BCD est un parallélogramme 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AB = 8 cm</w:t>
        <w:tab/>
        <w:tab/>
        <w:t>AD = 4,5 cm ;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E est le point de la droite (AD) tel que AE=1,5cm et E n’est pas sur le segment [AD] ;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La droite (EC) coupe le segment [AB] en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</w:t>
      </w:r>
      <w:r>
        <w:rPr>
          <w:rFonts w:eastAsia="Tahoma"/>
        </w:rPr>
        <w:t xml:space="preserve"> </w:t>
      </w:r>
      <w:r>
        <w:rPr/>
        <w:t>Calculer AM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2 - Triangles et parallèle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/>
        <w:b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/>
        <w:b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/>
        <w:b/>
        <w:rFonts w:ascii="Tahoma" w:hAnsi="Tahoma" w:cs="Tahoma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/>
      <w:i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  <w:sz w:val="22"/>
    </w:rPr>
  </w:style>
  <w:style w:type="character" w:styleId="WW8Num14z0">
    <w:name w:val="WW8Num14z0"/>
    <w:qFormat/>
    <w:rPr>
      <w:rFonts w:ascii="Tahoma" w:hAnsi="Tahoma" w:cs="Tahoma"/>
      <w:b/>
      <w:i/>
      <w:sz w:val="22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Monotype Sorts;Arial Alternative" w:hAnsi="Monotype Sorts;Arial Alternative" w:cs="Monotype Sorts;Arial Alternativ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4:51:00Z</dcterms:created>
  <dc:creator>Joël NEGRI</dc:creator>
  <dc:description/>
  <dc:language>en-US</dc:language>
  <cp:lastModifiedBy>Joël NEGRI</cp:lastModifiedBy>
  <cp:lastPrinted>2001-12-04T11:21:00Z</cp:lastPrinted>
  <dcterms:modified xsi:type="dcterms:W3CDTF">2002-04-07T14:51:00Z</dcterms:modified>
  <cp:revision>2</cp:revision>
  <dc:subject/>
  <dc:title>EXERCICE 3</dc:title>
</cp:coreProperties>
</file>