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mc:AlternateContent>
          <mc:Choice Requires="wpg">
            <w:drawing>
              <wp:anchor behindDoc="1" distT="0" distB="0" distL="360045" distR="360045" simplePos="0" locked="0" layoutInCell="0" allowOverlap="1" relativeHeight="4">
                <wp:simplePos x="0" y="0"/>
                <wp:positionH relativeFrom="column">
                  <wp:posOffset>3066415</wp:posOffset>
                </wp:positionH>
                <wp:positionV relativeFrom="paragraph">
                  <wp:posOffset>-69215</wp:posOffset>
                </wp:positionV>
                <wp:extent cx="3731895" cy="180403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1760" cy="1803960"/>
                          <a:chOff x="0" y="0"/>
                          <a:chExt cx="3731760" cy="1803960"/>
                        </a:xfrm>
                      </wpg:grpSpPr>
                      <wps:wsp>
                        <wps:cNvSpPr/>
                        <wps:spPr>
                          <a:xfrm>
                            <a:off x="1382400" y="152964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7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596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920" y="1565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162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480" y="181080"/>
                            <a:ext cx="2434680" cy="14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846">
                                <a:moveTo>
                                  <a:pt x="710" y="0"/>
                                </a:moveTo>
                                <a:lnTo>
                                  <a:pt x="0" y="1846"/>
                                </a:lnTo>
                                <a:lnTo>
                                  <a:pt x="2272" y="1846"/>
                                </a:lnTo>
                                <a:lnTo>
                                  <a:pt x="7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81080"/>
                            <a:ext cx="0" cy="14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8480" y="181080"/>
                            <a:ext cx="7606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9160" y="181080"/>
                            <a:ext cx="167400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810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810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8108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24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24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685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684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0360"/>
                            <a:ext cx="3731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80964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-5.45pt;width:293.8pt;height:142.05pt" coordorigin="4829,-109" coordsize="5876,2841">
                <v:rect id="shape_0" stroked="t" o:allowincell="f" style="position:absolute;left:7006;top:2300;width:141;height:141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73;top:-1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19;top:24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632;top:2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73;top:24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coordsize="2272,1846" path="m710,0l0,1846l2272,1846l710,0xe" stroked="t" o:allowincell="f" style="position:absolute;left:5803;top:176;width:3833;height:2267;mso-wrap-style:none;v-text-anchor:middle">
                  <v:fill o:detectmouseclick="t" on="false"/>
                  <v:stroke color="black" weight="19080" joinstyle="round" endcap="flat"/>
                  <w10:wrap type="square" side="left"/>
                </v:shape>
                <v:line id="shape_0" from="7001,176" to="7001,243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803,176" to="7000,2447" stroked="t" o:allowincell="f" style="position:absolute;flip:x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7001,176" to="9636,2447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5803,176" to="5803,244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637,176" to="9637,244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803,176" to="9636,17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9625;top:-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05;top:-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253;top:9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64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4829,1309" to="10705,1309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rect id="shape_0" stroked="t" o:allowincell="f" style="position:absolute;left:7003;top:1166;width:141;height:141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b/>
          <w:smallCaps/>
        </w:rPr>
        <w:t>Premier théorème des milieux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tab/>
        <w:t>ABC est un triangle. I est le milieu de [AB] et J est le milieu de [AC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tab/>
        <w:t>On veut démontrer que les droites (IJ) et (BC) sont parallèle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  <w:lang w:val="en-US" w:eastAsia="en-US"/>
        </w:rPr>
        <w:tab/>
        <w:t>a.</w:t>
      </w:r>
      <w:r>
        <w:rPr>
          <w:lang w:val="en-US" w:eastAsia="en-US"/>
        </w:rPr>
        <w:t xml:space="preserve"> On trace la hauteur relative au coté issue de A et on note H son point d’intersection avec [BC]. Evidemment – c’est une hauteur – les droites (AH) et (BC) sont perpendiculaire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  <w:lang w:val="en-US" w:eastAsia="en-US"/>
        </w:rPr>
        <w:tab/>
        <w:t>b.</w:t>
      </w:r>
      <w:r>
        <w:rPr>
          <w:lang w:val="en-US" w:eastAsia="en-US"/>
        </w:rPr>
        <w:t xml:space="preserve"> On construit les symétriques de H par rapport à I puis par rapport à J (symétrie centrale, bien entendu). On les nomme M et N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lang w:val="en-US" w:eastAsia="en-US"/>
        </w:rPr>
        <w:tab/>
      </w:r>
      <w:r>
        <w:rPr>
          <w:b/>
          <w:i/>
          <w:lang w:val="en-US" w:eastAsia="en-US"/>
        </w:rPr>
        <w:t>c.</w:t>
      </w:r>
      <w:r>
        <w:rPr>
          <w:lang w:val="en-US" w:eastAsia="en-US"/>
        </w:rPr>
        <w:t xml:space="preserve"> Le quadrilatère MAHB est un parallélogrammes car ses diagonales [MH] et [AB] ont le même milieu I. De plus, il a un angle droit (en H) donc c’est un rectangl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lang w:val="en-US" w:eastAsia="en-US"/>
        </w:rPr>
        <w:tab/>
        <w:t xml:space="preserve">Donc ses diagonales ont la même longueur c’est à dire  MI = BI = </w:t>
      </w:r>
      <w:r>
        <w:rPr>
          <w:b/>
          <w:u w:val="single"/>
          <w:lang w:val="en-US" w:eastAsia="en-US"/>
        </w:rPr>
        <w:t>AI = HI</w:t>
      </w:r>
      <w:r>
        <w:rPr>
          <w:lang w:val="en-US" w:eastAsia="en-US"/>
        </w:rPr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tab/>
        <w:t>I est équidistant de A et de H: La médiatrice de [AH] passe par I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lang w:val="en-US" w:eastAsia="en-US"/>
        </w:rPr>
        <w:tab/>
        <w:t xml:space="preserve">De la même façon, HAHC est un rectangle et NJ = CJ = </w:t>
      </w:r>
      <w:r>
        <w:rPr>
          <w:b/>
          <w:u w:val="single"/>
          <w:lang w:val="en-US" w:eastAsia="en-US"/>
        </w:rPr>
        <w:t>AJ = HJ</w:t>
      </w:r>
      <w:r>
        <w:rPr>
          <w:lang w:val="en-US" w:eastAsia="en-US"/>
        </w:rPr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tab/>
        <w:t>J est équidistant de A et de H: La médiatrice de [AH] passe aussi par J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lang w:val="en-US" w:eastAsia="en-US"/>
        </w:rPr>
        <w:tab/>
      </w:r>
      <w:r>
        <w:rPr>
          <w:b/>
          <w:i/>
          <w:lang w:val="en-US" w:eastAsia="en-US"/>
        </w:rPr>
        <w:t>d.</w:t>
      </w:r>
      <w:r>
        <w:rPr>
          <w:lang w:val="en-US" w:eastAsia="en-US"/>
        </w:rPr>
        <w:t xml:space="preserve"> La droite (IJ) est LA médiatrice de [AH]. Donc (IJ) esdt perpendiculaire à [AH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lang w:val="en-US" w:eastAsia="en-US"/>
        </w:rPr>
        <w:tab/>
      </w:r>
      <w:r>
        <w:rPr>
          <w:b/>
          <w:i/>
          <w:lang w:val="en-US" w:eastAsia="en-US"/>
        </w:rPr>
        <w:t>Conclusion:</w:t>
      </w:r>
      <w:r>
        <w:rPr>
          <w:lang w:val="en-US" w:eastAsia="en-US"/>
        </w:rPr>
        <w:t xml:space="preserve"> (IJ) et (BC) sont toutes les deux perpendiculaires à [AH]: elles sont parallèles – CQFD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Second théorème des milieux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tab/>
        <w:t>ABC est un triangle. I est le milieu de [AB] et (d) est la parallèle à (BC) passant par I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mc:AlternateContent>
          <mc:Choice Requires="wpg">
            <w:drawing>
              <wp:anchor behindDoc="1" distT="0" distB="0" distL="360045" distR="36004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90170</wp:posOffset>
                </wp:positionV>
                <wp:extent cx="3967480" cy="18002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1800360"/>
                          <a:chOff x="0" y="0"/>
                          <a:chExt cx="3967560" cy="1800360"/>
                        </a:xfrm>
                      </wpg:grpSpPr>
                      <wps:wsp>
                        <wps:cNvSpPr/>
                        <wps:spPr>
                          <a:xfrm>
                            <a:off x="180360" y="182160"/>
                            <a:ext cx="198360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4" h="2272">
                                <a:moveTo>
                                  <a:pt x="1988" y="0"/>
                                </a:moveTo>
                                <a:lnTo>
                                  <a:pt x="0" y="2272"/>
                                </a:lnTo>
                                <a:lnTo>
                                  <a:pt x="3124" y="2272"/>
                                </a:lnTo>
                                <a:lnTo>
                                  <a:pt x="19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182160"/>
                            <a:ext cx="1262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216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2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161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24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903600"/>
                            <a:ext cx="37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5pt;margin-top:7.1pt;width:312.35pt;height:141.75pt" coordorigin="4545,142" coordsize="6247,2835">
                <v:shape id="shape_0" coordsize="3124,2272" path="m1988,0l0,2272l3124,2272l1988,0xe" fillcolor="white" stroked="t" o:allowincell="f" style="position:absolute;left:4829;top:429;width:3123;height:2271;mso-wrap-style:none;v-text-anchor:middle">
                  <v:fill o:detectmouseclick="t" type="solid" color2="black"/>
                  <v:stroke color="black" weight="9360" joinstyle="round" endcap="flat"/>
                  <w10:wrap type="square" side="left"/>
                </v:shape>
                <v:line id="shape_0" from="7953,429" to="9940,2700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6817,429" to="9940,429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6667;top:1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81;top:12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546;top:26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12;top:26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972;top: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4829,1565" to="10792,156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4545;top:128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5;top:12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89;top:12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lang w:val="en-US" w:eastAsia="en-US"/>
        </w:rPr>
        <w:tab/>
        <w:t>On veut démontrer que la droite coupe [AC] en son milieu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6415</wp:posOffset>
                </wp:positionH>
                <wp:positionV relativeFrom="paragraph">
                  <wp:posOffset>102235</wp:posOffset>
                </wp:positionV>
                <wp:extent cx="3246120" cy="144272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612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8.05pt" to="497pt,121.6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</w:rPr>
        <w:tab/>
        <w:t>a.</w:t>
      </w:r>
      <w:r>
        <w:rPr/>
        <w:t xml:space="preserve"> On construit le point D, tel que ABCD soit un parallélogramme. La droite (d) coupe [CD] en K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</w:rPr>
        <w:tab/>
        <w:t>b.</w:t>
      </w:r>
      <w:r>
        <w:rPr/>
        <w:t xml:space="preserve"> (AI) et (CK) sont parallèles (car ABCD est un parallélogramme). (IK) – c’est à dire la droite (d) – et (BC) sont parallèles, d’après l’énoncé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Donc IBCK est un parallélogramm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Donc IB = CK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De la même manière, IADK est un parallélogramme donc IA = DK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 xml:space="preserve">I étant le milieu de [AB], IA = IB = </w:t>
      </w:r>
      <w:r>
        <w:rPr>
          <w:b/>
          <w:u w:val="single"/>
        </w:rPr>
        <w:t>CK = DK</w:t>
      </w:r>
      <w:r>
        <w:rPr/>
        <w:t xml:space="preserve"> donc K est le milieu de [CD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</w:rPr>
        <w:tab/>
        <w:t>c.</w:t>
      </w:r>
      <w:r>
        <w:rPr/>
        <w:t xml:space="preserve"> On appelle J le centre de symétrie du parallélogramme ABCD, et on va essayer de démontrer que J est aussi sur la droite (d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Le segment [AB] a pour symétrique par rapport à J le segment [CD] (Car J est centre de symétrie du parallélogramme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I étant le milieu de [AB] et K étant le milieu de [CD], deux segments symétriques par rapport à J, on peut conclure que I et K sont symétriques par rapport à J et donc J est un point de (d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</w:rPr>
        <w:tab/>
        <w:t xml:space="preserve">Conclusion : </w:t>
      </w:r>
      <w:r>
        <w:rPr/>
        <w:t>Le point J est le point d’intersection de (d) et de[AC], c’est le milieu de [AC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2 - Triangles et parallè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Monotype Sorts;Arial Alternative" w:hAnsi="Monotype Sorts;Arial Alternative" w:cs="Monotype Sorts;Arial Alternative"/>
    </w:rPr>
  </w:style>
  <w:style w:type="character" w:styleId="WW8Num21z0">
    <w:name w:val="WW8Num21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4:53:00Z</dcterms:created>
  <dc:creator>Joël NEGRI</dc:creator>
  <dc:description/>
  <dc:language>en-US</dc:language>
  <cp:lastModifiedBy>Joël NEGRI</cp:lastModifiedBy>
  <cp:lastPrinted>1999-06-03T16:01:00Z</cp:lastPrinted>
  <dcterms:modified xsi:type="dcterms:W3CDTF">2002-04-07T14:53:00Z</dcterms:modified>
  <cp:revision>2</cp:revision>
  <dc:subject/>
  <dc:title>PREMIER THÉORÈME DES MILIEUX</dc:title>
</cp:coreProperties>
</file>