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735</wp:posOffset>
                </wp:positionH>
                <wp:positionV relativeFrom="paragraph">
                  <wp:posOffset>321945</wp:posOffset>
                </wp:positionV>
                <wp:extent cx="5341620" cy="8763635"/>
                <wp:effectExtent l="1905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1680" cy="8763480"/>
                          <a:chOff x="0" y="0"/>
                          <a:chExt cx="5341680" cy="8763480"/>
                        </a:xfrm>
                      </wpg:grpSpPr>
                      <wps:wsp>
                        <wps:cNvSpPr/>
                        <wps:spPr>
                          <a:xfrm flipH="1" flipV="1">
                            <a:off x="2822400" y="2584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4680" y="34416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6600" y="42984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8880" y="5155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0800" y="6012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2720" y="68724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5000" y="7729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7640" y="8586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9560" y="9442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015920"/>
                            <a:ext cx="1764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3760" y="111564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6040" y="12013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7960" y="12870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9880" y="137304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2160" y="14587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4080" y="15444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720" y="16308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9000" y="17164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0920" y="180216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873800"/>
                            <a:ext cx="1764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5120" y="19735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7040" y="20592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320" y="21448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1240" y="22309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3880" y="23166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6160" y="24022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8080" y="248796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0720" y="25729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2640" y="26586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2730960"/>
                            <a:ext cx="1764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7560" y="28306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9480" y="29167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31760" y="30024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30880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5960" y="31744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7880" y="325944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9800" y="33451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2080" y="34308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4000" y="35164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3588480"/>
                            <a:ext cx="1764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8920" y="36882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0840" y="37738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2760" y="385956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394524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6960" y="40309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69240" y="41166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1160" y="42022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3800" y="42883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43740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446360"/>
                            <a:ext cx="1764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9920" y="45460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2200" y="463176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4120" y="471744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6040" y="48031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8320" y="48888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0960" y="49744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2880" y="506016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5160" y="51462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7080" y="52318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5303520"/>
                            <a:ext cx="1764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1280" y="540324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3200" y="54889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5480" y="55746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7400" y="56602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040" y="574596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2320" y="58320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4240" y="59176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6160" y="600336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8440" y="608904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6162120"/>
                            <a:ext cx="1764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2640" y="626184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4560" y="63475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6480" y="64332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8760" y="65188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0680" y="660456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3320" y="669024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0" y="67759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7520" y="686196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9440" y="694764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7019280"/>
                            <a:ext cx="1764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3640" y="71190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5920" y="72046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840" y="729036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0480" y="737604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2760" y="74617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680" y="754776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6600" y="763344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880" y="77191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800" y="78048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877160"/>
                            <a:ext cx="1764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5000" y="79768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640" y="806256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560" y="814824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840" y="82339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760" y="831960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040" y="840564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960" y="849132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320" y="857628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8661960"/>
                            <a:ext cx="874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187200"/>
                            <a:ext cx="2786400" cy="85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0880" y="600840"/>
                            <a:ext cx="864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9840" y="1029240"/>
                            <a:ext cx="864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9520" y="1458720"/>
                            <a:ext cx="864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8840" y="1887120"/>
                            <a:ext cx="864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7800" y="2315880"/>
                            <a:ext cx="864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7480" y="2744640"/>
                            <a:ext cx="864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6440" y="3173760"/>
                            <a:ext cx="864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6120" y="3602520"/>
                            <a:ext cx="864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5440" y="4030920"/>
                            <a:ext cx="864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2280" y="4446360"/>
                            <a:ext cx="17136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4080" y="4888800"/>
                            <a:ext cx="864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3040" y="5317560"/>
                            <a:ext cx="864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720" y="5745960"/>
                            <a:ext cx="864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040" y="6175440"/>
                            <a:ext cx="864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1720" y="6603840"/>
                            <a:ext cx="864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185400"/>
                            <a:ext cx="2237760" cy="69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0280" y="4309920"/>
                            <a:ext cx="4059000" cy="174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30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4299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3463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240" y="2596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1736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960" y="2182320"/>
                            <a:ext cx="278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774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6880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6020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5185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4960" y="442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6840" y="6504480"/>
                            <a:ext cx="294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12120" y="885960"/>
                            <a:ext cx="14133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080" y="1781280"/>
                            <a:ext cx="1968480" cy="84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2603520"/>
                            <a:ext cx="2793240" cy="119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0120" y="3483000"/>
                            <a:ext cx="3348360" cy="14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5161320"/>
                            <a:ext cx="4630320" cy="198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024240"/>
                            <a:ext cx="5242680" cy="22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25.35pt;width:420.6pt;height:689.95pt" coordorigin="861,507" coordsize="8412,13799">
                <v:line id="shape_0" from="5306,914" to="5443,9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62,1049" to="5399,10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18,1184" to="5355,12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174,1319" to="5311,13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130,1454" to="5267,14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086,1589" to="5223,16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042,1724" to="5179,17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999,1859" to="5136,19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955,1994" to="5092,20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41,2107" to="5118,2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7,2264" to="5004,23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23,2399" to="4960,24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79,2534" to="4916,25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35,2669" to="4872,27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91,2804" to="4828,28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47,2939" to="4784,29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04,3075" to="4741,31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60,3210" to="4697,32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16,3345" to="4653,339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402,3458" to="4679,3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8,3615" to="4565,36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84,3750" to="4521,37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0,3885" to="4477,39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96,4020" to="4433,40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53,4155" to="4390,42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09,4290" to="4346,43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65,4425" to="4302,44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22,4559" to="4259,46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78,4694" to="4215,47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64,4808" to="4241,4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1,4965" to="4128,50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47,5100" to="4084,51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03,5235" to="4040,528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59,5370" to="3996,541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15,5506" to="3952,55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71,5640" to="3908,56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27,5775" to="3864,58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83,5910" to="3820,59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39,6045" to="3776,609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26,6158" to="3803,6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2,6315" to="3689,63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08,6450" to="3645,64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64,6585" to="3601,66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20,6720" to="3557,67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76,6855" to="3513,69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32,6990" to="3469,70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88,7125" to="3425,71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45,7260" to="3382,73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01,7395" to="3338,74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87,7509" to="3364,7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3,7666" to="3250,77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69,7801" to="3206,78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25,7936" to="3162,79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81,8071" to="3118,81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37,8206" to="3074,82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94,8341" to="3031,83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50,8476" to="2987,85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06,8611" to="2943,86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62,8746" to="2899,87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48,8859" to="2925,8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4,9016" to="2811,906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30,9151" to="2767,91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86,9286" to="2723,93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42,9421" to="2679,94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99,9556" to="2636,96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55,9691" to="2592,97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11,9826" to="2548,98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67,9961" to="2504,100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23,10096" to="2460,101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209,10211" to="2486,10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5,10368" to="2372,104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91,10503" to="2328,105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47,10638" to="2284,1068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03,10773" to="2240,108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59,10908" to="2196,109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16,11043" to="2153,110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72,11178" to="2109,112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28,11313" to="2065,113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84,11448" to="2021,114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70,11561" to="2047,1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6,11718" to="1933,117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52,11853" to="1889,118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08,11988" to="1845,120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65,12123" to="1802,121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1,12258" to="1758,123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77,12393" to="1714,124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33,12528" to="1670,125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89,12663" to="1626,127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45,12798" to="1582,128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31,12912" to="1608,13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7,13069" to="1494,131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14,13204" to="1451,132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70,13339" to="1407,133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26,13474" to="1363,135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82,13609" to="1319,136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38,13744" to="1275,137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94,13879" to="1231,139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52,14013" to="1189,140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08,14148" to="1145,141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32,802" to="5419,143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71,1453" to="5706,14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90,2128" to="5925,21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10,2804" to="6145,28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29,3479" to="6364,3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48,4154" to="6583,41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8,4829" to="6803,48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87,5505" to="7022,55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07,6180" to="7242,62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26,6855" to="7461,6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9,7509" to="7748,75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5,8206" to="7900,82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4,8881" to="8119,89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04,9556" to="8339,9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23,10232" to="8558,10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43,10907" to="8778,10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19,799" to="8942,11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8,7294" to="8229,10043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91;top:5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72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5;top:59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45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32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1;top:19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3;top:3944;width:43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;top:127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;top:113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2;top:99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86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8;top:74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9;top:10750;width:46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7,1902" to="6412,2865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655,3312" to="6754,4647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917,4607" to="7315,6495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373,5992" to="7645,8253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79,8635" to="8670,11757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61,9994" to="9116,13528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44.75pt;margin-top:202.45pt;width:50.2pt;height:115.45pt;mso-wrap-style:none;v-text-anchor:middle" type="_x0000_t136">
            <v:path textpathok="t"/>
            <v:textpath on="t" fitshape="t" string="F" style="font-family:&quot;Tahoma&quot;;font-size:96pt"/>
            <v:fill o:detectmouseclick="t" type="solid" color2="#696969"/>
            <v:stroke color="black" weight="9360" joinstyle="miter" endcap="flat"/>
            <w10:wrap type="none"/>
          </v:shape>
        </w:pict>
        <w:pict>
          <v:shape id="shape_0" fillcolor="#969696" stroked="t" o:allowincell="f" style="position:absolute;margin-left:446.3pt;margin-top:186.75pt;width:50.2pt;height:115.45pt;mso-wrap-style:none;v-text-anchor:middle" type="_x0000_t136">
            <v:path textpathok="t"/>
            <v:textpath on="t" fitshape="t" string="€" style="font-family:&quot;Tahoma&quot;;font-size:96pt"/>
            <v:fill o:detectmouseclick="t" type="solid" color2="#696969"/>
            <v:stroke color="black" weight="9360" joinstyle="miter" endcap="flat"/>
            <w10:wrap type="none"/>
          </v:shape>
        </w:pict>
      </w:r>
      <w:r>
        <w:rPr>
          <w:b/>
          <w:bCs/>
          <w:smallCaps/>
          <w:lang w:val="en-US" w:eastAsia="en-US"/>
        </w:rPr>
        <w:t>Convertisseur FRANC - €URO géométrique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2 - Triangles et parallèl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Monotype Sorts" w:hAnsi="Monotype Sorts" w:cs="Monotype Sorts"/>
    </w:rPr>
  </w:style>
  <w:style w:type="character" w:styleId="WW8Num21z0">
    <w:name w:val="WW8Num21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3:25:00Z</dcterms:created>
  <dc:creator>Joël NEGRI</dc:creator>
  <dc:description/>
  <dc:language>en-US</dc:language>
  <cp:lastModifiedBy>Joël NEGRI</cp:lastModifiedBy>
  <cp:lastPrinted>1999-06-03T16:01:00Z</cp:lastPrinted>
  <dcterms:modified xsi:type="dcterms:W3CDTF">2002-04-07T13:25:00Z</dcterms:modified>
  <cp:revision>2</cp:revision>
  <dc:subject/>
  <dc:title>PREMIER THÉORÈME DES MILIEUX</dc:title>
</cp:coreProperties>
</file>