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5.1</w:t>
      </w:r>
    </w:p>
    <w:p>
      <w:pPr>
        <w:pStyle w:val="Normal"/>
        <w:rPr/>
      </w:pPr>
      <w:r>
        <w:rPr/>
        <w:tab/>
        <w:t>Pour chacun de ces triangles ABC :</w:t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ab/>
        <w:t>a.</w:t>
      </w:r>
      <w:r>
        <w:rPr/>
        <w:t xml:space="preserve"> Placer les points A’, B’ et C’ milieux respectifs de [BC], [AC] et [AB]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44450</wp:posOffset>
                </wp:positionV>
                <wp:extent cx="6913880" cy="894207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3800" cy="8942040"/>
                          <a:chOff x="0" y="0"/>
                          <a:chExt cx="6913800" cy="8942040"/>
                        </a:xfrm>
                      </wpg:grpSpPr>
                      <wps:wsp>
                        <wps:cNvSpPr/>
                        <wps:spPr>
                          <a:xfrm rot="1971600">
                            <a:off x="550440" y="375840"/>
                            <a:ext cx="1563480" cy="1722240"/>
                          </a:xfrm>
                          <a:prstGeom prst="triangle">
                            <a:avLst>
                              <a:gd name="adj" fmla="val 683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76800">
                            <a:off x="4654080" y="722160"/>
                            <a:ext cx="2265120" cy="1402560"/>
                          </a:xfrm>
                          <a:prstGeom prst="triangle">
                            <a:avLst>
                              <a:gd name="adj" fmla="val 40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68200">
                            <a:off x="2240280" y="1416240"/>
                            <a:ext cx="2615400" cy="1275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82200">
                            <a:off x="255240" y="3724920"/>
                            <a:ext cx="1755000" cy="1722240"/>
                          </a:xfrm>
                          <a:prstGeom prst="triangle">
                            <a:avLst>
                              <a:gd name="adj" fmla="val 738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7400">
                            <a:off x="2105280" y="3468600"/>
                            <a:ext cx="2838960" cy="1275840"/>
                          </a:xfrm>
                          <a:prstGeom prst="triangle">
                            <a:avLst>
                              <a:gd name="adj" fmla="val 683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14600">
                            <a:off x="4843080" y="3708360"/>
                            <a:ext cx="1800360" cy="154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720" y="500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0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2375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200" y="1450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7320" y="23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5329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560" y="3457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5351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0" y="485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6640" y="1744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429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4173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0" y="3545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2463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388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50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800" y="5109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4160" y="5090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6640" y="6827040"/>
                            <a:ext cx="6513120" cy="211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9600"/>
                              <a:ext cx="1050120" cy="137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0497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206280" cy="137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158760"/>
                                <a:ext cx="842760" cy="12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40" y="159480"/>
                                <a:ext cx="946080" cy="5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2280" y="703440"/>
                              <a:ext cx="1773000" cy="1411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773000" cy="81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80"/>
                                <a:ext cx="305280" cy="14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0" y="813600"/>
                                <a:ext cx="1467000" cy="59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3000" y="705960"/>
                                <a:ext cx="161928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3480" y="35280"/>
                              <a:ext cx="2789640" cy="142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56840" y="358200"/>
                                <a:ext cx="532080" cy="106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89640" cy="3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56840" cy="142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4640" y="179280"/>
                                <a:ext cx="862200" cy="12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5440" y="0"/>
                              <a:ext cx="2576160" cy="2085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53560" cy="208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938600"/>
                                <a:ext cx="257544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53920" y="0"/>
                                <a:ext cx="1722240" cy="19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920" y="0"/>
                                <a:ext cx="43452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3.5pt;width:544.85pt;height:704pt" coordorigin="-27,70" coordsize="10897,140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39;top:661;width:2461;height:2711;mso-wrap-style:none;v-text-anchor:middle;rotation:33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3;top:1207;width:3566;height:2208;mso-wrap-style:none;v-text-anchor:middle;rotation:256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501;top:2300;width:4118;height:2008;mso-wrap-style:none;v-text-anchor:middle;rotation:134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;top:5936;width:2763;height:2711;mso-wrap-style:none;v-text-anchor:middle;rotation:96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9;top:5532;width:4470;height:2008;mso-wrap-style:none;v-text-anchor:middle;rotation:1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00;top:5910;width:2834;height:2437;mso-wrap-style:none;v-text-anchor:middle;rotation:352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49;top:85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;top:235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4;top:381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9;top:235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7;top:371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846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551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6;top:849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1;top:83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281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;top:547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664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1;top:565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395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1;top:7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6;top:796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811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8;top:808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1;top:10821;width:10255;height:3330">
                  <v:group id="shape_0" style="position:absolute;left:441;top:11309;width:1652;height:2161">
                    <v:line id="shape_0" from="440,11309" to="2092,1155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,11310" to="765,13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,11559" to="2092,134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,11560" to="2093,12391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491;top:11929;width:2791;height:2221">
                    <v:line id="shape_0" from="6491,11929" to="9282,132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2,11930" to="6972,1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3,13210" to="9282,141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2,13041" to="9281,13208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303;top:10877;width:4392;height:2249">
                    <v:line id="shape_0" from="9858,11441" to="10695,131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4,10877" to="10696,114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4,10877" to="9857,13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00,11159" to="9857,13125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227;top:10821;width:4056;height:3283">
                    <v:line id="shape_0" from="2228,10821" to="3571,141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9,13874" to="6284,141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3,10821" to="6284,1387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3,10821" to="4256,1398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i/>
        </w:rPr>
        <w:tab/>
        <w:tab/>
      </w:r>
      <w:r>
        <w:rPr>
          <w:b/>
          <w:i/>
        </w:rPr>
        <w:t>b.</w:t>
      </w:r>
      <w:r>
        <w:rPr/>
        <w:t xml:space="preserve"> Tracer ses 3 </w:t>
      </w:r>
      <w:r>
        <w:rPr>
          <w:b/>
        </w:rPr>
        <w:t>médianes</w:t>
      </w:r>
      <w:r>
        <w:rPr/>
        <w:t xml:space="preserve"> puis placer le </w:t>
      </w:r>
      <w:r>
        <w:rPr>
          <w:b/>
        </w:rPr>
        <w:t>centre de gravité</w:t>
      </w:r>
      <w:r>
        <w:rPr/>
        <w:t xml:space="preserve"> G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c.</w:t>
      </w:r>
      <w:r>
        <w:rPr/>
        <w:t xml:space="preserve"> Compléter le tableau en mesurant avec la règle (au mm prés) les longueurs demandées.</w:t>
      </w:r>
    </w:p>
    <w:p>
      <w:pPr>
        <w:pStyle w:val="Normal"/>
        <w:rPr/>
      </w:pPr>
      <w:r>
        <w:rPr/>
        <w:tab/>
      </w:r>
      <w:r>
        <w:rPr>
          <w:b/>
        </w:rPr>
        <w:tab/>
      </w:r>
      <w:r>
        <w:rPr>
          <w:b/>
          <w:i/>
        </w:rPr>
        <w:t>d.</w:t>
      </w:r>
      <w:r>
        <w:rPr/>
        <w:t xml:space="preserve"> Effectuer à la machine (en arrondissant au 1/100</w:t>
      </w:r>
      <w:r>
        <w:rPr>
          <w:vertAlign w:val="superscript"/>
        </w:rPr>
        <w:t>ème</w:t>
      </w:r>
      <w:r>
        <w:rPr/>
        <w:t>) les calcu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92"/>
        <w:gridCol w:w="1418"/>
        <w:gridCol w:w="284"/>
        <w:gridCol w:w="992"/>
        <w:gridCol w:w="992"/>
        <w:gridCol w:w="1418"/>
        <w:gridCol w:w="284"/>
        <w:gridCol w:w="992"/>
        <w:gridCol w:w="992"/>
        <w:gridCol w:w="1418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A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/A’A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A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/A’A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A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/A’A = ....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B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/B’B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B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/B’B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B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/B’B = ....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C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/C’C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C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/C’C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C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/C’C = 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92"/>
        <w:gridCol w:w="1418"/>
        <w:gridCol w:w="284"/>
        <w:gridCol w:w="992"/>
        <w:gridCol w:w="992"/>
        <w:gridCol w:w="1418"/>
        <w:gridCol w:w="284"/>
        <w:gridCol w:w="992"/>
        <w:gridCol w:w="992"/>
        <w:gridCol w:w="1418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A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/A’A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A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/A’A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A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’G/A’A = ....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B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/B’B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B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/B’B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B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’G/B’B = ....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C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/C’C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C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/C’C = 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 = ..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C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’G/C’C = 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5.2</w:t>
      </w:r>
    </w:p>
    <w:p>
      <w:pPr>
        <w:pStyle w:val="Normal"/>
        <w:rPr/>
      </w:pPr>
      <w:r>
        <w:rPr/>
        <w:tab/>
        <w:t xml:space="preserve">Dans chacun de ces triangles, une médiane est déjà tracée. Placer le centre de gravité de ce triangle </w:t>
      </w:r>
      <w:r>
        <w:rPr>
          <w:b/>
        </w:rPr>
        <w:t>sans tracer d’autre média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623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5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7:41:00Z</dcterms:created>
  <dc:creator>Joël NEGRI</dc:creator>
  <dc:description/>
  <dc:language>en-US</dc:language>
  <cp:lastModifiedBy>Joël NEGRI</cp:lastModifiedBy>
  <cp:lastPrinted>1999-12-30T09:39:00Z</cp:lastPrinted>
  <dcterms:modified xsi:type="dcterms:W3CDTF">2002-04-07T07:41:00Z</dcterms:modified>
  <cp:revision>2</cp:revision>
  <dc:subject/>
  <dc:title>ACTIVITÉ 5</dc:title>
</cp:coreProperties>
</file>