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70"/>
        <w:gridCol w:w="3969"/>
        <w:gridCol w:w="4536"/>
      </w:tblGrid>
      <w:tr>
        <w:trPr/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268" w:hRule="atLeast"/>
        </w:trPr>
        <w:tc>
          <w:tcPr>
            <w:tcW w:w="2270" w:type="dxa"/>
            <w:tcBorders>
              <w:left w:val="single" w:sz="12" w:space="0" w:color="000000"/>
            </w:tcBorders>
          </w:tcPr>
          <w:p>
            <w:pPr>
              <w:pStyle w:val="Normal"/>
              <w:ind w:right="1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oites remarquables d’un triangle.</w:t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2" w:firstLine="14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2"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6" w:hRule="atLeast"/>
        </w:trPr>
        <w:tc>
          <w:tcPr>
            <w:tcW w:w="22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  <w:t>Construire les bissectrices, les hauteurs, les médianes, les médiatrices d’un triangle ; en connaître une définition et savoir qu’elles sont concourantes.</w:t>
            </w:r>
          </w:p>
        </w:tc>
        <w:tc>
          <w:tcPr>
            <w:tcW w:w="4536" w:type="dxa"/>
            <w:tcBorders>
              <w:right w:val="single" w:sz="12" w:space="0" w:color="000000"/>
            </w:tcBorders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 xml:space="preserve">Certaines de ces propriétés de concours pourront être démontrées ; ce sera l’occasion de mettre en œuvre les connaissances de la classe ou celles de cinquième. </w:t>
            </w:r>
          </w:p>
        </w:tc>
      </w:tr>
      <w:tr>
        <w:trPr>
          <w:trHeight w:val="184" w:hRule="atLeast"/>
        </w:trPr>
        <w:tc>
          <w:tcPr>
            <w:tcW w:w="22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2"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2"/>
              <w:rPr>
                <w:sz w:val="16"/>
              </w:rPr>
            </w:pPr>
            <w:r>
              <w:rPr>
                <w:sz w:val="16"/>
              </w:rPr>
              <w:t>On pourra étudier la position du point de concours de la médiane sur chacune d’elles.</w:t>
            </w:r>
          </w:p>
        </w:tc>
      </w:tr>
    </w:tbl>
    <w:p>
      <w:pPr>
        <w:pStyle w:val="Normal"/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ind w:right="1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8250</wp:posOffset>
                </wp:positionH>
                <wp:positionV relativeFrom="paragraph">
                  <wp:posOffset>140335</wp:posOffset>
                </wp:positionV>
                <wp:extent cx="2654935" cy="1283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5000" cy="1284120"/>
                          <a:chOff x="0" y="0"/>
                          <a:chExt cx="2655000" cy="1284120"/>
                        </a:xfrm>
                      </wpg:grpSpPr>
                      <wps:wsp>
                        <wps:cNvSpPr/>
                        <wps:spPr>
                          <a:xfrm>
                            <a:off x="216000" y="171360"/>
                            <a:ext cx="2224440" cy="9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7" h="1243">
                                <a:moveTo>
                                  <a:pt x="1243" y="0"/>
                                </a:moveTo>
                                <a:lnTo>
                                  <a:pt x="0" y="1243"/>
                                </a:lnTo>
                                <a:lnTo>
                                  <a:pt x="4407" y="1130"/>
                                </a:lnTo>
                                <a:lnTo>
                                  <a:pt x="1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480" y="0"/>
                            <a:ext cx="215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942480"/>
                            <a:ext cx="215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3120"/>
                            <a:ext cx="215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5pt;margin-top:11.05pt;width:209.05pt;height:101.1pt" coordorigin="5950,221" coordsize="4181,2022">
                <v:shape id="shape_0" coordsize="4407,1243" path="m1243,0l0,1243l4407,1130l1243,0xe" fillcolor="white" stroked="t" o:allowincell="f" style="position:absolute;left:6290;top:491;width:3502;height:14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0;top:221;width:33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1705;width:33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0;top:1974;width:338;height:2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mallCaps/>
          <w:u w:val="single"/>
        </w:rPr>
        <w:t>I. Triangle (rappels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Vocabulaire :</w:t>
      </w:r>
    </w:p>
    <w:p>
      <w:pPr>
        <w:pStyle w:val="Normal"/>
        <w:rPr/>
      </w:pPr>
      <w:r>
        <w:rPr/>
        <w:tab/>
        <w:tab/>
        <w:t xml:space="preserve">ABC est un </w:t>
      </w:r>
      <w:r>
        <w:rPr>
          <w:b/>
        </w:rPr>
        <w:t>triangle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A, B et C sont ses 3 </w:t>
      </w:r>
      <w:r>
        <w:rPr>
          <w:b/>
        </w:rPr>
        <w:t>sommets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[AB], [AC] et [BC] sont ses 3 </w:t>
      </w:r>
      <w:r>
        <w:rPr>
          <w:b/>
        </w:rPr>
        <w:t>cotés</w:t>
      </w:r>
      <w:r>
        <w:rPr/>
        <w:t>.</w:t>
      </w:r>
    </w:p>
    <w:p>
      <w:pPr>
        <w:pStyle w:val="Normal"/>
        <w:rPr/>
      </w:pPr>
      <w:r>
        <w:rPr/>
        <w:tab/>
        <w:tab/>
        <w:t>A est le sommet opposé au coté [BC].</w:t>
      </w:r>
    </w:p>
    <w:p>
      <w:pPr>
        <w:pStyle w:val="Normal"/>
        <w:rPr/>
      </w:pPr>
      <w:r>
        <w:rPr/>
        <w:tab/>
        <w:tab/>
        <w:t>[AB] est le coté opposé au sommet 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ab/>
        <w:t>b. Triangles particulier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</w:rPr>
        <w:t xml:space="preserve">2 cotés de même longueur : Triangle </w:t>
      </w:r>
      <w:r>
        <w:rPr/>
        <w:t>isocèle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</w:rPr>
        <w:t xml:space="preserve">3 cotés de même longueur : Triangle </w:t>
      </w:r>
      <w:r>
        <w:rPr/>
        <w:t>équilatéral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>
          <w:b/>
        </w:rPr>
        <w:t xml:space="preserve">1 angle droit : Triangle </w:t>
      </w:r>
      <w:r>
        <w:rPr/>
        <w:t>rectangle</w:t>
      </w:r>
      <w:r>
        <w:rPr>
          <w:b/>
        </w:rPr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Médiatric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Médiatrice d’un segment :</w:t>
      </w:r>
    </w:p>
    <w:p>
      <w:pPr>
        <w:pStyle w:val="Normal"/>
        <w:rPr/>
      </w:pPr>
      <w:r>
        <w:rPr/>
        <w:tab/>
        <w:tab/>
        <w:t xml:space="preserve">La </w:t>
      </w:r>
      <w:r>
        <w:rPr>
          <w:b/>
        </w:rPr>
        <w:t xml:space="preserve">médiatrice </w:t>
      </w:r>
      <w:r>
        <w:rPr/>
        <w:t>d’un segment est la droite perpendiculaire à ce segment en son mil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11">
                <wp:simplePos x="0" y="0"/>
                <wp:positionH relativeFrom="column">
                  <wp:posOffset>4291330</wp:posOffset>
                </wp:positionH>
                <wp:positionV relativeFrom="paragraph">
                  <wp:posOffset>83185</wp:posOffset>
                </wp:positionV>
                <wp:extent cx="2569845" cy="2361565"/>
                <wp:effectExtent l="3175" t="0" r="0" b="63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2361600"/>
                          <a:chOff x="0" y="0"/>
                          <a:chExt cx="2569680" cy="2361600"/>
                        </a:xfrm>
                      </wpg:grpSpPr>
                      <wps:wsp>
                        <wps:cNvSpPr/>
                        <wps:spPr>
                          <a:xfrm flipH="1">
                            <a:off x="254520" y="232920"/>
                            <a:ext cx="62496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21080"/>
                            <a:ext cx="17582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8760" y="232920"/>
                            <a:ext cx="1133640" cy="148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4320"/>
                            <a:ext cx="2360160" cy="18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2480"/>
                            <a:ext cx="2360160" cy="105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080" y="78840"/>
                            <a:ext cx="119520" cy="22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92960"/>
                            <a:ext cx="1996560" cy="19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1600" y="10820"/>
                                </a:moveTo>
                                <a:arcTo wR="10800" hR="10800" stAng="6304" swAng="215978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820"/>
                                </a:moveTo>
                                <a:arcTo wR="10800" hR="10800" stAng="6304" swAng="215978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55196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724040"/>
                            <a:ext cx="2030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0"/>
                            <a:ext cx="202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356400"/>
                            <a:ext cx="3466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940320"/>
                            <a:ext cx="202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9pt;margin-top:6.55pt;width:202.3pt;height:185.9pt" coordorigin="6758,131" coordsize="4046,3718">
                <v:line id="shape_0" from="7159,498" to="8142,268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159,2684" to="9927,282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142,498" to="9926,2829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758,563" to="10474,3405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758,1190" to="10474,285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489,255" to="8676,3849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rect id="shape_0" coordsize="21600,21600" path="l0,21600xee" stroked="t" o:allowincell="f" style="position:absolute;left:7009;top:435;width:3143;height:3143;mso-wrap-style:none;v-text-anchor:middle">
                  <v:fill o:detectmouseclick="t" on="false"/>
                  <v:stroke color="black" weight="9360" dashstyle="dash" joinstyle="miter" endcap="flat"/>
                  <w10:wrap type="square" side="left"/>
                </v:rect>
                <v:shape id="shape_0" stroked="f" o:allowincell="f" style="position:absolute;left:6811;top:2575;width:319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908;top:2846;width:319;height:3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28;top:131;width:318;height:3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259;top:692;width:54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284;top:1612;width:318;height:3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</w:r>
      <w:r>
        <w:rPr>
          <w:b/>
          <w:i/>
        </w:rPr>
        <w:t>Propriété fondamental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Tous les points de la médiatrice sont </w:t>
      </w:r>
      <w:r>
        <w:rPr>
          <w:b/>
        </w:rPr>
        <w:t>équidistants</w:t>
      </w:r>
      <w:r>
        <w:rPr/>
        <w:t xml:space="preserve"> des deux extrémités du seg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b. Médiatrices d’un triangl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</w:r>
      <w:r>
        <w:rPr>
          <w:b/>
          <w:i/>
        </w:rPr>
        <w:t>Exempl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(d) est la médiatrice du coté [AB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Propriété :</w:t>
      </w:r>
    </w:p>
    <w:p>
      <w:pPr>
        <w:pStyle w:val="Normal"/>
        <w:rPr/>
      </w:pPr>
      <w:r>
        <w:rPr/>
        <w:tab/>
        <w:tab/>
        <w:t xml:space="preserve">Les médiatrices des cotés d’un triangle sont </w:t>
      </w:r>
      <w:r>
        <w:rPr>
          <w:b/>
        </w:rPr>
        <w:t>concourantes</w:t>
      </w:r>
      <w:r>
        <w:rPr/>
        <w:t xml:space="preserve"> : Leur point de concours s’appelle le centre du cercle </w:t>
      </w:r>
      <w:r>
        <w:rPr>
          <w:b/>
        </w:rPr>
        <w:t>circonscrit</w:t>
      </w:r>
      <w:r>
        <w:rPr/>
        <w:t xml:space="preserve"> au tri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Hauteur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12">
                <wp:simplePos x="0" y="0"/>
                <wp:positionH relativeFrom="column">
                  <wp:posOffset>156210</wp:posOffset>
                </wp:positionH>
                <wp:positionV relativeFrom="paragraph">
                  <wp:posOffset>129540</wp:posOffset>
                </wp:positionV>
                <wp:extent cx="2531745" cy="2105660"/>
                <wp:effectExtent l="2540" t="4445" r="381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2105640"/>
                          <a:chOff x="0" y="0"/>
                          <a:chExt cx="2531880" cy="2105640"/>
                        </a:xfrm>
                      </wpg:grpSpPr>
                      <wps:wsp>
                        <wps:cNvSpPr/>
                        <wps:spPr>
                          <a:xfrm flipH="1">
                            <a:off x="301680" y="221760"/>
                            <a:ext cx="964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249560"/>
                            <a:ext cx="192852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5040" y="221040"/>
                            <a:ext cx="964440" cy="157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760" y="0"/>
                            <a:ext cx="58284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880" y="1390680"/>
                            <a:ext cx="1980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3560" y="1380960"/>
                            <a:ext cx="5004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30280" cy="143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5640" y="493560"/>
                            <a:ext cx="5004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360" y="514440"/>
                            <a:ext cx="306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0"/>
                            <a:ext cx="2200320" cy="207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605160"/>
                            <a:ext cx="298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200" y="604440"/>
                            <a:ext cx="406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053000"/>
                            <a:ext cx="2005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1612800"/>
                            <a:ext cx="2005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51480"/>
                            <a:ext cx="2005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905120"/>
                            <a:ext cx="34308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858600"/>
                            <a:ext cx="2005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10.2pt;width:199.3pt;height:165.8pt" coordorigin="246,204" coordsize="3986,3316">
                <v:line id="shape_0" from="721,553" to="2238,2171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721,2172" to="3757,302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38,552" to="3756,3028" stroked="t" o:allowincell="f" style="position:absolute;flip:x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17,204" to="2334,3473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81,2394" to="1811,2472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32,2379" to="1810,2394" stroked="t" o:allowincell="f" style="position:absolute;flip:x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46,204" to="3915,2457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428,981" to="2506,1013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429,1014" to="2476,109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768,204" to="4232,34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670,1157" to="1716,121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717,1156" to="1780,121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75;top:1862;width:315;height:3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770;top:2744;width:315;height:3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262;top:285;width:315;height:3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477;top:3204;width:539;height:3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957;top:1556;width:315;height:3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ab/>
        <w:t>La</w:t>
      </w:r>
      <w:r>
        <w:rPr>
          <w:b/>
        </w:rPr>
        <w:t xml:space="preserve"> hauteur issue d’un sommet</w:t>
      </w:r>
      <w:r>
        <w:rPr/>
        <w:t xml:space="preserve"> du triangle est la droite qui passe par ce sommet et qui est perpendiculaire au coté opposé. On parle aussi de </w:t>
      </w:r>
      <w:r>
        <w:rPr>
          <w:b/>
        </w:rPr>
        <w:t>hauteur relative à un cot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Exempl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(d) est la hauteur relative au coté [BC] ou la hauteur issue du somme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Propriété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Les hauteurs d’un triangle sont concourantes : Leur point de concours s’appelle l’</w:t>
      </w:r>
      <w:r>
        <w:rPr>
          <w:b/>
        </w:rPr>
        <w:t>orthocentre</w:t>
      </w:r>
      <w:r>
        <w:rPr/>
        <w:t xml:space="preserve"> du triangle.</w:t>
      </w:r>
      <w:r>
        <w:br w:type="page"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V. Bissectrice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13">
                <wp:simplePos x="0" y="0"/>
                <wp:positionH relativeFrom="column">
                  <wp:posOffset>3523615</wp:posOffset>
                </wp:positionH>
                <wp:positionV relativeFrom="paragraph">
                  <wp:posOffset>13970</wp:posOffset>
                </wp:positionV>
                <wp:extent cx="3215640" cy="2393950"/>
                <wp:effectExtent l="1270" t="3810" r="1270" b="381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5520" cy="2394000"/>
                          <a:chOff x="0" y="0"/>
                          <a:chExt cx="3215520" cy="2394000"/>
                        </a:xfrm>
                      </wpg:grpSpPr>
                      <wps:wsp>
                        <wps:cNvSpPr/>
                        <wps:spPr>
                          <a:xfrm flipH="1" flipV="1">
                            <a:off x="650880" y="356400"/>
                            <a:ext cx="2249280" cy="148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356400"/>
                            <a:ext cx="118080" cy="183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1838880"/>
                            <a:ext cx="236736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0"/>
                            <a:ext cx="2189520" cy="239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485640"/>
                            <a:ext cx="156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74">
                                <a:moveTo>
                                  <a:pt x="0" y="173"/>
                                </a:moveTo>
                                <a:lnTo>
                                  <a:pt x="50" y="174"/>
                                </a:lnTo>
                                <a:lnTo>
                                  <a:pt x="100" y="169"/>
                                </a:lnTo>
                                <a:lnTo>
                                  <a:pt x="150" y="159"/>
                                </a:lnTo>
                                <a:lnTo>
                                  <a:pt x="198" y="145"/>
                                </a:lnTo>
                                <a:lnTo>
                                  <a:pt x="244" y="125"/>
                                </a:lnTo>
                                <a:lnTo>
                                  <a:pt x="288" y="100"/>
                                </a:lnTo>
                                <a:lnTo>
                                  <a:pt x="329" y="71"/>
                                </a:lnTo>
                                <a:lnTo>
                                  <a:pt x="366" y="37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1746720"/>
                            <a:ext cx="30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95">
                                <a:moveTo>
                                  <a:pt x="78" y="0"/>
                                </a:moveTo>
                                <a:lnTo>
                                  <a:pt x="60" y="29"/>
                                </a:lnTo>
                                <a:lnTo>
                                  <a:pt x="45" y="60"/>
                                </a:lnTo>
                                <a:lnTo>
                                  <a:pt x="31" y="92"/>
                                </a:lnTo>
                                <a:lnTo>
                                  <a:pt x="20" y="124"/>
                                </a:lnTo>
                                <a:lnTo>
                                  <a:pt x="11" y="158"/>
                                </a:lnTo>
                                <a:lnTo>
                                  <a:pt x="5" y="192"/>
                                </a:lnTo>
                                <a:lnTo>
                                  <a:pt x="1" y="226"/>
                                </a:lnTo>
                                <a:lnTo>
                                  <a:pt x="0" y="260"/>
                                </a:lnTo>
                                <a:lnTo>
                                  <a:pt x="1" y="2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2018520"/>
                            <a:ext cx="174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401">
                                <a:moveTo>
                                  <a:pt x="441" y="401"/>
                                </a:moveTo>
                                <a:lnTo>
                                  <a:pt x="427" y="338"/>
                                </a:lnTo>
                                <a:lnTo>
                                  <a:pt x="405" y="278"/>
                                </a:lnTo>
                                <a:lnTo>
                                  <a:pt x="374" y="221"/>
                                </a:lnTo>
                                <a:lnTo>
                                  <a:pt x="336" y="169"/>
                                </a:lnTo>
                                <a:lnTo>
                                  <a:pt x="292" y="123"/>
                                </a:lnTo>
                                <a:lnTo>
                                  <a:pt x="241" y="83"/>
                                </a:lnTo>
                                <a:lnTo>
                                  <a:pt x="186" y="50"/>
                                </a:lnTo>
                                <a:lnTo>
                                  <a:pt x="126" y="25"/>
                                </a:lnTo>
                                <a:lnTo>
                                  <a:pt x="64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7000"/>
                            <a:ext cx="321552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0"/>
                            <a:ext cx="1193040" cy="239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1568520"/>
                            <a:ext cx="256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1920240"/>
                            <a:ext cx="2570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04760"/>
                            <a:ext cx="256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30320"/>
                            <a:ext cx="4381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560960"/>
                            <a:ext cx="256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45pt;margin-top:1.1pt;width:253.15pt;height:188.45pt" coordorigin="5549,22" coordsize="5063,3769">
                <v:line id="shape_0" from="6574,583" to="10115,2918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388,583" to="6573,3479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388,2918" to="10115,347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109,22" to="9556,3791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400,174" path="m0,173l50,174l100,169l150,159l198,145l244,125l288,100l329,71l366,37l400,0e" stroked="t" o:allowincell="f" style="position:absolute;left:6570;top:787;width:246;height:107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78,295" path="m78,0l60,29l45,60l31,92l20,124l11,158l5,192l1,226l0,260l1,295e" stroked="t" o:allowincell="f" style="position:absolute;left:9837;top:2773;width:48;height:182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441,401" path="m441,401l427,338l405,278l374,221l336,169l292,123l241,83l186,50l126,25l64,8l0,0e" stroked="t" o:allowincell="f" style="position:absolute;left:6420;top:3201;width:274;height:248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5549,1907" to="10612,302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95,22" to="8173,379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10135;top:2492;width:403;height:4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898;top:3046;width:40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43;top:187;width:403;height:4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312;top:227;width:689;height:4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14;top:2480;width:403;height:4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ab/>
        <w:tab/>
        <w:t xml:space="preserve">La </w:t>
      </w:r>
      <w:r>
        <w:rPr>
          <w:b/>
        </w:rPr>
        <w:t>bissectrice d’un angle</w:t>
      </w:r>
      <w:r>
        <w:rPr/>
        <w:t xml:space="preserve"> est la droite qui partage l’angle en deux angles ég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Exempl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(d) est la bissectrice de l’angle ABC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 xml:space="preserve">Propriété : </w:t>
      </w:r>
    </w:p>
    <w:p>
      <w:pPr>
        <w:pStyle w:val="Normal"/>
        <w:rPr/>
      </w:pPr>
      <w:r>
        <w:rPr/>
        <w:tab/>
        <w:tab/>
        <w:t>Les bissectrices des 3 angles d’un triangle sont concourantes. (Les propriétés de ce point seront développées dans la leçon « </w:t>
      </w:r>
      <w:r>
        <w:rPr>
          <w:b/>
          <w:smallCaps/>
        </w:rPr>
        <w:t>distances et tangentes</w:t>
      </w:r>
      <w:r>
        <w:rPr/>
        <w:t> 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V. Médiane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14">
                <wp:simplePos x="0" y="0"/>
                <wp:positionH relativeFrom="column">
                  <wp:posOffset>-57785</wp:posOffset>
                </wp:positionH>
                <wp:positionV relativeFrom="paragraph">
                  <wp:posOffset>46990</wp:posOffset>
                </wp:positionV>
                <wp:extent cx="3799840" cy="2040890"/>
                <wp:effectExtent l="0" t="2540" r="2540" b="254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2040840"/>
                          <a:chOff x="0" y="0"/>
                          <a:chExt cx="3799800" cy="2040840"/>
                        </a:xfrm>
                      </wpg:grpSpPr>
                      <wps:wsp>
                        <wps:cNvSpPr/>
                        <wps:spPr>
                          <a:xfrm flipH="1">
                            <a:off x="677520" y="1360800"/>
                            <a:ext cx="28512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37960"/>
                            <a:ext cx="76320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37960"/>
                            <a:ext cx="2088000" cy="11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842040"/>
                            <a:ext cx="342756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169560"/>
                            <a:ext cx="342756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0"/>
                            <a:ext cx="1060920" cy="20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5680" y="18360"/>
                            <a:ext cx="225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567080"/>
                            <a:ext cx="2253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1461600"/>
                            <a:ext cx="226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493920"/>
                            <a:ext cx="226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1413000"/>
                            <a:ext cx="2253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684360"/>
                            <a:ext cx="226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9400"/>
                            <a:ext cx="3855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825480"/>
                            <a:ext cx="226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3.7pt;width:299.15pt;height:160.65pt" coordorigin="-91,74" coordsize="5983,3213">
                <v:line id="shape_0" from="976,2217" to="5465,2698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976,449" to="2177,2698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178,449" to="5465,221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495,1400" to="5892,2282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495,341" to="5892,2925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977,74" to="3647,3287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170;top:103;width:354;height:3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849;top:2542;width:354;height:3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46;top:2376;width:355;height:3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652;top:852;width:355;height:3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5350;top:2299;width:354;height:3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185;top:1152;width:355;height:3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91;top:1443;width:606;height:3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773;top:1374;width:355;height:3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ab/>
        <w:t>La</w:t>
      </w:r>
      <w:r>
        <w:rPr>
          <w:b/>
        </w:rPr>
        <w:t xml:space="preserve"> médiane issue d’un sommet</w:t>
      </w:r>
      <w:r>
        <w:rPr/>
        <w:t xml:space="preserve"> du triangle est la droite qui passe par ce sommet et par le milieu du coté opposé. On parle aussi de </w:t>
      </w:r>
      <w:r>
        <w:rPr>
          <w:b/>
        </w:rPr>
        <w:t>médiane relative à un cot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Exemple :</w:t>
      </w:r>
      <w:r>
        <w:rPr/>
        <w:t xml:space="preserve"> </w:t>
      </w:r>
    </w:p>
    <w:p>
      <w:pPr>
        <w:pStyle w:val="Normal"/>
        <w:rPr/>
      </w:pPr>
      <w:r>
        <w:rPr/>
        <w:t>(d) est la médiane relative au coté [AB] ou la médiane issue du sommet 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Propriété :</w:t>
      </w:r>
    </w:p>
    <w:p>
      <w:pPr>
        <w:pStyle w:val="Normal"/>
        <w:rPr/>
      </w:pPr>
      <w:r>
        <w:rPr>
          <w:b/>
          <w:i/>
        </w:rPr>
        <w:tab/>
        <w:tab/>
      </w:r>
      <w:r>
        <w:rPr/>
        <w:t xml:space="preserve"> Les médianes d’un triangle sont concourantes. Leur point de concours s’appelle le </w:t>
      </w:r>
      <w:r>
        <w:rPr>
          <w:b/>
        </w:rPr>
        <w:t>centre de gravité</w:t>
      </w:r>
      <w:r>
        <w:rPr/>
        <w:t xml:space="preserve"> du tri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VI. Triangles particulie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Dans un triangle rectangle..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 xml:space="preserve">... les hauteurs issues des « sommets des angles aigus » sont </w:t>
      </w:r>
      <w:r>
        <w:rPr>
          <w:b/>
        </w:rPr>
        <w:t>confondues</w:t>
      </w:r>
      <w:r>
        <w:rPr/>
        <w:t xml:space="preserve"> avec les cotés de l’angle droit.</w:t>
      </w:r>
    </w:p>
    <w:p>
      <w:pPr>
        <w:pStyle w:val="Normal"/>
        <w:rPr/>
      </w:pPr>
      <w:r>
        <w:rPr/>
        <w:tab/>
        <w:t>... les 3 médiatrices sont concourantes en un point qui est le milieu de l’hypoténuse.</w:t>
        <w:tab/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900</wp:posOffset>
                </wp:positionH>
                <wp:positionV relativeFrom="paragraph">
                  <wp:posOffset>21590</wp:posOffset>
                </wp:positionV>
                <wp:extent cx="1863090" cy="1380490"/>
                <wp:effectExtent l="1270" t="381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1380600"/>
                          <a:chOff x="0" y="0"/>
                          <a:chExt cx="1863000" cy="1380600"/>
                        </a:xfrm>
                      </wpg:grpSpPr>
                      <wps:wsp>
                        <wps:cNvSpPr/>
                        <wps:spPr>
                          <a:xfrm flipH="1">
                            <a:off x="79200" y="720"/>
                            <a:ext cx="24516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008360"/>
                            <a:ext cx="15271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0"/>
                            <a:ext cx="1281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160" y="179640"/>
                            <a:ext cx="1163160" cy="10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81360"/>
                            <a:ext cx="31320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400"/>
                            <a:ext cx="186300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pt;margin-top:1.65pt;width:146.65pt;height:108.7pt" coordorigin="6940,33" coordsize="2933,2174">
                <v:line id="shape_0" from="7065,35" to="7450,1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64,1622" to="9468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0,34" to="9467,220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496,317" to="9327,201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200,162" to="8692,218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0,751" to="9873,14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3125</wp:posOffset>
                </wp:positionH>
                <wp:positionV relativeFrom="paragraph">
                  <wp:posOffset>-262890</wp:posOffset>
                </wp:positionV>
                <wp:extent cx="2254250" cy="1591310"/>
                <wp:effectExtent l="3175" t="3810" r="3810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1591200"/>
                          <a:chOff x="0" y="0"/>
                          <a:chExt cx="2254320" cy="1591200"/>
                        </a:xfrm>
                      </wpg:grpSpPr>
                      <wps:wsp>
                        <wps:cNvSpPr/>
                        <wps:spPr>
                          <a:xfrm flipH="1" flipV="1">
                            <a:off x="1386360" y="215280"/>
                            <a:ext cx="694800" cy="78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60" y="214560"/>
                            <a:ext cx="11955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1003320"/>
                            <a:ext cx="188928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9000" y="0"/>
                            <a:ext cx="220320" cy="159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630800" cy="14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0120" y="37440"/>
                            <a:ext cx="1024200" cy="11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-20.7pt;width:177.45pt;height:125.25pt" coordorigin="1375,-414" coordsize="3549,2505">
                <v:line id="shape_0" from="3558,-75" to="4651,116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76,-76" to="3558,1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79,1166" to="4653,1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5,-414" to="3861,209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75,-414" to="3942,184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12,-355" to="4924,1475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b. Dans un triangle isocèle...</w:t>
      </w:r>
    </w:p>
    <w:p>
      <w:pPr>
        <w:pStyle w:val="Normal"/>
        <w:rPr/>
      </w:pPr>
      <w:r>
        <w:rPr/>
        <w:tab/>
        <w:t>... les 4 droites remarquables issues du sommet principal sont confondues.</w:t>
      </w:r>
    </w:p>
    <w:p>
      <w:pPr>
        <w:pStyle w:val="Normal"/>
        <w:rPr/>
      </w:pPr>
      <w:r>
        <w:rPr/>
        <w:tab/>
        <w:t>(C’est l’axe de symétrie du triangle isocèl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40005" distR="114935" simplePos="0" locked="0" layoutInCell="0" allowOverlap="1" relativeHeight="9">
                <wp:simplePos x="0" y="0"/>
                <wp:positionH relativeFrom="column">
                  <wp:posOffset>153035</wp:posOffset>
                </wp:positionH>
                <wp:positionV relativeFrom="paragraph">
                  <wp:posOffset>97155</wp:posOffset>
                </wp:positionV>
                <wp:extent cx="2596515" cy="1252220"/>
                <wp:effectExtent l="0" t="635" r="1905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1252080"/>
                          <a:chOff x="0" y="0"/>
                          <a:chExt cx="2596680" cy="1252080"/>
                        </a:xfrm>
                      </wpg:grpSpPr>
                      <wps:wsp>
                        <wps:cNvSpPr/>
                        <wps:spPr>
                          <a:xfrm rot="21156000">
                            <a:off x="35640" y="176040"/>
                            <a:ext cx="2524680" cy="72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162720" cy="125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7.65pt;width:198.8pt;height:98.5pt" coordorigin="298,153" coordsize="3976,197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97;top:430;width:3975;height:1135;mso-wrap-style:none;v-text-anchor:middle;rotation:352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6,153" to="2431,21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br w:type="column"/>
      </w:r>
      <w:r>
        <w:rPr>
          <w:b/>
          <w:i/>
        </w:rPr>
        <w:t>c. Dans un triangle équilatéral...</w:t>
      </w:r>
    </w:p>
    <w:p>
      <w:pPr>
        <w:pStyle w:val="Normal"/>
        <w:rPr/>
      </w:pPr>
      <w:r>
        <w:rPr/>
        <w:tab/>
        <w:t>... les 4 droites remarquables issues de chaque sommet sont confondues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ragraph">
                  <wp:posOffset>-83185</wp:posOffset>
                </wp:positionV>
                <wp:extent cx="1581785" cy="1681480"/>
                <wp:effectExtent l="1905" t="0" r="190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681560"/>
                          <a:chOff x="0" y="0"/>
                          <a:chExt cx="1581840" cy="1681560"/>
                        </a:xfrm>
                      </wpg:grpSpPr>
                      <wps:wsp>
                        <wps:cNvSpPr/>
                        <wps:spPr>
                          <a:xfrm rot="16972200">
                            <a:off x="62280" y="217800"/>
                            <a:ext cx="1440360" cy="1245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0240"/>
                            <a:ext cx="15818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10.55pt;width:124.55pt;height:98.1pt" coordorigin="1500,211" coordsize="2491,1962">
                <v:shape id="shape_0" fillcolor="white" stroked="t" o:allowincell="f" style="position:absolute;left:1597;top:212;width:2267;height:1961;mso-wrap-style:none;v-text-anchor:middle;rotation:283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0,909" to="3990,14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(Ce sont les 3 axes de symétrie du triangle équilatéral)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623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</w:rPr>
            <w:t>/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7:46:00Z</dcterms:created>
  <dc:creator>Joël NEGRI</dc:creator>
  <dc:description/>
  <dc:language>en-US</dc:language>
  <cp:lastModifiedBy>Joël NEGRI</cp:lastModifiedBy>
  <cp:lastPrinted>2000-01-01T18:08:00Z</cp:lastPrinted>
  <dcterms:modified xsi:type="dcterms:W3CDTF">2002-04-07T07:46:00Z</dcterms:modified>
  <cp:revision>2</cp:revision>
  <dc:subject/>
  <dc:title>CONTENUS</dc:title>
</cp:coreProperties>
</file>