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770</wp:posOffset>
                </wp:positionH>
                <wp:positionV relativeFrom="paragraph">
                  <wp:posOffset>435610</wp:posOffset>
                </wp:positionV>
                <wp:extent cx="6560185" cy="8827770"/>
                <wp:effectExtent l="3810" t="5080" r="381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0280" cy="8827920"/>
                          <a:chOff x="0" y="0"/>
                          <a:chExt cx="6560280" cy="8827920"/>
                        </a:xfrm>
                      </wpg:grpSpPr>
                      <wps:wsp>
                        <wps:cNvSpPr/>
                        <wps:spPr>
                          <a:xfrm flipH="1" flipV="1">
                            <a:off x="112320" y="0"/>
                            <a:ext cx="4003200" cy="70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640" y="705960"/>
                            <a:ext cx="3926160" cy="202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720"/>
                            <a:ext cx="76680" cy="27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3600" y="675720"/>
                            <a:ext cx="2877840" cy="114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87480" y="675720"/>
                            <a:ext cx="93240" cy="259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3600" y="1820520"/>
                            <a:ext cx="2784600" cy="145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9360" y="3931200"/>
                            <a:ext cx="415404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6520" y="4145760"/>
                            <a:ext cx="2126520" cy="113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3931200"/>
                            <a:ext cx="2027520" cy="135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947920"/>
                            <a:ext cx="3933720" cy="171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7661160"/>
                            <a:ext cx="2271960" cy="108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947920"/>
                            <a:ext cx="1661760" cy="27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27760" y="5802120"/>
                            <a:ext cx="1532160" cy="193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720" y="7734960"/>
                            <a:ext cx="2239560" cy="10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1080" y="5802480"/>
                            <a:ext cx="707400" cy="30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69040" y="262692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72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08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44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108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180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18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18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0821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0440" y="130824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072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108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8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1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08180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840" y="50976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44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108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180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18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18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0821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1200" y="616392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108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180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8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18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1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0821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4800" y="711000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108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180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8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18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18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0821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pt;margin-top:34.3pt;width:516.55pt;height:695.05pt" coordorigin="102,686" coordsize="10331,13901">
                <v:line id="shape_0" from="279,686" to="6582,179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99,1798" to="6581,49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9,687" to="399,49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7,1750" to="10308,35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161,1750" to="10307,58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77,3553" to="10161,5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6,6877" to="8217,721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868,7215" to="8216,90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76,6877" to="4868,90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,10053" to="6296,1275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720,12751" to="6297,144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3,10053" to="2719,14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20,9823" to="10432,1286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906,12867" to="10432,145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07,9824" to="8020,145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305;top:4823;width:1704;height:1704">
                  <v:line id="shape_0" from="4589,5107" to="4589,65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73,5107" to="4873,652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157,5107" to="5157,652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441,5107" to="5441,652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725,5107" to="5725,652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89,5107" to="6008,51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89,5391" to="6008,539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89,5675" to="6008,567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89,5959" to="6008,595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89,6243" to="6008,6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589;top:482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482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57;top:482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41;top:482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25;top:482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5;top:510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5;top:539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5;top:567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5;top:595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5;top:624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009,5107" to="6009,65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89,6527" to="6008,65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772;top:2746;width:1704;height:1704">
                  <v:line id="shape_0" from="8056,3030" to="8056,44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40,3030" to="8340,444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624,3030" to="8624,444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908,3030" to="8908,444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192,3030" to="9192,444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056,3030" to="9475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56,3314" to="9475,331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056,3598" to="9475,359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056,3882" to="9475,388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056,4166" to="9475,416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8056;top:274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40;top:274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24;top:274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08;top:274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2;top:274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72;top:303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72;top:331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72;top:359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72;top:388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72;top:416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476,3030" to="9476,44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56,4450" to="9475,44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615;top:1489;width:1704;height:1704">
                  <v:line id="shape_0" from="1899,1773" to="1899,31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83,1773" to="2183,319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67,1773" to="2467,319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751,1773" to="2751,319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035,1773" to="3035,319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99,1773" to="3318,17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9,2057" to="3318,205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99,2341" to="3318,234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99,2625" to="3318,262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99,2909" to="3318,290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1899;top:148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3;top:148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67;top:148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51;top:148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35;top:148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5;top:177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5;top:205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5;top:234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5;top:262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5;top:290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319,1773" to="3319,31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9,3193" to="3318,31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08;top:10393;width:1704;height:1704">
                  <v:line id="shape_0" from="2892,10677" to="2892,120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76,10677" to="3176,1209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460,10677" to="3460,1209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744,10677" to="3744,1209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028,10677" to="4028,1209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892,10677" to="4311,10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2,10961" to="4311,1096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892,11245" to="4311,1124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892,11529" to="4311,1152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892,11813" to="4311,1181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2892;top:1039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76;top:1039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0;top:1039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44;top:1039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28;top:1039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08;top:1067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08;top:1096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08;top:1124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08;top:1152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08;top:1181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312,10677" to="4312,120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2,12097" to="4311,120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574;top:11883;width:1704;height:1704">
                  <v:line id="shape_0" from="7858,12167" to="7858,1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42,12167" to="8142,1358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426,12167" to="8426,1358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710,12167" to="8710,1358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994,12167" to="8994,1358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858,12167" to="9277,121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58,12451" to="9277,124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858,12735" to="9277,1273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858,13019" to="9277,1301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858,13303" to="9277,1330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7858;top:1188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42;top:1188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26;top:1188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0;top:1188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94;top:1188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74;top:1216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74;top:1245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74;top:1273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74;top:1301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74;top:1330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278,12167" to="9278,1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58,13587" to="9277,135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Construire les 3 </w:t>
      </w:r>
      <w:r>
        <w:rPr>
          <w:b/>
          <w:smallCaps/>
        </w:rPr>
        <w:t>médiatrices</w:t>
      </w:r>
      <w:r>
        <w:rPr/>
        <w:t xml:space="preserve"> de chaque triangle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3 - Droites remarquables d’un triangle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A</w:t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07:48:00Z</dcterms:created>
  <dc:creator>Joël NEGRI</dc:creator>
  <dc:description/>
  <dc:language>en-US</dc:language>
  <cp:lastModifiedBy>Joël NEGRI</cp:lastModifiedBy>
  <cp:lastPrinted>2000-11-30T23:03:00Z</cp:lastPrinted>
  <dcterms:modified xsi:type="dcterms:W3CDTF">2002-04-07T07:48:00Z</dcterms:modified>
  <cp:revision>2</cp:revision>
  <dc:subject/>
  <dc:title>Construire les 3 MÉDIATRICES de chaque triangle</dc:title>
</cp:coreProperties>
</file>