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1B.1</w:t>
      </w:r>
    </w:p>
    <w:p>
      <w:pPr>
        <w:pStyle w:val="Normal"/>
        <w:ind w:right="-1" w:hanging="0"/>
        <w:rPr/>
      </w:pPr>
      <w:r>
        <w:rPr/>
        <w:tab/>
        <w:t xml:space="preserve">Le maire du village a décidé de construire une fontaine </w:t>
      </w:r>
      <w:r>
        <w:rPr>
          <w:b/>
        </w:rPr>
        <w:t>à égale distance</w:t>
      </w:r>
      <w:r>
        <w:rPr/>
        <w:t xml:space="preserve"> des trois maisons A, B et C. Où doit-il la placer précisément ?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</wp:posOffset>
                </wp:positionH>
                <wp:positionV relativeFrom="paragraph">
                  <wp:posOffset>41275</wp:posOffset>
                </wp:positionV>
                <wp:extent cx="6744970" cy="7960995"/>
                <wp:effectExtent l="0" t="5080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4960" cy="7961040"/>
                          <a:chOff x="0" y="0"/>
                          <a:chExt cx="6744960" cy="7961040"/>
                        </a:xfrm>
                      </wpg:grpSpPr>
                      <wps:wsp>
                        <wps:cNvSpPr/>
                        <wps:spPr>
                          <a:xfrm>
                            <a:off x="2929320" y="7287840"/>
                            <a:ext cx="10080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8600" y="7287840"/>
                            <a:ext cx="10080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5127480"/>
                            <a:ext cx="10080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9480" y="5127480"/>
                            <a:ext cx="10080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6373440"/>
                            <a:ext cx="10044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0" y="6373440"/>
                            <a:ext cx="10044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6390000"/>
                            <a:ext cx="10080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920" y="6390000"/>
                            <a:ext cx="10080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7456680"/>
                            <a:ext cx="10044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2320" y="7456680"/>
                            <a:ext cx="10044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240" y="5680800"/>
                            <a:ext cx="10044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3240" y="5680800"/>
                            <a:ext cx="10044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7079040"/>
                            <a:ext cx="10080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440" y="7079040"/>
                            <a:ext cx="10080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6186960"/>
                            <a:ext cx="3016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4917600"/>
                            <a:ext cx="3024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240" y="5470560"/>
                            <a:ext cx="3024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760" y="6165720"/>
                            <a:ext cx="3016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39080"/>
                            <a:ext cx="3024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8600" y="7504560"/>
                            <a:ext cx="3024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6560" y="7404120"/>
                            <a:ext cx="3024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80" y="2370960"/>
                            <a:ext cx="39816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568">
                                <a:moveTo>
                                  <a:pt x="142" y="568"/>
                                </a:moveTo>
                                <a:lnTo>
                                  <a:pt x="710" y="426"/>
                                </a:lnTo>
                                <a:lnTo>
                                  <a:pt x="568" y="0"/>
                                </a:lnTo>
                                <a:lnTo>
                                  <a:pt x="0" y="142"/>
                                </a:lnTo>
                                <a:lnTo>
                                  <a:pt x="142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2451240"/>
                            <a:ext cx="15948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426">
                                <a:moveTo>
                                  <a:pt x="284" y="426"/>
                                </a:moveTo>
                                <a:lnTo>
                                  <a:pt x="142" y="0"/>
                                </a:lnTo>
                                <a:lnTo>
                                  <a:pt x="0" y="284"/>
                                </a:lnTo>
                                <a:lnTo>
                                  <a:pt x="284" y="4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2610360"/>
                            <a:ext cx="15948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426">
                                <a:moveTo>
                                  <a:pt x="0" y="0"/>
                                </a:moveTo>
                                <a:lnTo>
                                  <a:pt x="284" y="142"/>
                                </a:lnTo>
                                <a:lnTo>
                                  <a:pt x="284" y="426"/>
                                </a:lnTo>
                                <a:lnTo>
                                  <a:pt x="0" y="28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610360"/>
                            <a:ext cx="31860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426">
                                <a:moveTo>
                                  <a:pt x="0" y="142"/>
                                </a:moveTo>
                                <a:lnTo>
                                  <a:pt x="0" y="426"/>
                                </a:lnTo>
                                <a:lnTo>
                                  <a:pt x="568" y="284"/>
                                </a:lnTo>
                                <a:lnTo>
                                  <a:pt x="568" y="0"/>
                                </a:lnTo>
                                <a:lnTo>
                                  <a:pt x="0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960" y="2450520"/>
                            <a:ext cx="23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080" y="2689920"/>
                            <a:ext cx="15948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5360" y="2689920"/>
                            <a:ext cx="15948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425520"/>
                            <a:ext cx="39816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568">
                                <a:moveTo>
                                  <a:pt x="142" y="568"/>
                                </a:moveTo>
                                <a:lnTo>
                                  <a:pt x="710" y="426"/>
                                </a:lnTo>
                                <a:lnTo>
                                  <a:pt x="568" y="0"/>
                                </a:lnTo>
                                <a:lnTo>
                                  <a:pt x="0" y="142"/>
                                </a:lnTo>
                                <a:lnTo>
                                  <a:pt x="142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05440"/>
                            <a:ext cx="15948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426">
                                <a:moveTo>
                                  <a:pt x="284" y="426"/>
                                </a:moveTo>
                                <a:lnTo>
                                  <a:pt x="142" y="0"/>
                                </a:lnTo>
                                <a:lnTo>
                                  <a:pt x="0" y="284"/>
                                </a:lnTo>
                                <a:lnTo>
                                  <a:pt x="284" y="4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664920"/>
                            <a:ext cx="15948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426">
                                <a:moveTo>
                                  <a:pt x="0" y="0"/>
                                </a:moveTo>
                                <a:lnTo>
                                  <a:pt x="284" y="142"/>
                                </a:lnTo>
                                <a:lnTo>
                                  <a:pt x="284" y="426"/>
                                </a:lnTo>
                                <a:lnTo>
                                  <a:pt x="0" y="28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664920"/>
                            <a:ext cx="31860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426">
                                <a:moveTo>
                                  <a:pt x="0" y="142"/>
                                </a:moveTo>
                                <a:lnTo>
                                  <a:pt x="0" y="426"/>
                                </a:lnTo>
                                <a:lnTo>
                                  <a:pt x="568" y="284"/>
                                </a:lnTo>
                                <a:lnTo>
                                  <a:pt x="568" y="0"/>
                                </a:lnTo>
                                <a:lnTo>
                                  <a:pt x="0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760" y="504720"/>
                            <a:ext cx="239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920" y="824400"/>
                            <a:ext cx="15948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200" y="824400"/>
                            <a:ext cx="15948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1511280"/>
                            <a:ext cx="39888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568">
                                <a:moveTo>
                                  <a:pt x="142" y="568"/>
                                </a:moveTo>
                                <a:lnTo>
                                  <a:pt x="710" y="426"/>
                                </a:lnTo>
                                <a:lnTo>
                                  <a:pt x="568" y="0"/>
                                </a:lnTo>
                                <a:lnTo>
                                  <a:pt x="0" y="142"/>
                                </a:lnTo>
                                <a:lnTo>
                                  <a:pt x="142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720" y="1591200"/>
                            <a:ext cx="15948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426">
                                <a:moveTo>
                                  <a:pt x="284" y="426"/>
                                </a:moveTo>
                                <a:lnTo>
                                  <a:pt x="142" y="0"/>
                                </a:lnTo>
                                <a:lnTo>
                                  <a:pt x="0" y="284"/>
                                </a:lnTo>
                                <a:lnTo>
                                  <a:pt x="284" y="4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720" y="1750680"/>
                            <a:ext cx="15948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426">
                                <a:moveTo>
                                  <a:pt x="0" y="0"/>
                                </a:moveTo>
                                <a:lnTo>
                                  <a:pt x="284" y="142"/>
                                </a:lnTo>
                                <a:lnTo>
                                  <a:pt x="284" y="426"/>
                                </a:lnTo>
                                <a:lnTo>
                                  <a:pt x="0" y="28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1750680"/>
                            <a:ext cx="318600" cy="23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426">
                                <a:moveTo>
                                  <a:pt x="0" y="142"/>
                                </a:moveTo>
                                <a:lnTo>
                                  <a:pt x="0" y="426"/>
                                </a:lnTo>
                                <a:lnTo>
                                  <a:pt x="568" y="284"/>
                                </a:lnTo>
                                <a:lnTo>
                                  <a:pt x="568" y="0"/>
                                </a:lnTo>
                                <a:lnTo>
                                  <a:pt x="0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6200" y="1590840"/>
                            <a:ext cx="23868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6800" y="1830240"/>
                            <a:ext cx="15948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6080" y="1830240"/>
                            <a:ext cx="15948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1720" y="0"/>
                            <a:ext cx="798120" cy="119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701">
                                <a:moveTo>
                                  <a:pt x="567" y="0"/>
                                </a:moveTo>
                                <a:lnTo>
                                  <a:pt x="0" y="1701"/>
                                </a:lnTo>
                                <a:lnTo>
                                  <a:pt x="1134" y="1701"/>
                                </a:lnTo>
                                <a:lnTo>
                                  <a:pt x="5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5440" y="1196280"/>
                            <a:ext cx="119628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1134">
                                <a:moveTo>
                                  <a:pt x="1701" y="0"/>
                                </a:moveTo>
                                <a:lnTo>
                                  <a:pt x="1701" y="1134"/>
                                </a:lnTo>
                                <a:lnTo>
                                  <a:pt x="0" y="567"/>
                                </a:lnTo>
                                <a:lnTo>
                                  <a:pt x="17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9840" y="1196280"/>
                            <a:ext cx="119628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1134">
                                <a:moveTo>
                                  <a:pt x="1701" y="0"/>
                                </a:moveTo>
                                <a:lnTo>
                                  <a:pt x="1701" y="1134"/>
                                </a:lnTo>
                                <a:lnTo>
                                  <a:pt x="0" y="567"/>
                                </a:lnTo>
                                <a:lnTo>
                                  <a:pt x="17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71720" y="1993320"/>
                            <a:ext cx="798120" cy="119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4" h="1701">
                                <a:moveTo>
                                  <a:pt x="567" y="0"/>
                                </a:moveTo>
                                <a:lnTo>
                                  <a:pt x="0" y="1701"/>
                                </a:lnTo>
                                <a:lnTo>
                                  <a:pt x="1134" y="1701"/>
                                </a:lnTo>
                                <a:lnTo>
                                  <a:pt x="5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44000" y="58305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080" y="58939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0280" y="505080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0280" y="505080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2160" y="486864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31240" y="5971680"/>
                            <a:ext cx="3213720" cy="19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0" y="6073920"/>
                            <a:ext cx="319896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pt;margin-top:3.25pt;width:531.05pt;height:626.85pt" coordorigin="198,65" coordsize="10621,12537">
                <v:line id="shape_0" from="4811,11542" to="4969,11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0,11542" to="4968,11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4,8140" to="1742,8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3,8140" to="1741,82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79,10102" to="4936,10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9,10102" to="4936,102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0,10128" to="2708,10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9,10128" to="2707,102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01,11808" to="2658,11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1,11808" to="2658,119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30,9011" to="4187,9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0,9011" to="4187,91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5,11213" to="813,11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,11213" to="812,113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78;top:9808;width:474;height:3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9;top:7809;width:475;height:3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4;top:8680;width:475;height:3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0;top:9775;width:474;height:3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;top:11150;width:475;height:3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2;top:11883;width:475;height:3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8;top:11725;width:475;height:31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10,568" path="m142,568l710,426l568,0l0,142l142,568xe" fillcolor="#dddddd" stroked="t" o:allowincell="f" style="position:absolute;left:619;top:3799;width:626;height:501;mso-wrap-style:none;v-text-anchor:middle">
                  <v:fill o:detectmouseclick="t" type="solid" color2="#222222"/>
                  <v:stroke color="black" weight="6480" joinstyle="round" endcap="flat"/>
                  <w10:wrap type="none"/>
                </v:shape>
                <v:shape id="shape_0" coordsize="284,426" path="m284,426l142,0l0,284l284,426xe" fillcolor="#b2b2b2" stroked="t" o:allowincell="f" style="position:absolute;left:493;top:3925;width:250;height:375;mso-wrap-style:none;v-text-anchor:middle">
                  <v:fill o:detectmouseclick="t" type="solid" color2="#4d4d4d"/>
                  <v:stroke color="black" weight="6480" joinstyle="round" endcap="flat"/>
                  <w10:wrap type="none"/>
                </v:shape>
                <v:shape id="shape_0" coordsize="284,426" path="m0,0l284,142l284,426l0,284l0,0xe" fillcolor="#b2b2b2" stroked="t" o:allowincell="f" style="position:absolute;left:493;top:4176;width:250;height:375;mso-wrap-style:none;v-text-anchor:middle">
                  <v:fill o:detectmouseclick="t" type="solid" color2="#4d4d4d"/>
                  <v:stroke color="black" weight="6480" joinstyle="round" endcap="flat"/>
                  <w10:wrap type="none"/>
                </v:shape>
                <v:shape id="shape_0" coordsize="568,426" path="m0,142l0,426l568,284l568,0l0,142xe" fillcolor="silver" stroked="t" o:allowincell="f" style="position:absolute;left:744;top:4176;width:501;height:375;mso-wrap-style:none;v-text-anchor:middle">
                  <v:fill o:detectmouseclick="t" type="solid" color2="#3f3f3f"/>
                  <v:stroke color="black" weight="6480" joinstyle="round" endcap="flat"/>
                  <w10:wrap type="none"/>
                </v:shape>
                <v:shape id="shape_0" stroked="f" o:allowincell="f" style="position:absolute;left:743;top:3924;width:376;height:25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21,4301" to="1371,4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0,4301" to="1370,45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710,568" path="m142,568l710,426l568,0l0,142l142,568xe" fillcolor="#dddddd" stroked="t" o:allowincell="f" style="position:absolute;left:664;top:735;width:626;height:501;mso-wrap-style:none;v-text-anchor:middle">
                  <v:fill o:detectmouseclick="t" type="solid" color2="#222222"/>
                  <v:stroke color="black" weight="6480" joinstyle="round" endcap="flat"/>
                  <w10:wrap type="none"/>
                </v:shape>
                <v:shape id="shape_0" coordsize="284,426" path="m284,426l142,0l0,284l284,426xe" fillcolor="#b2b2b2" stroked="t" o:allowincell="f" style="position:absolute;left:538;top:861;width:250;height:375;mso-wrap-style:none;v-text-anchor:middle">
                  <v:fill o:detectmouseclick="t" type="solid" color2="#4d4d4d"/>
                  <v:stroke color="black" weight="6480" joinstyle="round" endcap="flat"/>
                  <w10:wrap type="none"/>
                </v:shape>
                <v:shape id="shape_0" coordsize="284,426" path="m0,0l284,142l284,426l0,284l0,0xe" fillcolor="#b2b2b2" stroked="t" o:allowincell="f" style="position:absolute;left:538;top:1112;width:250;height:375;mso-wrap-style:none;v-text-anchor:middle">
                  <v:fill o:detectmouseclick="t" type="solid" color2="#4d4d4d"/>
                  <v:stroke color="black" weight="6480" joinstyle="round" endcap="flat"/>
                  <w10:wrap type="none"/>
                </v:shape>
                <v:shape id="shape_0" coordsize="568,426" path="m0,142l0,426l568,284l568,0l0,142xe" fillcolor="silver" stroked="t" o:allowincell="f" style="position:absolute;left:789;top:1112;width:501;height:375;mso-wrap-style:none;v-text-anchor:middle">
                  <v:fill o:detectmouseclick="t" type="solid" color2="#3f3f3f"/>
                  <v:stroke color="black" weight="6480" joinstyle="round" endcap="flat"/>
                  <w10:wrap type="none"/>
                </v:shape>
                <v:shape id="shape_0" stroked="f" o:allowincell="f" style="position:absolute;left:788;top:860;width:376;height:25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4,1363" to="914,1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,1363" to="913,16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710,568" path="m142,568l710,426l568,0l0,142l142,568xe" fillcolor="#dddddd" stroked="t" o:allowincell="f" style="position:absolute;left:4633;top:2445;width:627;height:501;mso-wrap-style:none;v-text-anchor:middle">
                  <v:fill o:detectmouseclick="t" type="solid" color2="#222222"/>
                  <v:stroke color="black" weight="6480" joinstyle="round" endcap="flat"/>
                  <w10:wrap type="none"/>
                </v:shape>
                <v:shape id="shape_0" coordsize="284,426" path="m284,426l142,0l0,284l284,426xe" fillcolor="#b2b2b2" stroked="t" o:allowincell="f" style="position:absolute;left:4508;top:2571;width:250;height:375;mso-wrap-style:none;v-text-anchor:middle">
                  <v:fill o:detectmouseclick="t" type="solid" color2="#4d4d4d"/>
                  <v:stroke color="black" weight="6480" joinstyle="round" endcap="flat"/>
                  <w10:wrap type="none"/>
                </v:shape>
                <v:shape id="shape_0" coordsize="284,426" path="m0,0l284,142l284,426l0,284l0,0xe" fillcolor="#b2b2b2" stroked="t" o:allowincell="f" style="position:absolute;left:4508;top:2822;width:250;height:375;mso-wrap-style:none;v-text-anchor:middle">
                  <v:fill o:detectmouseclick="t" type="solid" color2="#4d4d4d"/>
                  <v:stroke color="black" weight="6480" joinstyle="round" endcap="flat"/>
                  <w10:wrap type="none"/>
                </v:shape>
                <v:shape id="shape_0" coordsize="568,426" path="m0,142l0,426l568,284l568,0l0,142xe" fillcolor="silver" stroked="t" o:allowincell="f" style="position:absolute;left:4759;top:2822;width:501;height:375;mso-wrap-style:none;v-text-anchor:middle">
                  <v:fill o:detectmouseclick="t" type="solid" color2="#3f3f3f"/>
                  <v:stroke color="black" weight="6480" joinstyle="round" endcap="flat"/>
                  <w10:wrap type="none"/>
                </v:shape>
                <v:shape id="shape_0" stroked="f" o:allowincell="f" style="position:absolute;left:4759;top:2570;width:375;height:25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82,2947" to="4632,3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1,2947" to="4631,31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134,1701" path="m567,0l0,1701l1134,1701l567,0xe" fillcolor="white" stroked="t" o:allowincell="f" style="position:absolute;left:7555;top:65;width:1256;height:188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701,1134" path="m1701,0l1701,1134l0,567l1701,0xe" fillcolor="white" stroked="t" o:allowincell="f" style="position:absolute;left:5671;top:1949;width:1883;height:125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701,1134" path="m1701,0l1701,1134l0,567l1701,0xe" fillcolor="white" stroked="t" o:allowincell="f" style="position:absolute;left:8812;top:1949;width:1883;height:1255;flip:x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134,1701" path="m567,0l0,1701l1134,1701l567,0xe" fillcolor="white" stroked="t" o:allowincell="f" style="position:absolute;left:7555;top:3204;width:1256;height:1884;flip:y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10346;top:9247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7;top:9347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36,8019" to="7977,8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36,8019" to="7977,81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13;top:7732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59,9469" to="10819,126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37,9630" to="10774,12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1B.2</w:t>
      </w:r>
    </w:p>
    <w:p>
      <w:pPr>
        <w:pStyle w:val="Normal"/>
        <w:ind w:right="-1" w:hanging="0"/>
        <w:rPr/>
      </w:pPr>
      <w:r>
        <w:rPr/>
        <w:tab/>
        <w:t xml:space="preserve">Le point O est le point de concours des trois </w:t>
      </w:r>
      <w:r>
        <w:rPr>
          <w:b/>
        </w:rPr>
        <w:t>médiatrices</w:t>
      </w:r>
      <w:r>
        <w:rPr/>
        <w:t xml:space="preserve"> d’un triangle. Lequel ? ............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right="-1" w:hanging="0"/>
        <w:rPr>
          <w:b/>
          <w:b/>
          <w:smallCaps/>
        </w:rPr>
      </w:pPr>
      <w:r>
        <w:br w:type="column"/>
      </w:r>
      <w:r>
        <w:rPr>
          <w:b/>
          <w:smallCaps/>
        </w:rPr>
        <w:t>Exercice 1B.3</w:t>
      </w:r>
    </w:p>
    <w:p>
      <w:pPr>
        <w:pStyle w:val="Normal"/>
        <w:ind w:right="-1" w:hanging="0"/>
        <w:rPr/>
      </w:pPr>
      <w:r>
        <w:rPr/>
        <w:tab/>
        <w:t xml:space="preserve">Construire les cercles circonscrits aux quatre triangles le plus rapidement possible.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  <w:smallCaps/>
        </w:rPr>
      </w:pPr>
      <w:r>
        <w:rPr>
          <w:b/>
          <w:smallCaps/>
        </w:rPr>
        <w:t>Exercice 1B.4</w:t>
      </w:r>
    </w:p>
    <w:p>
      <w:pPr>
        <w:pStyle w:val="Normal"/>
        <w:ind w:right="-1" w:hanging="0"/>
        <w:rPr/>
      </w:pPr>
      <w:r>
        <w:rPr/>
        <w:tab/>
        <w:t>(d</w:t>
      </w:r>
      <w:r>
        <w:rPr>
          <w:vertAlign w:val="subscript"/>
        </w:rPr>
        <w:t>1</w:t>
      </w:r>
      <w:r>
        <w:rPr/>
        <w:t>) et (d</w:t>
      </w:r>
      <w:r>
        <w:rPr>
          <w:vertAlign w:val="subscript"/>
        </w:rPr>
        <w:t>2</w:t>
      </w:r>
      <w:r>
        <w:rPr/>
        <w:t>) sont les médiatrices respectives des côtés [AB] et [AC] d’un triangle ABC.</w:t>
      </w:r>
    </w:p>
    <w:p>
      <w:pPr>
        <w:pStyle w:val="Normal"/>
        <w:ind w:right="-1" w:hanging="0"/>
        <w:rPr/>
      </w:pPr>
      <w:r>
        <w:rPr/>
        <w:tab/>
        <w:t>Construire les points B et C ainsi que la dernière médiatrice (d</w:t>
      </w:r>
      <w:r>
        <w:rPr>
          <w:vertAlign w:val="subscript"/>
        </w:rPr>
        <w:t>3</w:t>
      </w:r>
      <w:r>
        <w:rPr/>
        <w:t>)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3 - Droites remarquables d’un triangl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B</w: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07:53:00Z</dcterms:created>
  <dc:creator>Joël NEGRI</dc:creator>
  <dc:description/>
  <dc:language>en-US</dc:language>
  <cp:lastModifiedBy>Joël NEGRI</cp:lastModifiedBy>
  <cp:lastPrinted>1999-12-29T17:30:00Z</cp:lastPrinted>
  <dcterms:modified xsi:type="dcterms:W3CDTF">2002-04-07T07:53:00Z</dcterms:modified>
  <cp:revision>2</cp:revision>
  <dc:subject/>
  <dc:title>EXERCICE 1B</dc:title>
</cp:coreProperties>
</file>