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415925</wp:posOffset>
                </wp:positionV>
                <wp:extent cx="6212205" cy="8447405"/>
                <wp:effectExtent l="444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8447400"/>
                          <a:chOff x="0" y="0"/>
                          <a:chExt cx="6212160" cy="8447400"/>
                        </a:xfrm>
                      </wpg:grpSpPr>
                      <wps:wsp>
                        <wps:cNvSpPr/>
                        <wps:spPr>
                          <a:xfrm flipH="1">
                            <a:off x="942480" y="283320"/>
                            <a:ext cx="2615040" cy="21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942480" cy="24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55716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0200" y="766440"/>
                            <a:ext cx="22320" cy="206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72520"/>
                            <a:ext cx="328860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766440"/>
                            <a:ext cx="3310920" cy="130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1360" y="3446640"/>
                            <a:ext cx="213984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3345840"/>
                            <a:ext cx="128412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7240" y="3345120"/>
                            <a:ext cx="342396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6413040"/>
                            <a:ext cx="370656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638680"/>
                            <a:ext cx="25560" cy="23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400" y="5638320"/>
                            <a:ext cx="373176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3400" y="7457400"/>
                            <a:ext cx="87876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8760" y="8397720"/>
                            <a:ext cx="37134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8760" y="7457400"/>
                            <a:ext cx="283464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5000" y="5850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800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6036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6880" y="12841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36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1400" y="46476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7920" y="55411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" y="61657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32.75pt;width:489.1pt;height:665.1pt" coordorigin="480,655" coordsize="9782,13302">
                <v:line id="shape_0" from="1964,1101" to="6081,4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,656" to="1963,4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655" to="6081,10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803,1862" to="9837,5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5,3919" to="9803,5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862" to="9838,3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7,6083" to="8796,7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5,5924" to="5426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5,5923" to="8796,60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3,10754" to="6549,13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,9535" to="713,1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,9534" to="6549,107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79,12399" to="10262,13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13880" to="10262,139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5,12399" to="8878,13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01;top:1576;width:1703;height:1703">
                  <v:line id="shape_0" from="1685,1860" to="1685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1860" to="1969,3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3,1860" to="2253,3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37,1860" to="2537,3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1,1860" to="2821,3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5,1860" to="3104,1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2144" to="3104,21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5,2428" to="3104,2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5,2712" to="3104,27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5,2996" to="3104,29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85;top:1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9;top:1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3;top:1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7;top:1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1;top:1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1;top:186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1;top:214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1;top:242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1;top:27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1;top:29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5,1860" to="3105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280" to="3104,3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98;top:2677;width:1704;height:1703">
                  <v:line id="shape_0" from="8082,2961" to="8082,4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6,2961" to="8366,43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50,2961" to="8650,43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4,2961" to="8934,43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18,2961" to="9218,43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82,2961" to="9501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3245" to="9501,3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82,3529" to="9501,35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82,3813" to="9501,38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82,4097" to="9501,40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082;top:26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6;top:26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0;top:26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26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8;top:26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29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32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35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381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8;top:40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02,2961" to="9502,4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4381" to="9501,4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72;top:7974;width:1704;height:1704">
                  <v:line id="shape_0" from="4656,8258" to="4656,9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0,8258" to="4940,96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24,8258" to="5224,96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08,8258" to="5508,96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92,8258" to="5792,96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56,8258" to="6075,8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6,8542" to="6075,85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56,8826" to="6075,88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56,9110" to="6075,91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56,9394" to="6075,9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656;top:79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0;top:79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4;top:79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8;top:79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2;top:79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825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85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88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91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939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76,8258" to="6076,9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6,9678" to="6075,9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46;top:9381;width:1704;height:1703">
                  <v:line id="shape_0" from="8430,9665" to="8430,1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4,9665" to="8714,110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98,9665" to="8998,110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82,9665" to="9282,110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66,9665" to="9566,110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30,9665" to="9849,9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0,9949" to="9849,99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30,10233" to="9849,102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30,10517" to="9849,105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30,10801" to="9849,108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430;top:93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4;top:93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8;top:93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2;top:93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6;top:93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6;top:96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6;top:99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6;top:1023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6;top:105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6;top:108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50,9665" to="9850,1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0,11085" to="9849,1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9;top:10365;width:1704;height:1704">
                  <v:line id="shape_0" from="1073,10649" to="1073,1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10649" to="1357,120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1,10649" to="1641,120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25,10649" to="1925,120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09,10649" to="2209,120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3,10649" to="2492,10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0933" to="2492,109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3,11217" to="2492,11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3,11501" to="2492,11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3,11785" to="2492,117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73;top:103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7;top:103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1;top:103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5;top:103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9;top:103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06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093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12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15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178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93,10649" to="2493,1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2069" to="2492,1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Construire les 3 </w:t>
      </w:r>
      <w:r>
        <w:rPr>
          <w:b/>
          <w:smallCaps/>
        </w:rPr>
        <w:t>hauteurs</w:t>
      </w:r>
      <w:r>
        <w:rPr/>
        <w:t xml:space="preserve"> de chaque triang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56:00Z</dcterms:created>
  <dc:creator>Joël NEGRI</dc:creator>
  <dc:description/>
  <dc:language>en-US</dc:language>
  <cp:lastModifiedBy>Joël NEGRI</cp:lastModifiedBy>
  <cp:lastPrinted>1999-12-05T14:59:00Z</cp:lastPrinted>
  <dcterms:modified xsi:type="dcterms:W3CDTF">2002-04-07T07:56:00Z</dcterms:modified>
  <cp:revision>2</cp:revision>
  <dc:subject/>
  <dc:title>Construire les 3 HAUTEURS de chaque triangle</dc:title>
</cp:coreProperties>
</file>