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1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>
          <w:b/>
          <w:i/>
        </w:rPr>
        <w:tab/>
        <w:t>1.</w:t>
      </w:r>
      <w:r>
        <w:rPr/>
        <w:t xml:space="preserve"> Dans le triangle ABC :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a.</w:t>
      </w:r>
      <w:r>
        <w:rPr/>
        <w:t xml:space="preserve"> Quelle est la hauteur issue de A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Quelle est la hauteur relative à [AC]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c.</w:t>
      </w:r>
      <w:r>
        <w:rPr/>
        <w:t xml:space="preserve"> Quelle est la hauteur issue de C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d.</w:t>
      </w:r>
      <w:r>
        <w:rPr/>
        <w:t xml:space="preserve"> Quel est l’orthocentre du triangle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>
          <w:b/>
          <w:i/>
        </w:rPr>
        <w:tab/>
        <w:t>2.</w:t>
      </w:r>
      <w:r>
        <w:rPr/>
        <w:t xml:space="preserve"> Dans le triangle BCH :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a.</w:t>
      </w:r>
      <w:r>
        <w:rPr/>
        <w:t xml:space="preserve"> Quelle est la hauteur relative à [BC]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Quelle est la hauteur issue de B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c.</w:t>
      </w:r>
      <w:r>
        <w:rPr/>
        <w:t xml:space="preserve"> Quelle est la hauteur relative à [BH]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d.</w:t>
      </w:r>
      <w:r>
        <w:rPr/>
        <w:t xml:space="preserve"> Quel est l’orthocentre du triangle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>
          <w:b/>
          <w:i/>
        </w:rPr>
        <w:tab/>
        <w:t>3.</w:t>
      </w:r>
      <w:r>
        <w:rPr/>
        <w:t xml:space="preserve"> Dans le triangle ABH :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7465</wp:posOffset>
                </wp:positionV>
                <wp:extent cx="6870065" cy="7282815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7282800"/>
                          <a:chOff x="0" y="0"/>
                          <a:chExt cx="6870240" cy="7282800"/>
                        </a:xfrm>
                      </wpg:grpSpPr>
                      <wps:wsp>
                        <wps:cNvSpPr/>
                        <wps:spPr>
                          <a:xfrm flipH="1">
                            <a:off x="6591960" y="1577520"/>
                            <a:ext cx="284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3680" y="13932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946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800" y="31662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864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869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30268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1609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30283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1998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720" y="1032480"/>
                            <a:ext cx="11462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32480"/>
                            <a:ext cx="1644120" cy="21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440" y="2892600"/>
                            <a:ext cx="279036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1360" y="833040"/>
                            <a:ext cx="299160" cy="25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992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3075840"/>
                            <a:ext cx="8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380960"/>
                            <a:ext cx="3188880" cy="19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962720"/>
                            <a:ext cx="666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1929600"/>
                            <a:ext cx="3312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2129040"/>
                            <a:ext cx="1012680" cy="7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880" y="5118840"/>
                            <a:ext cx="46116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5118840"/>
                            <a:ext cx="81288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5880" y="6012360"/>
                            <a:ext cx="127368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6680" y="4892760"/>
                            <a:ext cx="9900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6680" y="6030720"/>
                            <a:ext cx="900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6075720"/>
                            <a:ext cx="4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4892760"/>
                            <a:ext cx="3162240" cy="16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5579280"/>
                            <a:ext cx="36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960" y="5561280"/>
                            <a:ext cx="2736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46480"/>
                            <a:ext cx="332496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9400" y="4892760"/>
                            <a:ext cx="116604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892760"/>
                            <a:ext cx="193356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4892760"/>
                            <a:ext cx="2475360" cy="212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5407200"/>
                            <a:ext cx="27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6040" y="5379840"/>
                            <a:ext cx="2736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4840" y="49320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6093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080" y="5946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7102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4858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49791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6939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819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6228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1140480"/>
                            <a:ext cx="32137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95480"/>
                            <a:ext cx="1441440" cy="29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8960" y="195480"/>
                            <a:ext cx="1737360" cy="29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62787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62787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3880" y="6067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8240" y="6945480"/>
                            <a:ext cx="17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5640" y="69235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520" y="66218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12560" y="6759720"/>
                            <a:ext cx="24156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6679080"/>
                            <a:ext cx="17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7400" y="39834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.95pt;width:540.9pt;height:573.45pt" coordorigin="-76,59" coordsize="10818,11469">
                <v:line id="shape_0" from="10305,2543" to="10349,28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50;top:225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155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5;top:59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504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1421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57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482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59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482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320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,1685" to="2197,4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9,1685" to="4787,5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,4614" to="4787,51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53,1371" to="2223,539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02,4772" to="1702,4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4903" to="1831,4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,2234" to="5101,532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09,3150" to="1413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4,3098" to="1465,3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,3412" to="1987,4614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70,8120" to="2595,9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6,8120" to="3875,9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0,9527" to="3875,96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54,7764" to="2609,11319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54,9556" to="2467,9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4,9627" to="2524,9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,7764" to="5270,10323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226,8845" to="2282,8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3,8817" to="2325,8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,8006" to="5270,8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7764" to="4829,11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,7764" to="3406,1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,7764" to="3932,11105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37,8574" to="3079,8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36,8531" to="3078,8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31;top:782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9655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942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1124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;top:771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790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7;top:1098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6;top:1058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986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2,1855" to="10742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4,367" to="8863,5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2,367" to="8547,5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0,9947" to="8421,10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9947" to="8421,10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35;top:961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10997" to="6262,1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1;top:1096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2;top:1048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3,10704" to="10046,11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23,10577" to="10049,10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74;top:6332;width:1704;height:1704">
                  <v:line id="shape_0" from="7558,6616" to="7558,8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2,6616" to="7842,80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26,6616" to="8126,80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10,6616" to="8410,80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94,6616" to="8694,80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8,6616" to="8977,6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6900" to="8977,69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8,7184" to="8977,71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8,7468" to="8977,74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58,7752" to="8977,77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558;top:63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2;top:63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6;top:63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0;top:63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4;top:63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66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690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718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746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77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78,6616" to="8978,8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8036" to="8977,8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</w:r>
      <w:r>
        <w:rPr>
          <w:b/>
          <w:i/>
        </w:rPr>
        <w:t>a.</w:t>
      </w:r>
      <w:r>
        <w:rPr/>
        <w:t xml:space="preserve"> Quelle est la hauteur relative à [AB]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Quelle est la hauteur relative à [AH]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c.</w:t>
      </w:r>
      <w:r>
        <w:rPr/>
        <w:t xml:space="preserve"> Quelle est la hauteur relative à [BH]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  <w:tab/>
        <w:tab/>
      </w:r>
      <w:r>
        <w:rPr>
          <w:b/>
          <w:i/>
        </w:rPr>
        <w:t>d.</w:t>
      </w:r>
      <w:r>
        <w:rPr/>
        <w:t xml:space="preserve"> Quel est l’orthocentre du triangle ?</w:t>
        <w:tab/>
        <w:t>......</w:t>
      </w:r>
    </w:p>
    <w:p>
      <w:pPr>
        <w:pStyle w:val="Normal"/>
        <w:tabs>
          <w:tab w:val="left" w:pos="142" w:leader="none"/>
          <w:tab w:val="left" w:pos="284" w:leader="none"/>
          <w:tab w:val="left" w:pos="4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ABC est un triangle quelconque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a.</w:t>
      </w:r>
      <w:r>
        <w:rPr/>
        <w:t xml:space="preserve"> Quelle est la hauteur issue de A ?</w:t>
        <w:tab/>
        <w:t>.....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Quelle est la hauteur issue de B ?</w:t>
        <w:tab/>
        <w:t>.....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c.</w:t>
      </w:r>
      <w:r>
        <w:rPr/>
        <w:t xml:space="preserve"> Quelle est la hauteur issue de C ?</w:t>
        <w:tab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On trace les trois droites suivantes :</w:t>
      </w:r>
    </w:p>
    <w:p>
      <w:pPr>
        <w:pStyle w:val="Normal"/>
        <w:rPr/>
      </w:pPr>
      <w:r>
        <w:rPr/>
        <w:tab/>
        <w:t>La parallèle à (AB) passant par C.</w:t>
      </w:r>
    </w:p>
    <w:p>
      <w:pPr>
        <w:pStyle w:val="Normal"/>
        <w:rPr/>
      </w:pPr>
      <w:r>
        <w:rPr/>
        <w:tab/>
        <w:t>La parallèle à (AC) passant par B.</w:t>
      </w:r>
    </w:p>
    <w:p>
      <w:pPr>
        <w:pStyle w:val="Normal"/>
        <w:rPr/>
      </w:pPr>
      <w:r>
        <w:rPr/>
        <w:tab/>
        <w:t>La parallèle à (BC) passant par A.</w:t>
      </w:r>
    </w:p>
    <w:p>
      <w:pPr>
        <w:pStyle w:val="Normal"/>
        <w:rPr/>
      </w:pPr>
      <w:r>
        <w:rPr/>
        <w:tab/>
        <w:t>On obtient dont un « grand triangle » A’B’C’.</w:t>
      </w:r>
    </w:p>
    <w:p>
      <w:pPr>
        <w:pStyle w:val="Normal"/>
        <w:rPr/>
      </w:pPr>
      <w:r>
        <w:rPr/>
        <w:tab/>
        <w:t>Que semblent représenter les droites (d</w:t>
      </w:r>
      <w:r>
        <w:rPr>
          <w:vertAlign w:val="subscript"/>
        </w:rPr>
        <w:t>1</w:t>
      </w:r>
      <w:r>
        <w:rPr/>
        <w:t>), (d</w:t>
      </w:r>
      <w:r>
        <w:rPr>
          <w:vertAlign w:val="subscript"/>
        </w:rPr>
        <w:t>2</w:t>
      </w:r>
      <w:r>
        <w:rPr/>
        <w:t>) et (d</w:t>
      </w:r>
      <w:r>
        <w:rPr>
          <w:vertAlign w:val="subscript"/>
        </w:rPr>
        <w:t>3</w:t>
      </w:r>
      <w:r>
        <w:rPr/>
        <w:t>) pour ce triangle ?</w:t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3</w:t>
      </w:r>
    </w:p>
    <w:p>
      <w:pPr>
        <w:pStyle w:val="Normal"/>
        <w:rPr/>
      </w:pPr>
      <w:r>
        <w:rPr/>
        <w:tab/>
        <w:t>Construire le triangle ABC dont les droites (d</w:t>
      </w:r>
      <w:r>
        <w:rPr>
          <w:vertAlign w:val="subscript"/>
        </w:rPr>
        <w:t>1</w:t>
      </w:r>
      <w:r>
        <w:rPr/>
        <w:t>), (d</w:t>
      </w:r>
      <w:r>
        <w:rPr>
          <w:vertAlign w:val="subscript"/>
        </w:rPr>
        <w:t>2</w:t>
      </w:r>
      <w:r>
        <w:rPr/>
        <w:t>) et (d</w:t>
      </w:r>
      <w:r>
        <w:rPr>
          <w:vertAlign w:val="subscript"/>
        </w:rPr>
        <w:t>3</w:t>
      </w:r>
      <w:r>
        <w:rPr/>
        <w:t xml:space="preserve">) sont les </w:t>
      </w:r>
      <w:r>
        <w:rPr>
          <w:b/>
        </w:rPr>
        <w:t>hauteurs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4</w:t>
      </w:r>
    </w:p>
    <w:p>
      <w:pPr>
        <w:pStyle w:val="Normal"/>
        <w:rPr/>
      </w:pPr>
      <w:r>
        <w:rPr/>
        <w:tab/>
        <w:t>Construire le point D tel que H soit l’</w:t>
      </w:r>
      <w:r>
        <w:rPr>
          <w:b/>
        </w:rPr>
        <w:t>orthocentre</w:t>
      </w:r>
      <w:r>
        <w:rPr/>
        <w:t xml:space="preserve"> du triangle DEF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7:59:00Z</dcterms:created>
  <dc:creator>Joël NEGRI</dc:creator>
  <dc:description/>
  <dc:language>en-US</dc:language>
  <cp:lastModifiedBy>Joël NEGRI</cp:lastModifiedBy>
  <cp:lastPrinted>1999-12-29T17:30:00Z</cp:lastPrinted>
  <dcterms:modified xsi:type="dcterms:W3CDTF">2002-04-07T07:59:00Z</dcterms:modified>
  <cp:revision>2</cp:revision>
  <dc:subject/>
  <dc:title>EXERCICE 2B</dc:title>
</cp:coreProperties>
</file>