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/>
        <w:t xml:space="preserve">Construire les 3 </w:t>
      </w:r>
      <w:r>
        <w:rPr>
          <w:b/>
          <w:smallCaps/>
        </w:rPr>
        <w:t>bissectrices</w:t>
      </w:r>
      <w:r>
        <w:rPr/>
        <w:t xml:space="preserve"> de chaque triangle.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445</wp:posOffset>
                </wp:positionH>
                <wp:positionV relativeFrom="paragraph">
                  <wp:posOffset>386715</wp:posOffset>
                </wp:positionV>
                <wp:extent cx="6426835" cy="8656955"/>
                <wp:effectExtent l="5080" t="508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720" cy="8656920"/>
                          <a:chOff x="0" y="0"/>
                          <a:chExt cx="6426720" cy="86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8400" cy="28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256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00" y="160560"/>
                            <a:ext cx="2954160" cy="268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7080" y="5097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68160" y="5760"/>
                            <a:ext cx="2400480" cy="27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160" y="1970280"/>
                            <a:ext cx="395856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68640" y="5760"/>
                            <a:ext cx="1558440" cy="19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1280" y="11037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1360" y="3221280"/>
                            <a:ext cx="548136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562920"/>
                            <a:ext cx="4201200" cy="162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2560" y="3222000"/>
                            <a:ext cx="1280160" cy="19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1360" y="33483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440" y="4929480"/>
                            <a:ext cx="395676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4929480"/>
                            <a:ext cx="120600" cy="19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5793120"/>
                            <a:ext cx="3836160" cy="10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800" y="54248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98680" y="5123880"/>
                            <a:ext cx="210240" cy="31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600" y="5123880"/>
                            <a:ext cx="5004360" cy="35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4320" y="8293680"/>
                            <a:ext cx="521460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23200" y="65970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30.45pt;width:506pt;height:681.6pt" coordorigin="407,609" coordsize="10120,13632">
                <v:line id="shape_0" from="407,609" to="939,5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,609" to="5591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,862" to="5591,50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6;top:1412;width:1704;height:1704">
                  <v:line id="shape_0" from="1600,1696" to="1600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4,1696" to="1884,31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8,1696" to="2168,31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52,1696" to="2452,31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36,1696" to="2736,31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00,1696" to="3019,1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0,1980" to="3019,19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00,2264" to="3019,22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00,2548" to="3019,25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00,2832" to="3019,28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00;top:141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4;top:141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8;top:141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141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141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169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19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226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25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283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20,1696" to="3020,3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0,3116" to="3019,3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94,618" to="8073,49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4,3712" to="10527,4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74,618" to="10527,37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72;top:2347;width:1704;height:1703">
                  <v:line id="shape_0" from="6756,2631" to="6756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0,2631" to="7040,40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24,2631" to="7324,40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08,2631" to="7608,40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92,2631" to="7892,40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56,2631" to="8175,2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6,2915" to="8175,29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56,3199" to="8175,31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56,3483" to="8175,34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56,3767" to="8175,37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756;top:23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0;top:23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4;top:23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8;top:23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2;top:23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26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291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319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34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376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76,2631" to="8176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6,4051" to="8175,4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7,5682" to="9308,6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,6220" to="7292,8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3,5683" to="9308,8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96;top:5882;width:1704;height:1704">
                  <v:line id="shape_0" from="5780,6166" to="5780,7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6166" to="6064,75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348,6166" to="6348,75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32,6166" to="6632,75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16,6166" to="6916,75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80,6166" to="7199,6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0,6450" to="7199,64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80,6734" to="7199,67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80,7018" to="7199,70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80,7302" to="7199,73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780;top:58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4;top:58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8;top:58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2;top:58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6;top:58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616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645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67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70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730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00,6166" to="7200,7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0,7586" to="7199,7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7,8372" to="6767,9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,8372" to="726,1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,9732" to="6767,1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5;top:9152;width:1704;height:1704">
                  <v:line id="shape_0" from="1119,9436" to="1119,10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3,9436" to="1403,108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7,9436" to="1687,108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71,9436" to="1971,108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55,9436" to="2255,108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19,9436" to="2538,9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9,9720" to="2538,97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19,10004" to="2538,100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19,10288" to="2538,102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19,10572" to="2538,105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119;top:915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3;top:915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7;top:915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;top:915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915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943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972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00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028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;top:1057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39,9436" to="2539,10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9,10856" to="2538,10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854,8678" to="10184,13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2,8678" to="9852,14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3,13670" to="10184,14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45;top:10998;width:1704;height:1704">
                  <v:line id="shape_0" from="8129,11282" to="8129,12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3,11282" to="8413,127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97,11282" to="8697,127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81,11282" to="8981,127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65,11282" to="9265,127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29,11282" to="9548,11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9,11566" to="9548,115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29,11850" to="9548,118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29,12134" to="9548,121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29,12418" to="9548,124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8129;top:1099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3;top:1099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7;top:1099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1;top:1099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5;top:1099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5;top:112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5;top:1156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5;top:1185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5;top:121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5;top:124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549,11282" to="9549,12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9,12702" to="9548,12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02:00Z</dcterms:created>
  <dc:creator>Joël NEGRI</dc:creator>
  <dc:description/>
  <dc:language>en-US</dc:language>
  <cp:lastModifiedBy>Joël NEGRI</cp:lastModifiedBy>
  <cp:lastPrinted>2000-12-02T15:32:00Z</cp:lastPrinted>
  <dcterms:modified xsi:type="dcterms:W3CDTF">2002-04-07T08:02:00Z</dcterms:modified>
  <cp:revision>2</cp:revision>
  <dc:subject/>
  <dc:title>Construire les 3 BISSECTRICES de chaque triangle</dc:title>
</cp:coreProperties>
</file>