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3B.1</w:t>
      </w:r>
    </w:p>
    <w:p>
      <w:pPr>
        <w:pStyle w:val="Normal"/>
        <w:rPr/>
      </w:pPr>
      <w:r>
        <w:rPr/>
        <w:tab/>
        <w:t>AEI est un triangle quelconque.</w:t>
      </w:r>
    </w:p>
    <w:p>
      <w:pPr>
        <w:pStyle w:val="Normal"/>
        <w:rPr/>
      </w:pPr>
      <w:r>
        <w:rPr/>
        <w:tab/>
        <w:t>On donne les égalités angulaires suivantes :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EAF = FAG = GAH = HAI</w:t>
      </w:r>
    </w:p>
    <w:p>
      <w:pPr>
        <w:pStyle w:val="Normal"/>
        <w:jc w:val="center"/>
        <w:rPr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705</wp:posOffset>
                </wp:positionH>
                <wp:positionV relativeFrom="paragraph">
                  <wp:posOffset>115570</wp:posOffset>
                </wp:positionV>
                <wp:extent cx="6889115" cy="8681720"/>
                <wp:effectExtent l="0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8960" cy="8681760"/>
                          <a:chOff x="0" y="0"/>
                          <a:chExt cx="6888960" cy="8681760"/>
                        </a:xfrm>
                      </wpg:grpSpPr>
                      <wps:wsp>
                        <wps:cNvSpPr txBox="1"/>
                        <wps:spPr>
                          <a:xfrm>
                            <a:off x="2214720" y="5329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42440" y="8069760"/>
                            <a:ext cx="1811520" cy="4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00760" y="5525640"/>
                            <a:ext cx="852840" cy="254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2440" y="5525640"/>
                            <a:ext cx="958680" cy="296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2440" y="7610400"/>
                            <a:ext cx="976680" cy="88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7610400"/>
                            <a:ext cx="835200" cy="45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120" y="5525640"/>
                            <a:ext cx="17640" cy="208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920" y="7922880"/>
                            <a:ext cx="432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337">
                                <a:moveTo>
                                  <a:pt x="61" y="0"/>
                                </a:moveTo>
                                <a:lnTo>
                                  <a:pt x="45" y="31"/>
                                </a:lnTo>
                                <a:lnTo>
                                  <a:pt x="31" y="63"/>
                                </a:lnTo>
                                <a:lnTo>
                                  <a:pt x="20" y="96"/>
                                </a:lnTo>
                                <a:lnTo>
                                  <a:pt x="11" y="130"/>
                                </a:lnTo>
                                <a:lnTo>
                                  <a:pt x="5" y="164"/>
                                </a:lnTo>
                                <a:lnTo>
                                  <a:pt x="1" y="198"/>
                                </a:lnTo>
                                <a:lnTo>
                                  <a:pt x="0" y="233"/>
                                </a:lnTo>
                                <a:lnTo>
                                  <a:pt x="1" y="268"/>
                                </a:lnTo>
                                <a:lnTo>
                                  <a:pt x="5" y="302"/>
                                </a:lnTo>
                                <a:lnTo>
                                  <a:pt x="11" y="33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8264520"/>
                            <a:ext cx="8964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94">
                                <a:moveTo>
                                  <a:pt x="99" y="194"/>
                                </a:moveTo>
                                <a:lnTo>
                                  <a:pt x="93" y="170"/>
                                </a:lnTo>
                                <a:lnTo>
                                  <a:pt x="85" y="147"/>
                                </a:lnTo>
                                <a:lnTo>
                                  <a:pt x="76" y="124"/>
                                </a:lnTo>
                                <a:lnTo>
                                  <a:pt x="66" y="102"/>
                                </a:lnTo>
                                <a:lnTo>
                                  <a:pt x="55" y="80"/>
                                </a:lnTo>
                                <a:lnTo>
                                  <a:pt x="43" y="59"/>
                                </a:lnTo>
                                <a:lnTo>
                                  <a:pt x="29" y="39"/>
                                </a:lnTo>
                                <a:lnTo>
                                  <a:pt x="15" y="1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4320" y="8239680"/>
                            <a:ext cx="9540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94">
                                <a:moveTo>
                                  <a:pt x="99" y="194"/>
                                </a:moveTo>
                                <a:lnTo>
                                  <a:pt x="93" y="170"/>
                                </a:lnTo>
                                <a:lnTo>
                                  <a:pt x="85" y="147"/>
                                </a:lnTo>
                                <a:lnTo>
                                  <a:pt x="76" y="124"/>
                                </a:lnTo>
                                <a:lnTo>
                                  <a:pt x="66" y="102"/>
                                </a:lnTo>
                                <a:lnTo>
                                  <a:pt x="55" y="80"/>
                                </a:lnTo>
                                <a:lnTo>
                                  <a:pt x="43" y="59"/>
                                </a:lnTo>
                                <a:lnTo>
                                  <a:pt x="29" y="39"/>
                                </a:lnTo>
                                <a:lnTo>
                                  <a:pt x="15" y="1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6920" y="8501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360" y="8065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9560" y="7682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720" y="8175600"/>
                            <a:ext cx="3398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0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3040" y="7913880"/>
                            <a:ext cx="3398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0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7200" y="579600"/>
                            <a:ext cx="596160" cy="20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080" y="579600"/>
                            <a:ext cx="2439000" cy="20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20" y="2621160"/>
                            <a:ext cx="3035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489600"/>
                            <a:ext cx="686520" cy="22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1464840"/>
                            <a:ext cx="3324960" cy="121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00" y="489600"/>
                            <a:ext cx="2999880" cy="224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200" y="489600"/>
                            <a:ext cx="1562760" cy="22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00" y="1563840"/>
                            <a:ext cx="3324960" cy="111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787320"/>
                            <a:ext cx="3324960" cy="191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2061360"/>
                            <a:ext cx="3324960" cy="58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080" y="489600"/>
                            <a:ext cx="17640" cy="22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489600"/>
                            <a:ext cx="1491120" cy="22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0" y="293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729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1480" y="1166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1840" y="1701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3240" y="2426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6120" y="2647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120" y="2647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2647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58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" y="189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720" y="1418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040" y="91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4760" y="5123880"/>
                            <a:ext cx="271908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25920" y="4916880"/>
                            <a:ext cx="3198600" cy="297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920" y="5162400"/>
                            <a:ext cx="3263400" cy="135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7680" y="5122440"/>
                            <a:ext cx="2260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85" h="7527">
                                <a:moveTo>
                                  <a:pt x="3056" y="18328"/>
                                </a:moveTo>
                                <a:arcTo wR="10800" hR="10800" stAng="8148619" swAng="247483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85" h="7527">
                                <a:moveTo>
                                  <a:pt x="3056" y="18328"/>
                                </a:moveTo>
                                <a:arcTo wR="10800" hR="10800" stAng="8148619" swAng="2474832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9360" y="5254560"/>
                            <a:ext cx="22608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4336">
                                <a:moveTo>
                                  <a:pt x="21597" y="10544"/>
                                </a:moveTo>
                                <a:arcTo wR="10800" hR="10800" stAng="-81631" swAng="141351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4336">
                                <a:moveTo>
                                  <a:pt x="21597" y="10544"/>
                                </a:moveTo>
                                <a:arcTo wR="10800" hR="10800" stAng="-81631" swAng="141351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0000" y="5070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0440" y="4912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0240" y="6049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34920" y="289080"/>
                            <a:ext cx="3124080" cy="67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6400" y="200520"/>
                            <a:ext cx="2844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5840" y="887040"/>
                            <a:ext cx="2844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445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7920" y="688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0800" y="711576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1160" y="711576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1520" y="711576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711576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711576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0" y="711576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0" y="729612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0" y="747648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0" y="765684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0" y="783720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0800" y="693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1160" y="693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1520" y="693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880" y="693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2240" y="693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0440" y="711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0440" y="729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0440" y="7476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0440" y="765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0440" y="7837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12600" y="711576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0" y="801756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080" y="112968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7440" y="112968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7800" y="112968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7800" y="112968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8160" y="112968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080" y="112968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080" y="131004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080" y="149040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080" y="167076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080" y="185112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7080" y="949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7440" y="949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7800" y="949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7800" y="949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8160" y="949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6720" y="1129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6720" y="1310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6720" y="1490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6720" y="1670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6720" y="1851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8520" y="112968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080" y="203148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15pt;margin-top:9.1pt;width:542.4pt;height:683.6pt" coordorigin="-83,182" coordsize="10848,136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05;top:857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31,12890" to="4883,135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40,8884" to="4882,1288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031,8884" to="3540,135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31,12167" to="3568,1355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569,12167" to="4883,1288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541,8884" to="3568,1216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61,337" path="m61,0l45,31l31,63l20,96l11,130l5,164l1,198l0,233l1,268l5,302l11,337e" stroked="t" o:allowincell="f" style="position:absolute;left:4380;top:12659;width:67;height:33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9,194" path="m99,194l93,170l85,147l76,124l66,102l55,80l43,59l29,39l15,19l0,0e" stroked="t" o:allowincell="f" style="position:absolute;left:2433;top:13197;width:140;height:2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9,194" path="m99,194l93,170l85,147l76,124l66,102l55,80l43,59l29,39l15,19l0,0e" stroked="t" o:allowincell="f" style="position:absolute;left:2475;top:13158;width:149;height:2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786;top:1357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0;top:1288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4;top:122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6;top:13057;width:534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2;top:12645;width:534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2,1095" to="1150,43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52,1095" to="4992,4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,4310" to="4992,43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09,953" to="2189,450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-15,2489" to="5220,439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-15,953" to="4708,4494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84,953" to="2544,4508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15,2645" to="5220,4393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15,1422" to="5220,443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-15,3428" to="5220,435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52,953" to="1179,450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066,953" to="3413,450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977;top:64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3;top:133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9;top:20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2;top:286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3;top:400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5;top:435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4;top:435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;top:435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3;top:405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;top:316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;top:241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;top:162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35,8251" to="10316,84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27,7925" to="10663,12612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627,8312" to="10765,1045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coordorigin="14,10800" coordsize="10785,7527" path="l0,21600xee" stroked="t" o:allowincell="f" style="position:absolute;left:9945;top:8249;width:355;height:255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coordorigin="10800,10543" coordsize="10800,4336" path="l0,21600xee" stroked="t" o:allowincell="f" style="position:absolute;left:6026;top:8457;width:355;height:14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870;top:816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38;top:791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2;top:970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42,637" to="10561,17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541,498" to="10585,7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11,1579" to="5655,1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381;top:18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7;top:126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38,11388" to="8438,128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22,11388" to="8722,1280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006,11388" to="9006,1280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290,11388" to="9290,1280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574,11388" to="9574,1280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438,11388" to="9857,11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38,11672" to="9857,1167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438,11956" to="9857,1195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438,12240" to="9857,1224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438,12524" to="9857,1252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8438;top:1110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2;top:1110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6;top:1110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90;top:1110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74;top:1110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4;top:1138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4;top:1167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4;top:1195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4;top:1224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4;top:1252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58,11388" to="9858,128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38,12808" to="9857,12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87,1961" to="7487,3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71,1961" to="7771,338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055,1961" to="8055,338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339,1961" to="8339,338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623,1961" to="8623,338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487,1961" to="8906,1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87,2245" to="8906,224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487,2529" to="8906,252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487,2813" to="8906,281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487,3097" to="8906,30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7487;top:167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1;top:167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5;top:167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9;top:167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3;top:167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3;top:196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3;top:224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3;top:252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3;top:281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3;top:309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07,1961" to="8907,3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87,3381" to="8906,3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nl-NL"/>
        </w:rPr>
        <w:t>IEJ = JEK = KEL = LEA</w:t>
      </w:r>
    </w:p>
    <w:p>
      <w:pPr>
        <w:pStyle w:val="Normal"/>
        <w:jc w:val="center"/>
        <w:rPr/>
      </w:pPr>
      <w:r>
        <w:rPr/>
        <w:t>AIB = BIC = CID = DI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a.</w:t>
      </w:r>
      <w:r>
        <w:rPr/>
        <w:t xml:space="preserve"> Indiquer la bissectrice de chaque angle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EIA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en-GB"/>
              </w:rPr>
              <w:t xml:space="preserve"> ......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IAE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en-GB"/>
              </w:rPr>
              <w:t xml:space="preserve"> ......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AEI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en-GB"/>
              </w:rPr>
              <w:t xml:space="preserve"> ......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EIC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en-GB"/>
              </w:rPr>
              <w:t xml:space="preserve"> ......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CIA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en-GB"/>
              </w:rPr>
              <w:t xml:space="preserve"> ......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IAG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en-GB"/>
              </w:rPr>
              <w:t xml:space="preserve"> ......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 xml:space="preserve">AEK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nl-NL"/>
              </w:rPr>
              <w:t xml:space="preserve"> ......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 xml:space="preserve">EAG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nl-NL"/>
              </w:rPr>
              <w:t xml:space="preserve"> ......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 xml:space="preserve">IEK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nl-NL"/>
              </w:rPr>
              <w:t xml:space="preserve"> ......</w:t>
            </w:r>
          </w:p>
        </w:tc>
      </w:tr>
    </w:tbl>
    <w:p>
      <w:pPr>
        <w:pStyle w:val="Normal"/>
        <w:rPr/>
      </w:pPr>
      <w:r>
        <w:rPr>
          <w:b/>
          <w:i/>
        </w:rPr>
        <w:t>b.</w:t>
      </w:r>
      <w:r>
        <w:rPr/>
        <w:t xml:space="preserve"> Placer les points M, N, O et P sachant que :</w:t>
      </w:r>
    </w:p>
    <w:p>
      <w:pPr>
        <w:pStyle w:val="Normal"/>
        <w:jc w:val="right"/>
        <w:rPr/>
      </w:pPr>
      <w:r>
        <w:rPr/>
        <w:t>M est le point de concours des bissectrices de AEI.</w:t>
      </w:r>
    </w:p>
    <w:p>
      <w:pPr>
        <w:pStyle w:val="Normal"/>
        <w:jc w:val="right"/>
        <w:rPr/>
      </w:pPr>
      <w:r>
        <w:rPr/>
        <w:t>N est le point de concours des bissectrices de AMI.</w:t>
      </w:r>
    </w:p>
    <w:p>
      <w:pPr>
        <w:pStyle w:val="Normal"/>
        <w:jc w:val="right"/>
        <w:rPr/>
      </w:pPr>
      <w:r>
        <w:rPr/>
        <w:t>O est le point de concours des bissectrices de EMI.</w:t>
      </w:r>
    </w:p>
    <w:p>
      <w:pPr>
        <w:pStyle w:val="Normal"/>
        <w:jc w:val="right"/>
        <w:rPr/>
      </w:pPr>
      <w:r>
        <w:rPr/>
        <w:t>P est le point de concours des bissectrices de A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B.2</w:t>
      </w:r>
    </w:p>
    <w:p>
      <w:pPr>
        <w:pStyle w:val="Normal"/>
        <w:rPr>
          <w:b/>
          <w:b/>
          <w:i/>
          <w:i/>
        </w:rPr>
      </w:pPr>
      <w:r>
        <w:rPr/>
        <w:tab/>
        <w:t>O est le point de concours des bissectrices du triangle IJK. On sait que OKJ= 40° et OJK= 30°</w:t>
      </w:r>
    </w:p>
    <w:p>
      <w:pPr>
        <w:pStyle w:val="Normal"/>
        <w:rPr/>
      </w:pPr>
      <w:r>
        <w:rPr>
          <w:b/>
          <w:i/>
        </w:rPr>
        <w:tab/>
        <w:t>a.</w:t>
      </w:r>
      <w:r>
        <w:rPr/>
        <w:t xml:space="preserve"> Calculer :</w:t>
      </w:r>
    </w:p>
    <w:p>
      <w:pPr>
        <w:pStyle w:val="Normal"/>
        <w:numPr>
          <w:ilvl w:val="0"/>
          <w:numId w:val="4"/>
        </w:numPr>
        <w:tabs>
          <w:tab w:val="left" w:pos="142" w:leader="none"/>
          <w:tab w:val="left" w:pos="284" w:leader="none"/>
          <w:tab w:val="left" w:pos="567" w:leader="none"/>
        </w:tabs>
        <w:ind w:left="284" w:hanging="0"/>
        <w:rPr/>
      </w:pPr>
      <w:r>
        <w:rPr/>
        <w:t xml:space="preserve">OJI = </w:t>
      </w:r>
    </w:p>
    <w:p>
      <w:pPr>
        <w:pStyle w:val="Normal"/>
        <w:numPr>
          <w:ilvl w:val="0"/>
          <w:numId w:val="4"/>
        </w:numPr>
        <w:tabs>
          <w:tab w:val="left" w:pos="142" w:leader="none"/>
          <w:tab w:val="left" w:pos="284" w:leader="none"/>
          <w:tab w:val="left" w:pos="567" w:leader="none"/>
        </w:tabs>
        <w:ind w:left="284" w:hanging="0"/>
        <w:rPr/>
      </w:pPr>
      <w:r>
        <w:rPr/>
        <w:t>OKI =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</w:r>
      <w:r>
        <w:rPr>
          <w:b/>
          <w:i/>
        </w:rPr>
        <w:t>b.</w:t>
      </w:r>
      <w:r>
        <w:rPr/>
        <w:t xml:space="preserve"> En déduire :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</w:tabs>
        <w:ind w:left="284" w:hanging="0"/>
        <w:rPr/>
      </w:pPr>
      <w:r>
        <w:rPr/>
        <w:t>IJK =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</w:tabs>
        <w:ind w:left="284" w:hanging="0"/>
        <w:rPr/>
      </w:pPr>
      <w:r>
        <w:rPr/>
        <w:t>IKJ =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</w:r>
      <w:r>
        <w:rPr>
          <w:b/>
          <w:i/>
        </w:rPr>
        <w:t>c.</w:t>
      </w:r>
      <w:r>
        <w:rPr/>
        <w:t xml:space="preserve"> En déduire :</w:t>
      </w:r>
    </w:p>
    <w:p>
      <w:pPr>
        <w:pStyle w:val="Normal"/>
        <w:numPr>
          <w:ilvl w:val="0"/>
          <w:numId w:val="4"/>
        </w:numPr>
        <w:tabs>
          <w:tab w:val="left" w:pos="142" w:leader="none"/>
          <w:tab w:val="left" w:pos="284" w:leader="none"/>
          <w:tab w:val="left" w:pos="567" w:leader="none"/>
        </w:tabs>
        <w:ind w:left="284" w:hanging="0"/>
        <w:rPr/>
      </w:pPr>
      <w:r>
        <w:rPr/>
        <w:t>JIK =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hanging="0"/>
        <w:rPr/>
      </w:pPr>
      <w:r>
        <w:rPr/>
        <w:t>puis</w:t>
      </w:r>
    </w:p>
    <w:p>
      <w:pPr>
        <w:pStyle w:val="Normal"/>
        <w:numPr>
          <w:ilvl w:val="0"/>
          <w:numId w:val="4"/>
        </w:numPr>
        <w:tabs>
          <w:tab w:val="left" w:pos="142" w:leader="none"/>
          <w:tab w:val="left" w:pos="284" w:leader="none"/>
          <w:tab w:val="left" w:pos="567" w:leader="none"/>
        </w:tabs>
        <w:ind w:left="284" w:hanging="0"/>
        <w:rPr/>
      </w:pPr>
      <w:r>
        <w:rPr/>
        <w:t>OIJ =</w:t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284" w:leader="none"/>
          <w:tab w:val="left" w:pos="567" w:leader="none"/>
          <w:tab w:val="left" w:pos="644" w:leader="none"/>
        </w:tabs>
        <w:ind w:left="284" w:hanging="0"/>
        <w:rPr/>
      </w:pPr>
      <w:r>
        <w:rPr/>
        <w:t>OIK =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</w:rPr>
        <w:tab/>
      </w:r>
      <w:r>
        <w:rPr>
          <w:b/>
          <w:i/>
        </w:rPr>
        <w:t>d.</w:t>
      </w:r>
      <w:r>
        <w:rPr/>
        <w:t xml:space="preserve"> En déduire :</w:t>
      </w:r>
    </w:p>
    <w:p>
      <w:pPr>
        <w:pStyle w:val="Normal"/>
        <w:numPr>
          <w:ilvl w:val="0"/>
          <w:numId w:val="4"/>
        </w:numPr>
        <w:tabs>
          <w:tab w:val="left" w:pos="142" w:leader="none"/>
          <w:tab w:val="left" w:pos="284" w:leader="none"/>
          <w:tab w:val="left" w:pos="567" w:leader="none"/>
        </w:tabs>
        <w:ind w:left="284" w:hanging="0"/>
        <w:rPr/>
      </w:pPr>
      <w:r>
        <w:rPr>
          <w:lang w:val="nl-NL"/>
        </w:rPr>
        <w:t>KOJ =</w:t>
      </w:r>
    </w:p>
    <w:p>
      <w:pPr>
        <w:pStyle w:val="Normal"/>
        <w:numPr>
          <w:ilvl w:val="0"/>
          <w:numId w:val="4"/>
        </w:numPr>
        <w:tabs>
          <w:tab w:val="left" w:pos="142" w:leader="none"/>
          <w:tab w:val="left" w:pos="284" w:leader="none"/>
          <w:tab w:val="left" w:pos="567" w:leader="none"/>
        </w:tabs>
        <w:ind w:left="284" w:hanging="0"/>
        <w:rPr/>
      </w:pPr>
      <w:r>
        <w:rPr>
          <w:lang w:val="nl-NL"/>
        </w:rPr>
        <w:t>IOJ =</w:t>
      </w:r>
    </w:p>
    <w:p>
      <w:pPr>
        <w:pStyle w:val="Normal"/>
        <w:numPr>
          <w:ilvl w:val="0"/>
          <w:numId w:val="4"/>
        </w:numPr>
        <w:tabs>
          <w:tab w:val="left" w:pos="142" w:leader="none"/>
          <w:tab w:val="left" w:pos="284" w:leader="none"/>
          <w:tab w:val="left" w:pos="567" w:leader="none"/>
        </w:tabs>
        <w:ind w:left="284" w:hanging="0"/>
        <w:rPr/>
      </w:pPr>
      <w:r>
        <w:rPr>
          <w:lang w:val="nl-NL"/>
        </w:rPr>
        <w:t>IOK =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smallCaps/>
        </w:rPr>
      </w:pPr>
      <w:r>
        <w:br w:type="column"/>
      </w:r>
      <w:r>
        <w:rPr>
          <w:b/>
          <w:smallCaps/>
        </w:rPr>
        <w:t>Exercice 3B.3</w:t>
      </w:r>
    </w:p>
    <w:p>
      <w:pPr>
        <w:pStyle w:val="Normal"/>
        <w:rPr/>
      </w:pPr>
      <w:r>
        <w:rPr/>
        <w:tab/>
        <w:t>En utilisant le rapporteur, construire le triangle DEF tel que EDF = 50° et DEF = 70°, puis construire ses 3 bissectr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B.4</w:t>
      </w:r>
    </w:p>
    <w:p>
      <w:pPr>
        <w:pStyle w:val="Normal"/>
        <w:rPr/>
      </w:pPr>
      <w:r>
        <w:rPr/>
        <w:tab/>
        <w:t>I est le point de concours des bissectrices du triangle ABC.</w:t>
      </w:r>
    </w:p>
    <w:p>
      <w:pPr>
        <w:pStyle w:val="Normal"/>
        <w:rPr/>
      </w:pPr>
      <w:r>
        <w:rPr/>
        <w:tab/>
        <w:t>Construire le point C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3 - Droites remarquables d’un triangle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3B</w:t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ebdings" w:hAnsi="Webdings" w:cs="Web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ebdings" w:hAnsi="Webdings" w:cs="Web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08:13:00Z</dcterms:created>
  <dc:creator>Joël NEGRI</dc:creator>
  <dc:description/>
  <dc:language>en-US</dc:language>
  <cp:lastModifiedBy>Joël NEGRI</cp:lastModifiedBy>
  <cp:lastPrinted>1999-12-30T16:48:00Z</cp:lastPrinted>
  <dcterms:modified xsi:type="dcterms:W3CDTF">2002-04-07T08:13:00Z</dcterms:modified>
  <cp:revision>2</cp:revision>
  <dc:subject/>
  <dc:title>EXERCICE 3B</dc:title>
</cp:coreProperties>
</file>