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/>
        <w:t xml:space="preserve">Construire les 3 </w:t>
      </w:r>
      <w:r>
        <w:rPr>
          <w:b/>
          <w:smallCaps/>
        </w:rPr>
        <w:t>médianes</w:t>
      </w:r>
      <w:r>
        <w:rPr/>
        <w:t xml:space="preserve"> de chaque triangle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262255</wp:posOffset>
                </wp:positionV>
                <wp:extent cx="6466840" cy="8888730"/>
                <wp:effectExtent l="4445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8888760"/>
                          <a:chOff x="0" y="0"/>
                          <a:chExt cx="6466680" cy="8888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47566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72360"/>
                            <a:ext cx="4505400" cy="31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51640" cy="32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360" y="210240"/>
                            <a:ext cx="99000" cy="28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5360" y="210240"/>
                            <a:ext cx="3527280" cy="25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5360" y="2764800"/>
                            <a:ext cx="342828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594240"/>
                            <a:ext cx="4093920" cy="131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3594240"/>
                            <a:ext cx="21229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60" y="3846960"/>
                            <a:ext cx="621648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194720"/>
                            <a:ext cx="3103920" cy="28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4194720"/>
                            <a:ext cx="252000" cy="46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7071480"/>
                            <a:ext cx="2851920" cy="18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0880" y="5542200"/>
                            <a:ext cx="2755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880" y="5542200"/>
                            <a:ext cx="1388160" cy="31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5661000"/>
                            <a:ext cx="1367640" cy="29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2200" y="4755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15613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7400" y="34790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58986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1680" y="57841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20.65pt;width:509.15pt;height:699.85pt" coordorigin="358,413" coordsize="10183,13997">
                <v:line id="shape_0" from="358,413" to="7848,5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4,527" to="7848,55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,414" to="754,5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8,744" to="9953,5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8,744" to="9952,4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8,4767" to="9796,52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20,6073" to="10366,8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6073" to="3918,6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,6471" to="10366,81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8,7019" to="5695,1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7019" to="1204,14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4,11549" to="5694,14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2,9141" to="10541,9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56,9141" to="10541,14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2,9328" to="8355,14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16;top:1162;width:1704;height:1704">
                  <v:line id="shape_0" from="2000,1446" to="2000,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4,1446" to="2284,2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68,1446" to="2568,2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2,1446" to="2852,2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36,1446" to="3136,2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00,1446" to="3419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730" to="3419,17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00,2014" to="3419,20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00,2298" to="3419,22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00,2582" to="3419,25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00;top:116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116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8;top:116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2;top:116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6;top:116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14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173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201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229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6;top:25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0,1446" to="3420,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2866" to="3419,2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26;top:2871;width:1704;height:1704">
                  <v:line id="shape_0" from="7910,3156" to="7910,4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3156" to="8194,4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8,3156" to="8478,4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62,3156" to="8762,4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46,3156" to="9046,45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10,3156" to="9329,3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3440" to="9329,34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10,3724" to="9329,37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10,4008" to="9329,40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10,4292" to="9329,42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910;top:28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4;top:28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8;top:28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2;top:28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287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315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344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372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400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42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30,3156" to="9330,4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4576" to="9329,4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56;top:5892;width:1703;height:1704">
                  <v:line id="shape_0" from="3739,6176" to="3739,7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3,6176" to="4023,7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08,6176" to="4308,7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92,6176" to="4592,7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76,6176" to="4876,75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9,6176" to="5158,6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6460" to="5158,64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9,6744" to="5158,67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9,7028" to="5158,70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39,7312" to="5158,73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739;top:58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3;top:58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8;top:58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2;top:58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58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61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646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674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702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73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60,6176" to="5160,7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7596" to="5158,7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46;top:9702;width:1703;height:1703">
                  <v:line id="shape_0" from="2130,9986" to="2130,11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4,9986" to="2414,11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98,9986" to="2698,11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81,9986" to="2981,11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6,9986" to="3266,114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30,9986" to="3549,9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0270" to="3549,102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30,10554" to="3549,105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30,10838" to="3549,108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30,11121" to="3549,111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130;top:97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4;top:97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8;top:97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1;top:97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7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6;top:99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6;top:1027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6;top:105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6;top:1083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6;top:1112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50,9986" to="3550,11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1405" to="3549,11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36;top:9522;width:1703;height:1704">
                  <v:line id="shape_0" from="7920,9806" to="7920,1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9806" to="8203,1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87,9806" to="8487,1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72,9806" to="8772,1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56,9806" to="9056,1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0,9806" to="9339,9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0090" to="9339,100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0,10374" to="9339,103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0,10658" to="9339,106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20,10942" to="9339,109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920;top:95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3;top:95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7;top:95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2;top:95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6;top:95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80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009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037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065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094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40,9806" to="9340,1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1226" to="9339,1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18:00Z</dcterms:created>
  <dc:creator>Joël NEGRI</dc:creator>
  <dc:description/>
  <dc:language>en-US</dc:language>
  <cp:lastModifiedBy>Joël NEGRI</cp:lastModifiedBy>
  <cp:lastPrinted>1999-12-05T14:59:00Z</cp:lastPrinted>
  <dcterms:modified xsi:type="dcterms:W3CDTF">2002-04-07T08:18:00Z</dcterms:modified>
  <cp:revision>2</cp:revision>
  <dc:subject/>
  <dc:title>Construire les 3 MÉDIANES de chaque triangle</dc:title>
</cp:coreProperties>
</file>