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4B.1</w:t>
      </w:r>
    </w:p>
    <w:p>
      <w:pPr>
        <w:pStyle w:val="Normal"/>
        <w:rPr/>
      </w:pPr>
      <w:r>
        <w:rPr/>
        <w:tab/>
        <w:t>[AA’] est une médiane d’un triangle ABC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92075</wp:posOffset>
                </wp:positionV>
                <wp:extent cx="6871970" cy="89134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2040" cy="8913600"/>
                          <a:chOff x="0" y="0"/>
                          <a:chExt cx="6872040" cy="8913600"/>
                        </a:xfrm>
                      </wpg:grpSpPr>
                      <wps:wsp>
                        <wps:cNvSpPr/>
                        <wps:spPr>
                          <a:xfrm>
                            <a:off x="2838600" y="52452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960" y="52452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8600" y="344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960" y="344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8960" y="52452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7440" y="3208680"/>
                            <a:ext cx="221112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65200" y="3208680"/>
                            <a:ext cx="602640" cy="120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4800" y="4418280"/>
                            <a:ext cx="221112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4800" y="3328560"/>
                            <a:ext cx="602640" cy="120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7440" y="3329280"/>
                            <a:ext cx="1608480" cy="108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4080" y="3208680"/>
                            <a:ext cx="2813760" cy="133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60360" y="3208680"/>
                            <a:ext cx="1708200" cy="12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4800" y="3269160"/>
                            <a:ext cx="1708200" cy="12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1320" y="305244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7120" y="439236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2880" y="451980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308412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7400" y="448812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7400" y="349956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560" y="407340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2120" y="379656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" y="1882800"/>
                            <a:ext cx="1670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" y="182124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960" y="182124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5080" y="0"/>
                            <a:ext cx="1670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7640" y="1644120"/>
                            <a:ext cx="1670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1400" y="187920"/>
                            <a:ext cx="127800" cy="141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080" y="182160"/>
                            <a:ext cx="11448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1960" y="1596240"/>
                            <a:ext cx="11448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785160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0720" y="785160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52452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52452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52452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52452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70488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88524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106560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124596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7520" y="344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880" y="344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344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7160" y="524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7160" y="704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7160" y="885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7160" y="1065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7160" y="1245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7520" y="142632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200" y="2767320"/>
                            <a:ext cx="434880" cy="152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4290120"/>
                            <a:ext cx="113220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7800" y="2766600"/>
                            <a:ext cx="697320" cy="173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2767320"/>
                            <a:ext cx="135720" cy="162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080" y="5319360"/>
                            <a:ext cx="233676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5492160"/>
                            <a:ext cx="194868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2760" y="5319360"/>
                            <a:ext cx="388080" cy="9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4080" y="5492160"/>
                            <a:ext cx="214740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2922120"/>
                            <a:ext cx="1647360" cy="209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5240" y="2921040"/>
                            <a:ext cx="579240" cy="209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8240" y="2921760"/>
                            <a:ext cx="2226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2921760"/>
                            <a:ext cx="543600" cy="209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524268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524268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524268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24268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920" y="524268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524268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542304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560340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578376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596376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1480" y="5062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1840" y="5062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2200" y="5062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2560" y="5062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920" y="5062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120" y="5242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120" y="5423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120" y="5603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120" y="5783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120" y="5963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3280" y="524268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614412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60480" y="297576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36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1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180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" y="303840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80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8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1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21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27520" y="7666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2640" y="873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4320" y="7079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961720" y="7281000"/>
                            <a:ext cx="171360" cy="143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4320" y="7272000"/>
                            <a:ext cx="14292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0000" y="8718480"/>
                            <a:ext cx="14292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41312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41312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41312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741312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41312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41312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59348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77384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95384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13420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7232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7232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7232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7232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7232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13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93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73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53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34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741312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31456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6320" y="315540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5760" y="677520"/>
                            <a:ext cx="1670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3160" y="55080"/>
                            <a:ext cx="1670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6920" y="982440"/>
                            <a:ext cx="2851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8640" y="1968480"/>
                            <a:ext cx="2851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5840" y="890280"/>
                            <a:ext cx="296280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8280" y="193680"/>
                            <a:ext cx="2484000" cy="197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2720" y="134892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3080" y="134892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3440" y="134892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3800" y="134892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4160" y="134892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2720" y="134892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2720" y="152892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2720" y="170892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2720" y="188964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2720" y="206964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82720" y="1167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3080" y="1167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3440" y="1167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3800" y="1167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4160" y="1167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2720" y="1348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2720" y="1528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2720" y="1708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2720" y="1889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2720" y="2069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4520" y="134892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2720" y="225036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80720" y="226800"/>
                            <a:ext cx="85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2080" y="849600"/>
                            <a:ext cx="14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25pt;width:541.1pt;height:701.85pt" coordorigin="-4,145" coordsize="10822,14037">
                <v:line id="shape_0" from="4466,971" to="4466,23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750,971" to="4750,23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66;top:6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0;top:6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34,971" to="5034,2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58,5198" to="10339,53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90,5198" to="10338,71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09,7103" to="9390,72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09,5387" to="6857,72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58,5388" to="9390,71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08,5198" to="10338,729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650,5198" to="10339,719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09,5293" to="8598,729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0250;top:4952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6;top:7062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8;top:7263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1;top:5002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8;top:7213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8;top:5656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2;top:6560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1;top:6124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;top:3110;width:262;height:26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5,3013" to="526,3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,3013" to="526,31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09;top:145;width:262;height:26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3;top:2734;width:262;height:26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9,441" to="2529,26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7,432" to="2416,4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40,2659" to="2619,26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57,12510" to="3398,12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57,12510" to="3398,126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14,971" to="3614,2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8,971" to="3898,23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82,971" to="4182,23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14,971" to="5033,9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4,1255" to="5033,125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14,1539" to="5033,153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14,1823" to="5033,18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14,2107" to="5033,210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3614;top:6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8;top:6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2;top:6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97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125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153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182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210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14,2391" to="5033,2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,4503" to="904,69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1,6901" to="2003,7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6,4502" to="2003,722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06,4503" to="1119,7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,8522" to="4201,87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2,8794" to="3590,10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1,8522" to="4201,100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2,8794" to="3903,927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31,4747" to="4224,8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5,4745" to="5136,80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31,4746" to="5136,47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69,4746" to="4224,8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8,8401" to="1778,9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2,8401" to="2062,98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346,8401" to="2346,98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30,8401" to="2630,98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914,8401" to="2914,98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778,8401" to="3197,8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8,8685" to="3197,86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778,8969" to="3197,896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778,9253" to="3197,92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778,9537" to="3197,953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778;top:81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2;top:81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6;top:81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0;top:81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4;top:81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4;top:840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4;top:868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4;top:89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4;top:925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4;top:953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98,8401" to="3198,9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8,9821" to="3197,9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926;top:4831;width:1704;height:1703">
                  <v:line id="shape_0" from="3210,5115" to="3210,65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94,5115" to="3494,653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778,5115" to="3778,653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062,5115" to="4062,653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346,5115" to="4346,653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210,5115" to="4629,5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10,5399" to="4629,539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210,5683" to="4629,56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210,5967" to="4629,59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210,6251" to="4629,62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3210;top:483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94;top:483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483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62;top:483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6;top:483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6;top:511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6;top:539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6;top:568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6;top:596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6;top:625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30,5115" to="4630,65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10,6535" to="4629,6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6;top:4930;width:1704;height:1704">
                  <v:line id="shape_0" from="330,5214" to="330,66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4,5214" to="614,663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98,5214" to="898,663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82,5214" to="1182,663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66,5214" to="1466,663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30,5214" to="1749,52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0,5498" to="1749,549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30,5782" to="1749,578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30,6066" to="1749,606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30,6350" to="1749,635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330;top:493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4;top:493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8;top:493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2;top:493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6;top:493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;top:521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;top:549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;top:578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;top:606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;top:635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50,5214" to="1750,66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0,6634" to="1749,6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189;top:122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2;top:1389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8;top:1129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60,11611" to="4929,1387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538,11597" to="4762,116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15,13875" to="5039,138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0,11819" to="280,13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,11819" to="564,1323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48,11819" to="848,1323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32,11819" to="1132,1323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16,11819" to="1416,1323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0,11819" to="1699,11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,12103" to="1699,1210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0,12387" to="1699,123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0,12671" to="1699,126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0,12955" to="1699,1295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280;top:1153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;top:1153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;top:1153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2;top:1153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6;top:1153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;top:118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;top:1210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;top:123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;top:1267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;top:1295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00,11819" to="1700,13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,13239" to="1699,13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94;top:5114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8;top:1212;width:262;height:26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8;top:232;width:262;height:26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9;top:1692;width:448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4;top:3245;width:448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2,1547" to="10497,2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9,450" to="10440,35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73,2269" to="8473,3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57,2269" to="8757,368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041,2269" to="9041,368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325,2269" to="9325,368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609,2269" to="9609,368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473,2269" to="9892,2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3,2553" to="9892,25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473,2836" to="9892,28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473,3121" to="9892,312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473,3404" to="9892,340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8473;top:19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7;top:19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1;top:19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5;top:19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9;top:19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9;top:22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9;top:255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9;top:283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9;top:312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9;top:340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93,2269" to="9893,3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3,3689" to="9892,3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2,502" to="10336,68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078,1483" to="6100,16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>Construire le point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B.2</w:t>
      </w:r>
    </w:p>
    <w:p>
      <w:pPr>
        <w:pStyle w:val="Normal"/>
        <w:rPr/>
      </w:pPr>
      <w:r>
        <w:rPr/>
        <w:tab/>
        <w:t>Placer le centre de gravité de chaque triangle sans tracer d’autre médian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B.3</w:t>
      </w:r>
    </w:p>
    <w:p>
      <w:pPr>
        <w:pStyle w:val="Normal"/>
        <w:rPr/>
      </w:pPr>
      <w:r>
        <w:rPr/>
        <w:tab/>
        <w:t>G est le centre de gravité d’un triangle IJK.</w:t>
      </w:r>
    </w:p>
    <w:p>
      <w:pPr>
        <w:pStyle w:val="Normal"/>
        <w:rPr/>
      </w:pPr>
      <w:r>
        <w:rPr/>
        <w:tab/>
        <w:t>Construire le point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4B.4</w:t>
      </w:r>
    </w:p>
    <w:p>
      <w:pPr>
        <w:pStyle w:val="Normal"/>
        <w:rPr/>
      </w:pPr>
      <w:r>
        <w:rPr/>
        <w:tab/>
        <w:t>(d</w:t>
      </w:r>
      <w:r>
        <w:rPr>
          <w:vertAlign w:val="subscript"/>
        </w:rPr>
        <w:t>1</w:t>
      </w:r>
      <w:r>
        <w:rPr/>
        <w:t>) et (d</w:t>
      </w:r>
      <w:r>
        <w:rPr>
          <w:vertAlign w:val="subscript"/>
        </w:rPr>
        <w:t>2</w:t>
      </w:r>
      <w:r>
        <w:rPr/>
        <w:t>) sont deux médianes d’un triangle DEF.</w:t>
      </w:r>
    </w:p>
    <w:p>
      <w:pPr>
        <w:pStyle w:val="Normal"/>
        <w:rPr/>
      </w:pPr>
      <w:r>
        <w:rPr/>
        <w:tab/>
        <w:t>Construire le point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B.5</w:t>
      </w:r>
    </w:p>
    <w:p>
      <w:pPr>
        <w:pStyle w:val="Normal"/>
        <w:rPr/>
      </w:pPr>
      <w:r>
        <w:rPr/>
        <w:tab/>
        <w:t>ABCD est un parallélogramme de centre O. M et N sont les milieux respectifs de [AB] et [CD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a.</w:t>
      </w:r>
      <w:r>
        <w:rPr/>
        <w:t xml:space="preserve"> Quel est le centre de gravité de ABD ?</w:t>
        <w:tab/>
        <w:t>......</w:t>
      </w:r>
    </w:p>
    <w:p>
      <w:pPr>
        <w:pStyle w:val="Normal"/>
        <w:rPr>
          <w:color w:val="FF0000"/>
        </w:rPr>
      </w:pPr>
      <w:r>
        <w:rPr>
          <w:b/>
        </w:rPr>
        <w:tab/>
      </w:r>
      <w:r>
        <w:rPr>
          <w:b/>
          <w:i/>
        </w:rPr>
        <w:t>b.</w:t>
      </w:r>
      <w:r>
        <w:rPr/>
        <w:t xml:space="preserve"> Quel est le centre de gravité de BCD ?</w:t>
        <w:tab/>
        <w:t>.....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B.6</w:t>
      </w:r>
    </w:p>
    <w:p>
      <w:pPr>
        <w:pStyle w:val="Normal"/>
        <w:rPr/>
      </w:pPr>
      <w:r>
        <w:rPr/>
        <w:tab/>
        <w:t>On rappelle que l’aire d’un triangle peut être calculée en utilisant la formule :</w:t>
      </w:r>
    </w:p>
    <w:p>
      <w:pPr>
        <w:pStyle w:val="Normal"/>
        <w:jc w:val="center"/>
        <w:rPr/>
      </w:pPr>
      <w:r>
        <w:rPr>
          <w:b/>
          <w:bCs/>
          <w:smallCaps/>
        </w:rPr>
        <w:t>Aire</w:t>
      </w:r>
      <w:r>
        <w:rPr>
          <w:b/>
          <w:bCs/>
        </w:rPr>
        <w:t xml:space="preserve"> = </w:t>
      </w:r>
    </w:p>
    <w:p>
      <w:pPr>
        <w:pStyle w:val="Normal"/>
        <w:rPr/>
      </w:pPr>
      <w:r>
        <w:rPr/>
        <w:tab/>
        <w:t>b est la base, c’est à dire un des côtés du triangle.</w:t>
      </w:r>
    </w:p>
    <w:p>
      <w:pPr>
        <w:pStyle w:val="Normal"/>
        <w:rPr/>
      </w:pPr>
      <w:r>
        <w:rPr/>
        <w:tab/>
        <w:t>h est la hauteur relative à ce côté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28980</wp:posOffset>
                </wp:positionH>
                <wp:positionV relativeFrom="paragraph">
                  <wp:posOffset>12065</wp:posOffset>
                </wp:positionV>
                <wp:extent cx="2524760" cy="1803400"/>
                <wp:effectExtent l="0" t="0" r="0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1803240"/>
                          <a:chOff x="0" y="0"/>
                          <a:chExt cx="2524680" cy="1803240"/>
                        </a:xfrm>
                      </wpg:grpSpPr>
                      <wps:wsp>
                        <wps:cNvSpPr/>
                        <wps:spPr>
                          <a:xfrm>
                            <a:off x="180360" y="180360"/>
                            <a:ext cx="21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60"/>
                            <a:ext cx="63108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40" y="180360"/>
                            <a:ext cx="153288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180360"/>
                            <a:ext cx="45072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4pt;margin-top:0.95pt;width:198.8pt;height:142pt" coordorigin="1148,19" coordsize="3976,2840">
                <v:line id="shape_0" from="1432,303" to="4839,303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432,303" to="2425,257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2426,303" to="4839,2574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2426,303" to="3135,2574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shape id="shape_0" stroked="f" o:allowincell="f" style="position:absolute;left:1148;top: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840;top: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994;top: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284;top:257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BC est un triangle dont [AA’] est une médi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alculer l’aire des triangles ABC, ABA’ et ACA’ (en prenant les bonnes mesures sur la figure).</w:t>
      </w:r>
    </w:p>
    <w:p>
      <w:pPr>
        <w:pStyle w:val="Normal"/>
        <w:tabs>
          <w:tab w:val="left" w:pos="142" w:leader="none"/>
          <w:tab w:val="left" w:pos="284" w:leader="none"/>
          <w:tab w:val="center" w:pos="567" w:leader="none"/>
          <w:tab w:val="center" w:pos="2552" w:leader="none"/>
          <w:tab w:val="center" w:pos="4395" w:leader="none"/>
        </w:tabs>
        <w:rPr/>
      </w:pPr>
      <w:r>
        <w:rPr>
          <w:lang w:val="en-GB"/>
        </w:rPr>
        <w:t>ABC : ......</w:t>
      </w:r>
      <w:r>
        <w:rPr>
          <w:color w:val="FF0000"/>
          <w:lang w:val="en-GB"/>
        </w:rPr>
        <w:t xml:space="preserve"> </w:t>
      </w:r>
      <w:r>
        <w:rPr>
          <w:lang w:val="en-GB"/>
        </w:rPr>
        <w:t>cm²</w:t>
        <w:tab/>
        <w:t>ABA’ : ...... cm²</w:t>
        <w:tab/>
        <w:t>ACA’ : ...... cm²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3 - Droites remarquables d’un triangle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4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8:28:00Z</dcterms:created>
  <dc:creator>Joël NEGRI</dc:creator>
  <dc:description/>
  <dc:language>en-US</dc:language>
  <cp:lastModifiedBy>Joël NEGRI</cp:lastModifiedBy>
  <dcterms:modified xsi:type="dcterms:W3CDTF">2002-05-01T08:28:00Z</dcterms:modified>
  <cp:revision>2</cp:revision>
  <dc:subject/>
  <dc:title>EXERCICE 4B</dc:title>
</cp:coreProperties>
</file>