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5A.1</w:t>
      </w:r>
    </w:p>
    <w:p>
      <w:pPr>
        <w:pStyle w:val="Normal"/>
        <w:rPr/>
      </w:pPr>
      <w:r>
        <w:rPr/>
        <w:tab/>
        <w:t>ABC est un triangle isocèle en A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149860</wp:posOffset>
                </wp:positionV>
                <wp:extent cx="5779135" cy="2965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080" cy="2965320"/>
                          <a:chOff x="0" y="0"/>
                          <a:chExt cx="5779080" cy="2965320"/>
                        </a:xfrm>
                      </wpg:grpSpPr>
                      <wpg:grpSp>
                        <wpg:cNvGrpSpPr/>
                        <wpg:grpSpPr>
                          <a:xfrm>
                            <a:off x="154800" y="142920"/>
                            <a:ext cx="1800360" cy="106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640" cy="106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231120"/>
                              <a:ext cx="1611000" cy="83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036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2280" y="135720"/>
                            <a:ext cx="1800360" cy="106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640" cy="106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00" y="231480"/>
                              <a:ext cx="1611000" cy="83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036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20" y="1719720"/>
                            <a:ext cx="1800360" cy="106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640" cy="106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231120"/>
                              <a:ext cx="1611000" cy="83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036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1712520"/>
                            <a:ext cx="1800360" cy="106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640" cy="106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00" y="231120"/>
                              <a:ext cx="1611000" cy="83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036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38760" cy="13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59120" y="29088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119808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6320" y="4320"/>
                            <a:ext cx="2138760" cy="13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59120" y="29088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119844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4840" y="1878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2785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587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40320" y="1567080"/>
                            <a:ext cx="2138760" cy="13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59120" y="29088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119844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1.8pt;width:455.05pt;height:233.5pt" coordorigin="1003,236" coordsize="9101,4670">
                <v:group id="shape_0" style="position:absolute;left:1247;top:461;width:2835;height:1680">
                  <v:line id="shape_0" from="1247,461" to="1543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5,825" to="4081,2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461" to="4081,8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12;top:450;width:2834;height:1680">
                  <v:line id="shape_0" from="6912,450" to="7208,2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0,814" to="9746,21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2,450" to="9746,8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6;top:2944;width:2835;height:1680">
                  <v:line id="shape_0" from="1336,2944" to="1632,4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4,3308" to="4170,46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6,2944" to="4170,33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01;top:2933;width:2834;height:1680">
                  <v:line id="shape_0" from="7001,2933" to="7297,4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9,3297" to="9835,4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1,2933" to="9835,32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3;top:236;width:3368;height:21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88;top:694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3;top:2123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3;top:236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51;top:243;width:3369;height:2170">
                  <v:shape id="shape_0" stroked="f" o:allowincell="f" style="position:absolute;left:9736;top:701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1;top:2130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1;top:243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60;top:319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46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273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36;top:2704;width:3369;height:2170">
                  <v:shape id="shape_0" stroked="f" o:allowincell="f" style="position:absolute;left:9821;top:3162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6;top:4591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6;top:2704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i/>
        </w:rPr>
        <w:tab/>
        <w:tab/>
        <w:t>a.</w:t>
      </w:r>
      <w:r>
        <w:rPr/>
        <w:t xml:space="preserve"> Tracer ses 3 médiatrices.</w:t>
        <w:tab/>
      </w:r>
      <w:r>
        <w:rPr>
          <w:b/>
          <w:i/>
        </w:rPr>
        <w:t>b.</w:t>
      </w:r>
      <w:r>
        <w:rPr/>
        <w:t xml:space="preserve"> Tracer ses 3 hauteurs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>
          <w:b/>
          <w:i/>
        </w:rPr>
        <w:tab/>
        <w:tab/>
        <w:t>c.</w:t>
      </w:r>
      <w:r>
        <w:rPr/>
        <w:t xml:space="preserve"> Tracer ses 3 bissectrices.</w:t>
        <w:tab/>
      </w:r>
      <w:r>
        <w:rPr>
          <w:b/>
          <w:i/>
        </w:rPr>
        <w:t>d.</w:t>
      </w:r>
      <w:r>
        <w:rPr/>
        <w:t xml:space="preserve"> Tracer ses 3 médianes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A.2</w:t>
      </w:r>
    </w:p>
    <w:p>
      <w:pPr>
        <w:pStyle w:val="Normal"/>
        <w:rPr/>
      </w:pPr>
      <w:r>
        <w:rPr/>
        <w:tab/>
        <w:t>DEF est un triangle équilatéral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147320</wp:posOffset>
                </wp:positionV>
                <wp:extent cx="5440680" cy="3368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3368520"/>
                          <a:chOff x="0" y="0"/>
                          <a:chExt cx="5440680" cy="3368520"/>
                        </a:xfrm>
                      </wpg:grpSpPr>
                      <wps:wsp>
                        <wps:cNvSpPr/>
                        <wps:spPr>
                          <a:xfrm rot="483000">
                            <a:off x="304200" y="183600"/>
                            <a:ext cx="1440360" cy="1245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32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1459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226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3000">
                            <a:off x="276120" y="1887840"/>
                            <a:ext cx="1440360" cy="1245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240" y="1704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64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0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3000">
                            <a:off x="3889800" y="208440"/>
                            <a:ext cx="1440360" cy="1245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920" y="24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040" y="1484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1251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3000">
                            <a:off x="3862080" y="1912680"/>
                            <a:ext cx="1440360" cy="1245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200" y="1729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2960" y="318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5960" y="2955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1.6pt;width:428.4pt;height:265.25pt" coordorigin="864,232" coordsize="8568,530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343;top:521;width:2267;height:1961;mso-wrap-style:none;v-text-anchor:middle;rotation: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58;top:23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2;top:253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16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99;top:3205;width:2267;height:1961;mso-wrap-style:none;v-text-anchor:middle;rotation: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14;top:291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521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484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990;top:560;width:2267;height:1961;mso-wrap-style:none;v-text-anchor:middle;rotation: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105;top:27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9;top:257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5;top:220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946;top:3244;width:2267;height:1961;mso-wrap-style:none;v-text-anchor:middle;rotation: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061;top:295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5;top:525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488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ab/>
        <w:tab/>
        <w:t>a.</w:t>
      </w:r>
      <w:r>
        <w:rPr/>
        <w:t xml:space="preserve"> Tracer ses 3 médiatrices.</w:t>
        <w:tab/>
      </w:r>
      <w:r>
        <w:rPr>
          <w:b/>
          <w:i/>
        </w:rPr>
        <w:t>b.</w:t>
      </w:r>
      <w:r>
        <w:rPr/>
        <w:t xml:space="preserve"> Tracer ses 3 hauteurs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>
          <w:b/>
          <w:i/>
        </w:rPr>
        <w:tab/>
        <w:tab/>
        <w:t>c.</w:t>
      </w:r>
      <w:r>
        <w:rPr/>
        <w:t xml:space="preserve"> Tracer ses 3 bissectrices.</w:t>
        <w:tab/>
      </w:r>
      <w:r>
        <w:rPr>
          <w:b/>
          <w:i/>
        </w:rPr>
        <w:t>d.</w:t>
      </w:r>
      <w:r>
        <w:rPr/>
        <w:t xml:space="preserve"> Tracer ses 3 médianes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A.3</w:t>
      </w:r>
    </w:p>
    <w:p>
      <w:pPr>
        <w:pStyle w:val="Normal"/>
        <w:rPr/>
      </w:pPr>
      <w:r>
        <w:rPr/>
        <w:tab/>
        <w:t>IJK est un triangle rectangle en I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>
          <w:b/>
          <w:i/>
        </w:rPr>
        <w:tab/>
        <w:tab/>
        <w:t>a.</w:t>
      </w:r>
      <w:r>
        <w:rPr/>
        <w:t xml:space="preserve"> Tracer ses 3 médiatrices.</w:t>
        <w:tab/>
      </w:r>
      <w:r>
        <w:rPr>
          <w:b/>
          <w:i/>
        </w:rPr>
        <w:t>b.</w:t>
      </w:r>
      <w:r>
        <w:rPr/>
        <w:t xml:space="preserve"> Tracer ses 3 hauteurs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135</wp:posOffset>
                </wp:positionH>
                <wp:positionV relativeFrom="paragraph">
                  <wp:posOffset>70485</wp:posOffset>
                </wp:positionV>
                <wp:extent cx="5850255" cy="19894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360" cy="1989360"/>
                          <a:chOff x="0" y="0"/>
                          <a:chExt cx="5850360" cy="198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93760" cy="19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0" y="184320"/>
                              <a:ext cx="1728000" cy="1801440"/>
                            </a:xfrm>
                          </wpg:grpSpPr>
                          <wps:wsp>
                            <wps:cNvSpPr/>
                            <wps:spPr>
                              <a:xfrm rot="7608600">
                                <a:off x="143640" y="361080"/>
                                <a:ext cx="1440360" cy="10800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608600">
                                <a:off x="824760" y="1764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741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104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75816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56600" y="3960"/>
                            <a:ext cx="2093760" cy="19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0" y="183960"/>
                              <a:ext cx="1728000" cy="1801440"/>
                            </a:xfrm>
                          </wpg:grpSpPr>
                          <wps:wsp>
                            <wps:cNvSpPr/>
                            <wps:spPr>
                              <a:xfrm rot="7608600">
                                <a:off x="143640" y="361440"/>
                                <a:ext cx="1440360" cy="10800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608600">
                                <a:off x="824760" y="1764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741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104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4120" y="75816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5.55pt;width:460.65pt;height:128.3pt" coordorigin="701,111" coordsize="9213,2566">
                <v:group id="shape_0" style="position:absolute;left:701;top:111;width:3296;height:2559">
                  <v:group id="shape_0" style="position:absolute;left:1215;top:429;width:2268;height:2241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1216;top:969;width:2267;height:1700;mso-wrap-style:none;v-text-anchor:middle;rotation:127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2289;top:429;width:141;height:141;mso-wrap-style:none;v-text-anchor:middle;rotation:127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235;top:111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;top:2160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5;top:1305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17;top:117;width:3297;height:2559">
                  <v:group id="shape_0" style="position:absolute;left:7131;top:435;width:2268;height:2242">
                    <v:shape id="shape_0" stroked="t" o:allowincell="f" style="position:absolute;left:7132;top:975;width:2267;height:1700;mso-wrap-style:none;v-text-anchor:middle;rotation:127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8205;top:435;width:141;height:141;mso-wrap-style:none;v-text-anchor:middle;rotation:127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151;top:117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7;top:2166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1;top:1311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A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24:00Z</dcterms:created>
  <dc:creator>Joël NEGRI</dc:creator>
  <dc:description/>
  <dc:language>en-US</dc:language>
  <cp:lastModifiedBy>Joël NEGRI</cp:lastModifiedBy>
  <cp:lastPrinted>1999-12-29T17:30:00Z</cp:lastPrinted>
  <dcterms:modified xsi:type="dcterms:W3CDTF">2002-04-07T08:24:00Z</dcterms:modified>
  <cp:revision>2</cp:revision>
  <dc:subject/>
  <dc:title>EXERCICE 5A</dc:title>
</cp:coreProperties>
</file>