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C est un triangle quelconque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</w:r>
      <w:r>
        <w:rPr>
          <w:b/>
          <w:i/>
        </w:rPr>
        <w:t>a.</w:t>
      </w:r>
      <w:r>
        <w:rPr/>
        <w:t xml:space="preserve"> Construire...</w:t>
      </w:r>
    </w:p>
    <w:p>
      <w:pPr>
        <w:pStyle w:val="Normal"/>
        <w:rPr/>
      </w:pPr>
      <w:r>
        <w:rPr/>
        <w:tab/>
        <w:t xml:space="preserve">... en </w:t>
      </w:r>
      <w:r>
        <w:rPr>
          <w:b/>
        </w:rPr>
        <w:t>rouge</w:t>
      </w:r>
      <w:r>
        <w:rPr/>
        <w:t xml:space="preserve"> ses trois </w:t>
      </w:r>
      <w:r>
        <w:rPr>
          <w:b/>
        </w:rPr>
        <w:t>médiatrices</w:t>
      </w:r>
      <w:r>
        <w:rPr/>
        <w:t>. On appellera O leur point de concours.</w:t>
      </w:r>
    </w:p>
    <w:p>
      <w:pPr>
        <w:pStyle w:val="Normal"/>
        <w:rPr/>
      </w:pPr>
      <w:r>
        <w:rPr/>
        <w:tab/>
        <w:t xml:space="preserve">... en </w:t>
      </w:r>
      <w:r>
        <w:rPr>
          <w:b/>
        </w:rPr>
        <w:t>vert</w:t>
      </w:r>
      <w:r>
        <w:rPr/>
        <w:t xml:space="preserve"> ses trois </w:t>
      </w:r>
      <w:r>
        <w:rPr>
          <w:b/>
        </w:rPr>
        <w:t>hauteurs</w:t>
      </w:r>
      <w:r>
        <w:rPr/>
        <w:t>. On appellera H leur point de concours.</w:t>
      </w:r>
    </w:p>
    <w:p>
      <w:pPr>
        <w:pStyle w:val="Normal"/>
        <w:rPr/>
      </w:pPr>
      <w:r>
        <w:rPr/>
        <w:tab/>
        <w:t xml:space="preserve">... en </w:t>
      </w:r>
      <w:r>
        <w:rPr>
          <w:b/>
        </w:rPr>
        <w:t>bleu</w:t>
      </w:r>
      <w:r>
        <w:rPr/>
        <w:t xml:space="preserve"> ses trois </w:t>
      </w:r>
      <w:r>
        <w:rPr>
          <w:b/>
        </w:rPr>
        <w:t>médianes</w:t>
      </w:r>
      <w:r>
        <w:rPr/>
        <w:t>. On appellera G leur point de concour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375920</wp:posOffset>
                </wp:positionV>
                <wp:extent cx="5313680" cy="7691755"/>
                <wp:effectExtent l="0" t="190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3600" cy="7691760"/>
                          <a:chOff x="0" y="0"/>
                          <a:chExt cx="5313600" cy="7691760"/>
                        </a:xfrm>
                      </wpg:grpSpPr>
                      <wps:wsp>
                        <wps:cNvSpPr/>
                        <wps:spPr>
                          <a:xfrm flipH="1" flipV="1">
                            <a:off x="3391560" y="4251240"/>
                            <a:ext cx="1699920" cy="117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" y="5267160"/>
                            <a:ext cx="490428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4251240"/>
                            <a:ext cx="3204360" cy="101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4880" y="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36072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360"/>
                              <a:ext cx="360720" cy="3607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541080" cy="541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0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1800" cy="901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040" y="402480"/>
                              <a:ext cx="90000" cy="9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80" bIns="8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555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720" y="420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4280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2890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360" y="420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6469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1994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4280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4298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4280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60" y="10800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7423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800" y="420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360" y="1476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83196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4183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46200" y="453024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360360" y="36036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70360"/>
                              <a:ext cx="360720" cy="3607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80360"/>
                              <a:ext cx="541080" cy="541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0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1800" cy="901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040" y="402480"/>
                              <a:ext cx="90000" cy="9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80" bIns="8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555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720" y="4201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4276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160" y="2887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0" y="4201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6469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160" y="1990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4276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4298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4276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60" y="1076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7423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440" y="4201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360" y="1440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83160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4183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50640" y="6789960"/>
                            <a:ext cx="90180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36072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270720"/>
                              <a:ext cx="360720" cy="3607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541080" cy="541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3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1800" cy="901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400" y="402840"/>
                              <a:ext cx="90000" cy="9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80" bIns="8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80" y="5558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080" y="420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4280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2890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360" y="420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80" y="6472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1994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4280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40" y="4298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42804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920" y="10800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74232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800" y="4204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720" y="1476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80" y="83196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400" y="418680"/>
                              <a:ext cx="54000" cy="5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27720" bIns="-27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5960" y="4054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9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5252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29.6pt;width:418.4pt;height:605.65pt" coordorigin="765,592" coordsize="8368,12113">
                <v:line id="shape_0" from="6106,7287" to="8782,914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60,8887" to="8782,914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61,7287" to="6106,88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560;top:592;width:1420;height:1420">
                  <v:oval id="shape_0" stroked="t" o:allowincell="f" style="position:absolute;left:6128;top:1160;width:283;height:283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986;top:1018;width:567;height:567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844;top:876;width:851;height:85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702;top:734;width:1135;height:1135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560;top:592;width:1419;height:1419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t" o:allowincell="f" style="position:absolute;left:6206;top:1226;width:141;height:141;mso-wrap-style:none;v-text-anchor:middle" type="_x0000_t136">
                    <v:path textpathok="t"/>
                    <v:textpath on="t" fitshape="t" string="1" style="font-family:&quot;Tahoma&quot;;font-size:10pt"/>
                    <v:fill o:detectmouseclick="t" on="fals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36;top:1467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440;top:1254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017;top:1266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30;top:1047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581;top:1254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36;top:1611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30;top:906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876;top:1266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732;top:1269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591;top:1266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24;top:762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33;top:1761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25;top:1254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27;top:615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236;top:1902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872;top:1251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4617;top:7726;width:1420;height:1420">
                  <v:oval id="shape_0" stroked="t" o:allowincell="f" style="position:absolute;left:5185;top:8294;width:283;height:283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043;top:8152;width:567;height:567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901;top:8010;width:851;height:85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759;top:7868;width:1135;height:1135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617;top:7726;width:1419;height:1419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t" o:allowincell="f" style="position:absolute;left:5263;top:8360;width:141;height:141;mso-wrap-style:none;v-text-anchor:middle" type="_x0000_t136">
                    <v:path textpathok="t"/>
                    <v:textpath on="t" fitshape="t" string="1" style="font-family:&quot;Tahoma&quot;;font-size:10pt"/>
                    <v:fill o:detectmouseclick="t" on="fals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93;top:8601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97;top:8388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074;top:8400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87;top:8181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38;top:8388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93;top:8745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87;top:8040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933;top:8400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789;top:8403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648;top:8400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81;top:7896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90;top:8895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782;top:8388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84;top:7749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293;top:9036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929;top:8385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4152;top:11285;width:1420;height:1420">
                  <v:oval id="shape_0" stroked="t" o:allowincell="f" style="position:absolute;left:4720;top:11853;width:283;height:283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578;top:11711;width:567;height:567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436;top:11569;width:851;height:85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294;top:11427;width:1135;height:1135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152;top:11285;width:1419;height:1419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shape id="shape_0" stroked="t" o:allowincell="f" style="position:absolute;left:4798;top:11919;width:141;height:141;mso-wrap-style:none;v-text-anchor:middle" type="_x0000_t136">
                    <v:path textpathok="t"/>
                    <v:textpath on="t" fitshape="t" string="1" style="font-family:&quot;Tahoma&quot;;font-size:10pt"/>
                    <v:fill o:detectmouseclick="t" on="fals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28;top:12160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032;top:11947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609;top:11959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22;top:11740;width:84;height:84;mso-wrap-style:none;v-text-anchor:middle" type="_x0000_t136">
                    <v:path textpathok="t"/>
                    <v:textpath on="t" fitshape="t" string="2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73;top:11947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28;top:12304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22;top:11599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468;top:11959;width:84;height:84;mso-wrap-style:none;v-text-anchor:middle" type="_x0000_t136">
                    <v:path textpathok="t"/>
                    <v:textpath on="t" fitshape="t" string="3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324;top:11962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183;top:11959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16;top:11455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25;top:12454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317;top:11947;width:84;height:84;mso-wrap-style:none;v-text-anchor:middle" type="_x0000_t136">
                    <v:path textpathok="t"/>
                    <v:textpath on="t" fitshape="t" string="4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19;top:11308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828;top:12595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64;top:11944;width:84;height:84;mso-wrap-style:none;v-text-anchor:middle" type="_x0000_t136">
                    <v:path textpathok="t"/>
                    <v:textpath on="t" fitshape="t" string="5" style="font-family:&quot;Tahoma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7;top:697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860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886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  <w:i/>
        </w:rPr>
        <w:t>b.</w:t>
      </w:r>
      <w:r>
        <w:rPr/>
        <w:t xml:space="preserve"> Tracer la droite qui passe par O et G. Que remarque-t-on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B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26:00Z</dcterms:created>
  <dc:creator>Joël NEGRI</dc:creator>
  <dc:description/>
  <dc:language>en-US</dc:language>
  <cp:lastModifiedBy>Joël NEGRI</cp:lastModifiedBy>
  <cp:lastPrinted>1999-12-29T17:30:00Z</cp:lastPrinted>
  <dcterms:modified xsi:type="dcterms:W3CDTF">2002-04-07T08:26:00Z</dcterms:modified>
  <cp:revision>2</cp:revision>
  <dc:subject/>
  <dc:title>ABC est un triangle quelconque</dc:title>
</cp:coreProperties>
</file>