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  <w:u w:val="single"/>
        </w:rPr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4210050</wp:posOffset>
                </wp:positionH>
                <wp:positionV relativeFrom="paragraph">
                  <wp:posOffset>-91440</wp:posOffset>
                </wp:positionV>
                <wp:extent cx="2569845" cy="2361565"/>
                <wp:effectExtent l="3175" t="0" r="0" b="63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2361600"/>
                          <a:chOff x="0" y="0"/>
                          <a:chExt cx="2569680" cy="2361600"/>
                        </a:xfrm>
                      </wpg:grpSpPr>
                      <wps:wsp>
                        <wps:cNvSpPr/>
                        <wps:spPr>
                          <a:xfrm flipH="1">
                            <a:off x="254520" y="232920"/>
                            <a:ext cx="62496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621080"/>
                            <a:ext cx="17582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760" y="232920"/>
                            <a:ext cx="113364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4320"/>
                            <a:ext cx="2360160" cy="18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2480"/>
                            <a:ext cx="2360160" cy="105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080" y="78840"/>
                            <a:ext cx="119520" cy="22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92960"/>
                            <a:ext cx="1996560" cy="19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21600" y="10820"/>
                                </a:moveTo>
                                <a:arcTo wR="10800" hR="10800" stAng="6304" swAng="215978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820"/>
                                </a:moveTo>
                                <a:arcTo wR="10800" hR="10800" stAng="6304" swAng="215978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551960"/>
                            <a:ext cx="203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724040"/>
                            <a:ext cx="2030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0"/>
                            <a:ext cx="202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356400"/>
                            <a:ext cx="346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940320"/>
                            <a:ext cx="202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-7.2pt;width:202.35pt;height:185.9pt" coordorigin="6630,-144" coordsize="4047,3718">
                <v:line id="shape_0" from="7031,223" to="8014,2408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031,2409" to="9799,25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14,223" to="9798,2554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30,288" to="10346,3130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30,915" to="10346,258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361,-20" to="8548,3574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rect id="shape_0" coordsize="21600,21600" path="l0,21600xee" stroked="t" o:allowincell="f" style="position:absolute;left:6881;top:160;width:3143;height:3143;mso-wrap-style:none;v-text-anchor:middle">
                  <v:fill o:detectmouseclick="t" on="false"/>
                  <v:stroke color="black" weight="9360" dashstyle="dash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83;top:2300;width:319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780;top:2571;width:319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800;top:-144;width:318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131;top:417;width:545;height:3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56;top:1337;width:318;height:3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smallCaps/>
          <w:u w:val="single"/>
        </w:rPr>
        <w:t>I. Médiatric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. Médiatrice d’un segment :</w:t>
      </w:r>
    </w:p>
    <w:p>
      <w:pPr>
        <w:pStyle w:val="Normal"/>
        <w:rPr/>
      </w:pPr>
      <w:r>
        <w:rPr/>
        <w:tab/>
        <w:tab/>
        <w:t xml:space="preserve">La </w:t>
      </w:r>
      <w:r>
        <w:rPr>
          <w:b/>
        </w:rPr>
        <w:t xml:space="preserve">médiatrice </w:t>
      </w:r>
      <w:r>
        <w:rPr/>
        <w:t>d’un segment est la droite perpendiculaire à ce segment en son milieu.</w:t>
      </w:r>
    </w:p>
    <w:p>
      <w:pPr>
        <w:pStyle w:val="Normal"/>
        <w:rPr/>
      </w:pPr>
      <w:r>
        <w:rPr/>
        <w:tab/>
      </w:r>
      <w:r>
        <w:rPr>
          <w:b/>
          <w:i/>
        </w:rPr>
        <w:t>Propriété fondamental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Tous les points de la médiatrice sont </w:t>
      </w:r>
      <w:r>
        <w:rPr>
          <w:b/>
        </w:rPr>
        <w:t>équidistants</w:t>
      </w:r>
      <w:r>
        <w:rPr/>
        <w:t xml:space="preserve"> des deux extrémités du segmen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. Médiatrices d’un triangle :</w:t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(d) est la médiatrice du coté [AB]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Propriété :</w:t>
      </w:r>
    </w:p>
    <w:p>
      <w:pPr>
        <w:pStyle w:val="Normal"/>
        <w:rPr/>
      </w:pPr>
      <w:r>
        <w:rPr/>
        <w:tab/>
        <w:tab/>
        <w:t xml:space="preserve">Les médiatrices des cotés d’un triangle sont </w:t>
      </w:r>
      <w:r>
        <w:rPr>
          <w:b/>
        </w:rPr>
        <w:t>concourantes</w:t>
      </w:r>
      <w:r>
        <w:rPr/>
        <w:t xml:space="preserve"> : Leur point de concours s’appelle le centre du cercle </w:t>
      </w:r>
      <w:r>
        <w:rPr>
          <w:b/>
        </w:rPr>
        <w:t>circonscrit</w:t>
      </w:r>
      <w:r>
        <w:rPr/>
        <w:t xml:space="preserve"> au tri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98425</wp:posOffset>
                </wp:positionV>
                <wp:extent cx="2384425" cy="1901190"/>
                <wp:effectExtent l="2540" t="4445" r="381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4280" cy="1901160"/>
                          <a:chOff x="0" y="0"/>
                          <a:chExt cx="2384280" cy="1901160"/>
                        </a:xfrm>
                      </wpg:grpSpPr>
                      <wps:wsp>
                        <wps:cNvSpPr/>
                        <wps:spPr>
                          <a:xfrm flipH="1">
                            <a:off x="283680" y="200520"/>
                            <a:ext cx="90792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128960"/>
                            <a:ext cx="181656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1240" y="200160"/>
                            <a:ext cx="908640" cy="14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720"/>
                            <a:ext cx="548640" cy="18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1256040"/>
                            <a:ext cx="1836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8840" y="1247760"/>
                            <a:ext cx="471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95280" cy="12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445680"/>
                            <a:ext cx="471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64760"/>
                            <a:ext cx="284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720"/>
                            <a:ext cx="2072520" cy="18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546840"/>
                            <a:ext cx="2808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9480" y="546840"/>
                            <a:ext cx="3816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950760"/>
                            <a:ext cx="188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1456560"/>
                            <a:ext cx="188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46440"/>
                            <a:ext cx="188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720080"/>
                            <a:ext cx="322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775440"/>
                            <a:ext cx="188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7.75pt;width:187.7pt;height:149.7pt" coordorigin="168,155" coordsize="3754,2994">
                <v:line id="shape_0" from="615,471" to="2044,1932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615,1933" to="3475,270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44,470" to="3474,2706" stroked="t" o:allowincell="f" style="position:absolute;flip:x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71,156" to="2134,3108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14,2133" to="1642,2203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568,2120" to="1641,2133" stroked="t" o:allowincell="f" style="position:absolute;flip:x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68,155" to="3624,2189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24,857" to="2297,885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224,887" to="2268,956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659,156" to="3922,310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509,1016" to="1552,107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553,1016" to="1612,1071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88;top:1652;width:296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486;top:2449;width:296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066;top:228;width:296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327;top:2864;width:507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778;top:1376;width:296;height: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/>
          <w:bCs/>
          <w:smallCaps/>
          <w:u w:val="single"/>
        </w:rPr>
        <w:t>II. Hauteurs.</w:t>
      </w:r>
    </w:p>
    <w:p>
      <w:pPr>
        <w:pStyle w:val="Normal"/>
        <w:rPr/>
      </w:pPr>
      <w:r>
        <w:rPr/>
        <w:tab/>
        <w:t>La</w:t>
      </w:r>
      <w:r>
        <w:rPr>
          <w:b/>
        </w:rPr>
        <w:t xml:space="preserve"> hauteur issue d’un sommet</w:t>
      </w:r>
      <w:r>
        <w:rPr/>
        <w:t xml:space="preserve"> du triangle est la droite qui passe par ce sommet et qui est perpendiculaire au coté opposé. On parle aussi de </w:t>
      </w:r>
      <w:r>
        <w:rPr>
          <w:b/>
        </w:rPr>
        <w:t>hauteur relative à un coté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(d) est la hauteur relative au coté [BC] ou la hauteur issue du somme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Propriété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Les hauteurs d’un triangle sont concourantes : Leur point de concours s’appelle l’</w:t>
      </w:r>
      <w:r>
        <w:rPr>
          <w:b/>
        </w:rPr>
        <w:t>orthocentre</w:t>
      </w:r>
      <w:r>
        <w:rPr/>
        <w:t xml:space="preserve"> du triang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3768725</wp:posOffset>
                </wp:positionH>
                <wp:positionV relativeFrom="paragraph">
                  <wp:posOffset>159385</wp:posOffset>
                </wp:positionV>
                <wp:extent cx="2962275" cy="2141220"/>
                <wp:effectExtent l="1270" t="3810" r="1270" b="381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2440" cy="2141280"/>
                          <a:chOff x="0" y="0"/>
                          <a:chExt cx="2962440" cy="2141280"/>
                        </a:xfrm>
                      </wpg:grpSpPr>
                      <wps:wsp>
                        <wps:cNvSpPr/>
                        <wps:spPr>
                          <a:xfrm flipH="1" flipV="1">
                            <a:off x="599400" y="317520"/>
                            <a:ext cx="2071440" cy="13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0" y="318240"/>
                            <a:ext cx="108720" cy="164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1644480"/>
                            <a:ext cx="218052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880" y="0"/>
                            <a:ext cx="2016720" cy="214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434520"/>
                            <a:ext cx="14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74">
                                <a:moveTo>
                                  <a:pt x="0" y="173"/>
                                </a:moveTo>
                                <a:lnTo>
                                  <a:pt x="50" y="174"/>
                                </a:lnTo>
                                <a:lnTo>
                                  <a:pt x="100" y="169"/>
                                </a:lnTo>
                                <a:lnTo>
                                  <a:pt x="150" y="159"/>
                                </a:lnTo>
                                <a:lnTo>
                                  <a:pt x="198" y="145"/>
                                </a:lnTo>
                                <a:lnTo>
                                  <a:pt x="244" y="125"/>
                                </a:lnTo>
                                <a:lnTo>
                                  <a:pt x="288" y="100"/>
                                </a:lnTo>
                                <a:lnTo>
                                  <a:pt x="329" y="71"/>
                                </a:lnTo>
                                <a:lnTo>
                                  <a:pt x="366" y="37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562040"/>
                            <a:ext cx="284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95">
                                <a:moveTo>
                                  <a:pt x="78" y="0"/>
                                </a:moveTo>
                                <a:lnTo>
                                  <a:pt x="60" y="29"/>
                                </a:lnTo>
                                <a:lnTo>
                                  <a:pt x="45" y="60"/>
                                </a:lnTo>
                                <a:lnTo>
                                  <a:pt x="31" y="92"/>
                                </a:lnTo>
                                <a:lnTo>
                                  <a:pt x="20" y="124"/>
                                </a:lnTo>
                                <a:lnTo>
                                  <a:pt x="11" y="158"/>
                                </a:lnTo>
                                <a:lnTo>
                                  <a:pt x="5" y="192"/>
                                </a:lnTo>
                                <a:lnTo>
                                  <a:pt x="1" y="226"/>
                                </a:lnTo>
                                <a:lnTo>
                                  <a:pt x="0" y="260"/>
                                </a:lnTo>
                                <a:lnTo>
                                  <a:pt x="1" y="2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805400"/>
                            <a:ext cx="16056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401">
                                <a:moveTo>
                                  <a:pt x="441" y="401"/>
                                </a:moveTo>
                                <a:lnTo>
                                  <a:pt x="427" y="338"/>
                                </a:lnTo>
                                <a:lnTo>
                                  <a:pt x="405" y="278"/>
                                </a:lnTo>
                                <a:lnTo>
                                  <a:pt x="374" y="221"/>
                                </a:lnTo>
                                <a:lnTo>
                                  <a:pt x="336" y="169"/>
                                </a:lnTo>
                                <a:lnTo>
                                  <a:pt x="292" y="123"/>
                                </a:lnTo>
                                <a:lnTo>
                                  <a:pt x="241" y="83"/>
                                </a:lnTo>
                                <a:lnTo>
                                  <a:pt x="186" y="50"/>
                                </a:lnTo>
                                <a:lnTo>
                                  <a:pt x="126" y="25"/>
                                </a:lnTo>
                                <a:lnTo>
                                  <a:pt x="64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296244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8720" cy="214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2360" y="1402200"/>
                            <a:ext cx="236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1717560"/>
                            <a:ext cx="23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92880"/>
                            <a:ext cx="236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15560"/>
                            <a:ext cx="403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1395000"/>
                            <a:ext cx="236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5pt;margin-top:12.55pt;width:233.2pt;height:168.55pt" coordorigin="5935,251" coordsize="4664,3371">
                <v:line id="shape_0" from="6879,751" to="10140,2839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06,752" to="6876,334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707,2841" to="10140,3341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450,251" to="9625,3622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shape id="shape_0" coordsize="400,174" path="m0,173l50,174l100,169l150,159l198,145l244,125l288,100l329,71l366,37l400,0e" stroked="t" o:allowincell="f" style="position:absolute;left:6875;top:935;width:226;height:95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78,295" path="m78,0l60,29l45,60l31,92l20,124l11,158l5,192l1,226l0,260l1,295e" stroked="t" o:allowincell="f" style="position:absolute;left:9885;top:2711;width:44;height:162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shape id="shape_0" coordsize="441,401" path="m441,401l427,338l405,278l374,221l336,169l292,123l241,83l186,50l126,25l64,8l0,0e" stroked="t" o:allowincell="f" style="position:absolute;left:6737;top:3094;width:252;height:221;mso-wrap-style:none;v-text-anchor:middle">
                  <v:fill o:detectmouseclick="t" on="false"/>
                  <v:stroke color="black" weight="9360" joinstyle="round" endcap="flat"/>
                  <w10:wrap type="square" side="left"/>
                </v:shape>
                <v:line id="shape_0" from="5935,1937" to="10599,2939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622,251" to="8351,36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shape id="shape_0" stroked="f" o:allowincell="f" style="position:absolute;left:10159;top:2459;width:371;height:3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256;top:2956;width:372;height:3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850;top:397;width:371;height:3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00;top:433;width:634;height:3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68;top:2448;width:371;height:3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Times New Roman" w:cs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Bissectrices.</w:t>
      </w:r>
    </w:p>
    <w:p>
      <w:pPr>
        <w:pStyle w:val="Normal"/>
        <w:rPr/>
      </w:pPr>
      <w:r>
        <w:rPr/>
        <w:tab/>
        <w:tab/>
        <w:t xml:space="preserve">La </w:t>
      </w:r>
      <w:r>
        <w:rPr>
          <w:b/>
        </w:rPr>
        <w:t>bissectrice d’un angle</w:t>
      </w:r>
      <w:r>
        <w:rPr/>
        <w:t xml:space="preserve"> est la droite qui partage l’angle en deux angles égaux.</w:t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(d) est la bissectrice de l’angle ABC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 xml:space="preserve">Propriété : </w:t>
      </w:r>
    </w:p>
    <w:p>
      <w:pPr>
        <w:pStyle w:val="Normal"/>
        <w:rPr/>
      </w:pPr>
      <w:r>
        <w:rPr/>
        <w:tab/>
        <w:tab/>
        <w:t>Les bissectrices des 3 angles d’un triangle sont concourantes. (Les propriétés de ce point seront développées dans la leçon « </w:t>
      </w:r>
      <w:r>
        <w:rPr>
          <w:b/>
          <w:smallCaps/>
        </w:rPr>
        <w:t>distances et tangentes</w:t>
      </w:r>
      <w:r>
        <w:rPr/>
        <w:t>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  <w:lang w:val="en-US" w:eastAsia="en-US"/>
        </w:rPr>
      </w:pPr>
      <w:r>
        <w:rPr>
          <w:b/>
          <w:bCs/>
          <w:smallCaps/>
          <w:u w:val="single"/>
          <w:lang w:val="en-US" w:eastAsia="en-US"/>
        </w:rPr>
        <mc:AlternateContent>
          <mc:Choice Requires="wpg">
            <w:drawing>
              <wp:anchor behindDoc="0" distT="0" distB="0" distL="180340" distR="180340" simplePos="0" locked="0" layoutInCell="0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146050</wp:posOffset>
                </wp:positionV>
                <wp:extent cx="3799840" cy="2040890"/>
                <wp:effectExtent l="0" t="2540" r="2540" b="254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9800" cy="2040840"/>
                          <a:chOff x="0" y="0"/>
                          <a:chExt cx="3799800" cy="2040840"/>
                        </a:xfrm>
                      </wpg:grpSpPr>
                      <wps:wsp>
                        <wps:cNvSpPr/>
                        <wps:spPr>
                          <a:xfrm flipH="1">
                            <a:off x="677520" y="1360800"/>
                            <a:ext cx="285120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37960"/>
                            <a:ext cx="76320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37960"/>
                            <a:ext cx="2088000" cy="11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842040"/>
                            <a:ext cx="3427560" cy="56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69560"/>
                            <a:ext cx="3427560" cy="164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0"/>
                            <a:ext cx="1060920" cy="20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5680" y="18360"/>
                            <a:ext cx="2253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567080"/>
                            <a:ext cx="2253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146160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49392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920" y="1413000"/>
                            <a:ext cx="2253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68436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9400"/>
                            <a:ext cx="3855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8720" y="82548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11.5pt;width:299.15pt;height:160.65pt" coordorigin="-78,230" coordsize="5983,3213">
                <v:line id="shape_0" from="989,2373" to="5478,2854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989,605" to="2190,2854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191,605" to="5478,237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08,1556" to="5905,243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508,497" to="5905,3081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990,230" to="3660,34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183;top:259;width:354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862;top:2698;width:354;height:3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59;top:2532;width:355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3665;top:1008;width:355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5363;top:2455;width:354;height:35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1198;top:1308;width:355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78;top:1599;width:606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786;top:1530;width:355;height:35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V. Médianes.</w:t>
      </w:r>
    </w:p>
    <w:p>
      <w:pPr>
        <w:pStyle w:val="Normal"/>
        <w:rPr/>
      </w:pPr>
      <w:r>
        <w:rPr/>
        <w:tab/>
        <w:t>La</w:t>
      </w:r>
      <w:r>
        <w:rPr>
          <w:b/>
        </w:rPr>
        <w:t xml:space="preserve"> médiane issue d’un sommet</w:t>
      </w:r>
      <w:r>
        <w:rPr/>
        <w:t xml:space="preserve"> du triangle est la droite qui passe par ce sommet et par le milieu du coté opposé. On parle aussi de </w:t>
      </w:r>
      <w:r>
        <w:rPr>
          <w:b/>
        </w:rPr>
        <w:t>médiane relative à un coté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i/>
        </w:rPr>
        <w:t>Exemple :</w:t>
      </w:r>
      <w:r>
        <w:rPr/>
        <w:t xml:space="preserve"> </w:t>
      </w:r>
    </w:p>
    <w:p>
      <w:pPr>
        <w:pStyle w:val="Normal"/>
        <w:rPr/>
      </w:pPr>
      <w:r>
        <w:rPr/>
        <w:t>(d) est la médiane relative au coté [AB] ou la médiane issue du sommet C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Propriété :</w:t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 xml:space="preserve"> Les médianes d’un triangle sont concourantes. Leur point de concours s’appelle le </w:t>
      </w:r>
      <w:r>
        <w:rPr>
          <w:b/>
        </w:rPr>
        <w:t>centre de gravité</w:t>
      </w:r>
      <w:r>
        <w:rPr/>
        <w:t xml:space="preserve"> du triangle.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1906" w:h="16838"/>
      <w:pgMar w:left="567" w:right="567" w:gutter="0" w:header="567" w:top="623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4:10:00Z</dcterms:created>
  <dc:creator>Joël NEGRI</dc:creator>
  <dc:description/>
  <dc:language>en-US</dc:language>
  <cp:lastModifiedBy>Joël NEGRI</cp:lastModifiedBy>
  <cp:lastPrinted>2000-01-01T18:08:00Z</cp:lastPrinted>
  <dcterms:modified xsi:type="dcterms:W3CDTF">2002-04-06T14:10:00Z</dcterms:modified>
  <cp:revision>2</cp:revision>
  <dc:subject/>
  <dc:title>I</dc:title>
</cp:coreProperties>
</file>