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35890</wp:posOffset>
                </wp:positionV>
                <wp:extent cx="6943725" cy="8693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8693640"/>
                          <a:chOff x="0" y="0"/>
                          <a:chExt cx="6943680" cy="8693640"/>
                        </a:xfrm>
                      </wpg:grpSpPr>
                      <wps:wsp>
                        <wps:cNvSpPr/>
                        <wps:spPr>
                          <a:xfrm>
                            <a:off x="229320" y="434880"/>
                            <a:ext cx="1440360" cy="1080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3366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55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492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481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719200">
                            <a:off x="2475360" y="490320"/>
                            <a:ext cx="1440360" cy="144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19200">
                            <a:off x="3264120" y="2422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88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95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1343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885200" y="539640"/>
                            <a:ext cx="2160360" cy="144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07360" y="21596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9080" y="2306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800" y="2286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26028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26028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92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820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6028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3455640"/>
                            <a:ext cx="94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0680" y="3540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3397320"/>
                            <a:ext cx="17863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302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7960" y="4068360"/>
                            <a:ext cx="712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0" y="412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4080" y="5486400"/>
                            <a:ext cx="1087200" cy="29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531480"/>
                            <a:ext cx="273420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9600">
                            <a:off x="1516320" y="6876360"/>
                            <a:ext cx="161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5762520"/>
                            <a:ext cx="151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522120"/>
                            <a:ext cx="151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889400"/>
                            <a:ext cx="1519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6520" y="7403400"/>
                            <a:ext cx="55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1360" y="6818040"/>
                            <a:ext cx="55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6511320"/>
                            <a:ext cx="558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7480" y="5304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851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748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6332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559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356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753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6612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7909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051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880" y="5057640"/>
                            <a:ext cx="2879640" cy="2879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65005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639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3320" y="639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9760" y="77972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9760" y="77972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7139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7800" y="7139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040" y="69969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040" y="69969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6492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440" y="76492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68490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6200" y="68490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440" y="53632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440" y="53632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960" y="4957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4960" y="4957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4800" y="5796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4800" y="5796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549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2840" y="549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61437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8520" y="61437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6458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560" y="6458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5880" y="533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594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9360" y="515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7400" y="475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920" y="5623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693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7729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779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0920" y="722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7059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6261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0.7pt;width:554.75pt;height:684.5pt" coordorigin="-57,214" coordsize="11095,1369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04;top:899;width:2267;height:170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4;top:231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;top: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5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7;top:25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41;top:986;width:2267;height:2267;mso-wrap-style:none;v-text-anchor:middle;rotation:145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83;top:595;width:283;height:283;mso-wrap-style:none;v-text-anchor:middle;rotation:145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35;top:2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4;top:17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23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36;top:1064;width:3401;height:2267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191;top:3615;width:283;height:28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310;top:2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1;top:38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38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;top:4313;width:2834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51,5656" to="1799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5656" to="1799,5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669;top:4313;width:2834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012,5656" to="9160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1,5656" to="9159,5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77;top:4313;width:2834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19,5656" to="5467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9,5656" to="5467,5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5;top:5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,5564" to="3125,5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;top:54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6,6621" to="4397,6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2;top:67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1,8854" to="3172,13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,10500" to="4566,1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1;top:11042;width:253;height:254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8,9289" to="3116,9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10485" to="2677,10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12638" to="1885,1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11873" to="4371,1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2,10951" to="1859,11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,10468" to="543,10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7;top:85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3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103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19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101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90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102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12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0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126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13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28;top:8179;width:4534;height:453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6028,10451" to="10571,10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2;top:102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4;top:102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7,12493" to="7548,1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12493" to="7548,12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57,11458" to="9498,1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7,11458" to="9498,1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0,11233" to="10481,1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0,11233" to="10481,11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4,12260" to="6025,1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4,12260" to="6025,1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7,11000" to="7338,1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7,11000" to="7338,11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32,8660" to="8973,8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2,8660" to="8973,8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65,8021" to="10706,8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5,8021" to="10706,8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50,9342" to="10391,9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0,9342" to="10391,9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0,8862" to="6671,9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8862" to="6671,9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5,9889" to="6806,10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5,9889" to="6806,10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2,10384" to="8373,10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2,10384" to="8373,10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83;top:86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95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83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3;top:76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2;top:9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111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2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7;top:124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11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2;top:11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2;top:100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s cercles circonscrits aux 3 triangles rectangl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ab/>
        <w:t>Construire les triangles ABC, DEF et IJK tels qu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35" w:hanging="0"/>
        <w:rPr/>
      </w:pPr>
      <w:r>
        <w:rPr/>
        <w:t>[AB], [DE] et [IJ] soient des diamètres des cercl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35" w:hanging="0"/>
        <w:rPr/>
      </w:pPr>
      <w:r>
        <w:rPr/>
        <w:t>C, F et K soient des points des cercles.</w:t>
      </w:r>
    </w:p>
    <w:p>
      <w:pPr>
        <w:pStyle w:val="Normal"/>
        <w:ind w:left="135" w:hanging="0"/>
        <w:rPr/>
      </w:pPr>
      <w:r>
        <w:rPr/>
        <w:t xml:space="preserve">On dit que ces triangles sont </w:t>
      </w:r>
      <w:r>
        <w:rPr>
          <w:b/>
        </w:rPr>
        <w:t>inscrits</w:t>
      </w:r>
      <w:r>
        <w:rPr/>
        <w:t xml:space="preserve"> dans un ce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ab/>
      </w:r>
      <w:r>
        <w:rPr>
          <w:lang w:val="en-GB"/>
        </w:rPr>
        <w:t>Triangle ABC</w:t>
        <w:tab/>
        <w:t>Triangle DEF</w:t>
        <w:tab/>
        <w:t>Triangle IJ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3</w:t>
      </w:r>
    </w:p>
    <w:p>
      <w:pPr>
        <w:pStyle w:val="Normal"/>
        <w:rPr/>
      </w:pPr>
      <w:r>
        <w:rPr/>
        <w:tab/>
        <w:t>Les droites (xx’) et (yy’) sont perpendiculaires. Les angles xOy, x’Oy, xOy’ et x’Oy’ sont droits.</w:t>
      </w:r>
    </w:p>
    <w:p>
      <w:pPr>
        <w:pStyle w:val="Normal"/>
        <w:rPr/>
      </w:pPr>
      <w:r>
        <w:rPr/>
        <w:tab/>
        <w:t>Tracer les cercles de diamètres [AB], [CD] et [EF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4</w:t>
      </w:r>
    </w:p>
    <w:p>
      <w:pPr>
        <w:pStyle w:val="Normal"/>
        <w:rPr/>
      </w:pPr>
      <w:r>
        <w:rPr/>
        <w:t xml:space="preserve">Voici un demi-cercle de diamètre [AB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acer tous les angles suivants et entourer ceux qui sont </w:t>
      </w:r>
      <w:r>
        <w:rPr/>
        <w:t>droits :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1048"/>
        <w:gridCol w:w="1048"/>
        <w:gridCol w:w="1048"/>
        <w:gridCol w:w="1048"/>
      </w:tblGrid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B</w:t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I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J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K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B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12:00Z</dcterms:created>
  <dc:creator>Joël NEGRI</dc:creator>
  <dc:description/>
  <dc:language>en-US</dc:language>
  <cp:lastModifiedBy>Joël NEGRI</cp:lastModifiedBy>
  <cp:lastPrinted>2001-02-15T19:18:00Z</cp:lastPrinted>
  <dcterms:modified xsi:type="dcterms:W3CDTF">2002-04-07T09:12:00Z</dcterms:modified>
  <cp:revision>2</cp:revision>
  <dc:subject/>
  <dc:title>ACTIVITÉ 1</dc:title>
</cp:coreProperties>
</file>