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ercice 1.1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69"/>
        <w:gridCol w:w="6521"/>
      </w:tblGrid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un triangle ABC est rectangle en A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ABC est inscrit dans un demi-cercle de diamètre [BC]</w:t>
            </w:r>
          </w:p>
        </w:tc>
      </w:tr>
    </w:tbl>
    <w:p>
      <w:pPr>
        <w:pStyle w:val="Normal"/>
        <w:rPr/>
      </w:pPr>
      <w:r>
        <w:rPr/>
        <w:t>Compléter les propriétés suivantes :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70"/>
        <w:gridCol w:w="6521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un triangle ABC est rectangle en B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......... est inscrit dans un demi-cercle de diamètre [......]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un triangle DEF est rectangle en F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......... est inscrit dans un demi-cercle de diamètre [......]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un triangle IJK est rectangle en I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......... est inscrit dans un demi-cercle de diamètre [......]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un triangle LMN est rectangle en L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......... est inscrit dans un demi-cercle de diamètre [......]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un triangle RST est rectangle en S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......... est inscrit dans un demi-cercle de diamètre [......]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un triangle AFH est rectangle en H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......... est inscrit dans un demi-cercle de diamètre [......]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Exercice 1.2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6804"/>
        <w:gridCol w:w="3686"/>
      </w:tblGrid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ABC est un triangle inscrit dans un demi-cercle de diamètre [BC]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ABC est rectangle en A </w:t>
            </w:r>
          </w:p>
        </w:tc>
      </w:tr>
    </w:tbl>
    <w:p>
      <w:pPr>
        <w:pStyle w:val="Normal"/>
        <w:rPr/>
      </w:pPr>
      <w:r>
        <w:rPr/>
        <w:t>Compléter les propriétés suivantes :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6804"/>
        <w:gridCol w:w="3686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ABC est un triangle inscrit dans un demi-cercle de diamètre [AB]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……. est rectangle en …. 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DEF est un triangle inscrit dans un demi-cercle de diamètre [DE]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……. est rectangle en …. 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IJK est un triangle inscrit dans un demi-cercle de diamètre [JK]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……. est rectangle en …. 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ADG est un triangle inscrit dans un demi-cercle de diamètre [AG]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……. est rectangle en …. 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AEK est un triangle inscrit dans un demi-cercle de diamètre [AE]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……. est rectangle en …. 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RST est un triangle inscrit dans un demi-cercle de diamètre [ST]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……. est rectangle en …. 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Exercice 1.3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69"/>
        <w:gridCol w:w="6521"/>
      </w:tblGrid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l’angle BMC est droit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le point M appartient au cercle de diamètre [BC]</w:t>
            </w:r>
          </w:p>
        </w:tc>
      </w:tr>
    </w:tbl>
    <w:p>
      <w:pPr>
        <w:pStyle w:val="Normal"/>
        <w:rPr/>
      </w:pPr>
      <w:r>
        <w:rPr/>
        <w:t>Compléter les propriétés suivantes :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70"/>
        <w:gridCol w:w="6521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l’angle ABC est droit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le point ..... appartient au cercle de diamètre [..........] 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l’angle EMF est droit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le point ..... appartient au cercle de diamètre [..........] 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l’angle SAT est droit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le point ..... appartient au cercle de diamètre [..........] 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l’angle IJK est droit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le point ..... appartient au cercle de diamètre [..........] 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l’angle ABM est droit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le point ..... appartient au cercle de diamètre [..........] 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l’angle ILM est droit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le point ..... appartient au cercle de diamètre [..........] 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Exercice 1.4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6804"/>
        <w:gridCol w:w="3686"/>
      </w:tblGrid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un point M appartient au cercle de diamètre [BC]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l’angle BMC est droit</w:t>
            </w:r>
          </w:p>
        </w:tc>
      </w:tr>
    </w:tbl>
    <w:p>
      <w:pPr>
        <w:pStyle w:val="Normal"/>
        <w:rPr/>
      </w:pPr>
      <w:r>
        <w:rPr/>
        <w:t>Compléter les propriétés suivantes :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6804"/>
        <w:gridCol w:w="3686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un point A appartient au cercle de diamètre [IJ]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l’angle ………. est droit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un point C appartient au cercle de diamètre [AB]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l’angle ………. est droit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un point O appartient au cercle de diamètre [KL]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l’angle ………. est droit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un point E appartient au cercle de diamètre [DF]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l’angle ………. est droit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un point T appartient au cercle de diamètre [RS]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l’angle ………. est droit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un point D appartient au cercle de diamètre [AG]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l’angle ………. est droi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4 - Cercle circonscrit au triangle rectang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9:18:00Z</dcterms:created>
  <dc:creator>Joël NEGRI</dc:creator>
  <dc:description/>
  <dc:language>en-US</dc:language>
  <cp:lastModifiedBy>Joël NEGRI</cp:lastModifiedBy>
  <cp:lastPrinted>1999-01-07T18:03:00Z</cp:lastPrinted>
  <dcterms:modified xsi:type="dcterms:W3CDTF">2002-04-07T09:18:00Z</dcterms:modified>
  <cp:revision>2</cp:revision>
  <dc:subject/>
  <dc:title>EXERCICE 1</dc:title>
</cp:coreProperties>
</file>