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Sans tracer les médiatrices de ces 3 triangles, construire leur cercle circonscrit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88900</wp:posOffset>
                </wp:positionV>
                <wp:extent cx="6980555" cy="8949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0" cy="8949600"/>
                          <a:chOff x="0" y="0"/>
                          <a:chExt cx="6980400" cy="8949600"/>
                        </a:xfrm>
                      </wpg:grpSpPr>
                      <wps:wsp>
                        <wps:cNvSpPr/>
                        <wps:spPr>
                          <a:xfrm>
                            <a:off x="210960" y="8841600"/>
                            <a:ext cx="64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8751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87516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67640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67640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0" y="6583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75452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75452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920" y="7364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6045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520" y="6045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1160" y="586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8320" y="6045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960" y="6045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4240" y="5864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4920" y="65970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4560" y="65970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0840" y="641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6080" y="79020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5360" y="79020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0" y="772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0120" y="72784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9400" y="72784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5680" y="7098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2640" y="82162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82162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560" y="8035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8759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1680" y="8769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800" y="58788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080" y="587880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720" y="5698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5680" y="6198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4960" y="619812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0" y="6017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60" y="2987640"/>
                            <a:ext cx="146484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03960" y="2987640"/>
                            <a:ext cx="147312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7760" y="2987640"/>
                            <a:ext cx="158292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90640" y="2987640"/>
                            <a:ext cx="149364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36698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36698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3489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368496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2400" y="368496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65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3600" y="36676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880" y="366768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5280" y="3487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0800" y="36734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0440" y="3673440"/>
                            <a:ext cx="7164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0440" y="349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4187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3701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0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334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2991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3917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3992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5640" y="2900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334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3315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040" y="3890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440" y="4336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438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134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36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2109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829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347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36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160" y="1852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8160" y="513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640" y="400680"/>
                            <a:ext cx="13644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468720"/>
                            <a:ext cx="680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520" y="413280"/>
                            <a:ext cx="133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399960"/>
                            <a:ext cx="1486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40" y="618480"/>
                            <a:ext cx="162252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2560" y="1422360"/>
                            <a:ext cx="41472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4760" y="1954440"/>
                            <a:ext cx="939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6960" y="1955160"/>
                            <a:ext cx="3816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947880"/>
                            <a:ext cx="1753920" cy="113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947880"/>
                            <a:ext cx="21686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7920" y="200160"/>
                            <a:ext cx="78624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276840"/>
                            <a:ext cx="957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2320" y="237600"/>
                            <a:ext cx="3888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4160" y="200160"/>
                            <a:ext cx="103500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7920" y="678960"/>
                            <a:ext cx="1821240" cy="11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7pt;width:549.6pt;height:704.7pt" coordorigin="-48,140" coordsize="10992,14094">
                <v:line id="shape_0" from="284,14064" to="10488,14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,13922" to="284,1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9,13922" to="10489,14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,10792" to="1463,10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10792" to="1462,10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0;top:105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4,12022" to="3976,1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3,12022" to="3975,12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3;top:117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6,9660" to="4718,9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9660" to="4717,9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5;top:93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1,9660" to="8093,9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9660" to="8092,9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80;top:93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45,10529" to="9757,10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4,10529" to="9756,10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44;top:102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4,12584" to="9916,1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3,12584" to="9915,12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03;top:1230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26,11602" to="9938,11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5,11602" to="9937,11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5;top:113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,13079" to="1013,13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3079" to="1012,13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0;top:1279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139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0;top:139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5,9398" to="2207,9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4,9398" to="2206,9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4;top:91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65,9901" to="6577,10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4,9901" to="6576,10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4;top:9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4845;width:2306;height:22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93;top:4845;width:2319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60;top:4845;width:2492;height:22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41;top:4845;width:2351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922,5919" to="4034,6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1,5919" to="4033,6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71;top:563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8,5943" to="1250,6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5943" to="1249,6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2;top:58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9,5916" to="6731,6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5916" to="6730,6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9;top:56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7,5925" to="9719,6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6,5925" to="9718,6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06;top:56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67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;top:54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3;top:54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48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63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642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5;top:4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54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53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1;top:6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6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8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2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;top:5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34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14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2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2;top:1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30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0;top:9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771" to="520,2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1,878" to="607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791" to="628,8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,770" to="2861,11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06,1114" to="2860,2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9,2380" to="6781,3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0,3218" to="6217,33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10,3219" to="6069,3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7,1633" to="6128,3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7,1633" to="6781,2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8,455" to="8855,3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5,576" to="8915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514" to="8976,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56,455" to="10485,12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18,1209" to="10485,3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Sans utiliser le moindre instrument de géométrie, les triangles suivants sont ils rectangles ?</w:t>
      </w:r>
    </w:p>
    <w:p>
      <w:pPr>
        <w:pStyle w:val="Normal"/>
        <w:rPr/>
      </w:pPr>
      <w:r>
        <w:rPr/>
        <w:tab/>
        <w:t>(O est le centre du cerc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3969" w:leader="none"/>
          <w:tab w:val="center" w:pos="6663" w:leader="none"/>
          <w:tab w:val="center" w:pos="9639" w:leader="none"/>
        </w:tabs>
        <w:rPr/>
      </w:pPr>
      <w:r>
        <w:rPr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Oui </w:t>
      </w:r>
      <w:r>
        <w:rPr>
          <w:rFonts w:eastAsia="Webdings" w:cs="Webdings" w:ascii="Webdings" w:hAnsi="Webdings"/>
        </w:rPr>
        <w:t></w:t>
      </w:r>
      <w:r>
        <w:rPr/>
        <w:t xml:space="preserve"> Non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 </w:t>
      </w:r>
      <w:r>
        <w:rPr>
          <w:rFonts w:eastAsia="Webdings" w:cs="Webdings" w:ascii="Webdings" w:hAnsi="Webdings"/>
        </w:rPr>
        <w:t></w:t>
      </w:r>
      <w:r>
        <w:rPr/>
        <w:t xml:space="preserve"> Non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 </w:t>
      </w:r>
      <w:r>
        <w:rPr>
          <w:rFonts w:eastAsia="Webdings" w:cs="Webdings" w:ascii="Webdings" w:hAnsi="Webdings"/>
        </w:rPr>
        <w:t></w:t>
      </w:r>
      <w:r>
        <w:rPr/>
        <w:t xml:space="preserve"> Non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Oui </w:t>
      </w:r>
      <w:r>
        <w:rPr>
          <w:rFonts w:eastAsia="Webdings" w:cs="Webdings" w:ascii="Webdings" w:hAnsi="Webdings"/>
        </w:rPr>
        <w:t></w:t>
      </w:r>
      <w:r>
        <w:rPr/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3</w:t>
      </w:r>
    </w:p>
    <w:p>
      <w:pPr>
        <w:pStyle w:val="Normal"/>
        <w:rPr/>
      </w:pPr>
      <w:r>
        <w:rPr/>
        <w:tab/>
        <w:t xml:space="preserve">Parmi les points suivants, entourer ceux qui appartiennent au demi-cercle de diamètre [MN]  </w:t>
      </w:r>
      <w:r>
        <w:rPr>
          <w:b/>
        </w:rPr>
        <w:t>sans tracer ce demi-cercle</w:t>
      </w:r>
      <w:r>
        <w:rPr/>
        <w:t>, en utilisant uniquement l’équ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4 - Cercle circonscrit au triangle rectang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30:00Z</dcterms:created>
  <dc:creator>Joël NEGRI</dc:creator>
  <dc:description/>
  <dc:language>en-US</dc:language>
  <cp:lastModifiedBy>Joël NEGRI</cp:lastModifiedBy>
  <cp:lastPrinted>1999-01-07T18:03:00Z</cp:lastPrinted>
  <dcterms:modified xsi:type="dcterms:W3CDTF">2002-04-07T09:30:00Z</dcterms:modified>
  <cp:revision>2</cp:revision>
  <dc:subject/>
  <dc:title>EXERCICE 2</dc:title>
</cp:coreProperties>
</file>