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1</w:t>
      </w:r>
    </w:p>
    <w:p>
      <w:pPr>
        <w:pStyle w:val="Normal"/>
        <w:rPr/>
      </w:pPr>
      <w:r>
        <w:rPr/>
        <w:tab/>
        <w:t>Sans utiliser l’équerre…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825</wp:posOffset>
                </wp:positionH>
                <wp:positionV relativeFrom="paragraph">
                  <wp:posOffset>328930</wp:posOffset>
                </wp:positionV>
                <wp:extent cx="6186170" cy="8792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6240" cy="8792280"/>
                          <a:chOff x="0" y="0"/>
                          <a:chExt cx="6186240" cy="8792280"/>
                        </a:xfrm>
                      </wpg:grpSpPr>
                      <wps:wsp>
                        <wps:cNvSpPr/>
                        <wps:spPr>
                          <a:xfrm>
                            <a:off x="180360" y="135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226080"/>
                            <a:ext cx="180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35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35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3412440"/>
                            <a:ext cx="9540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640" y="2161440"/>
                            <a:ext cx="2144880" cy="132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2084760"/>
                            <a:ext cx="9540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3463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1931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2160" y="6447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6449760"/>
                            <a:ext cx="0" cy="215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160" y="86094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66276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6628680"/>
                            <a:ext cx="0" cy="144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80701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626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8611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807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6447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9640" y="314280"/>
                            <a:ext cx="1586160" cy="136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0600" y="166320"/>
                            <a:ext cx="1476360" cy="9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7960" y="27252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165492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1116360"/>
                            <a:ext cx="496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34640"/>
                            <a:ext cx="496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7480" y="141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5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840" y="1118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8680" y="1670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2680" y="3478680"/>
                            <a:ext cx="162684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8440" y="3049200"/>
                            <a:ext cx="123192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9640" y="3433320"/>
                            <a:ext cx="525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9360" y="4362480"/>
                            <a:ext cx="525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3873600"/>
                            <a:ext cx="622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000" y="3003480"/>
                            <a:ext cx="622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4080" y="4310280"/>
                            <a:ext cx="1064880" cy="11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4260240"/>
                            <a:ext cx="8136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3400" y="5377680"/>
                            <a:ext cx="8136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333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7680" y="5420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2040" y="4348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2920" y="414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4560" y="3906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720" y="289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4040" y="6639480"/>
                            <a:ext cx="1487160" cy="88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7524000"/>
                            <a:ext cx="23551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30480" y="6639480"/>
                            <a:ext cx="86796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2280" y="7496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0" y="761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2960" y="6455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5594400"/>
                            <a:ext cx="1809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8800" y="4365000"/>
                            <a:ext cx="633240" cy="130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5526360"/>
                            <a:ext cx="50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4336560"/>
                            <a:ext cx="12240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3720" y="5662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4175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550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25.9pt;width:487.1pt;height:692.3pt" coordorigin="995,518" coordsize="9742,13846">
                <v:line id="shape_0" from="1279,732" to="1279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2,874" to="4118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9,732" to="4119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;top:7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7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0,5892" to="1759,6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9,3922" to="5066,6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3,3801" to="5142,4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49;top:59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35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8,10672" to="3691,10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50,10675" to="3550,1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14076" to="3691,14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2,10955" to="1845,109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4,10957" to="1704,13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2,13227" to="1845,13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09;top:103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40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3;top:132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3;top:106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7,1013" to="8594,3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0,780" to="10454,2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47,947" to="6136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5,3124" to="8644,3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87,2276" to="8164,2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18,730" to="10495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10;top:7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3;top:5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2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9;top:314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3,5996" to="8694,7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0,5320" to="10349,66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97,5925" to="6179,60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63,7388" to="8745,7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72,6618" to="8469,6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7,5248" to="10404,5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6,7306" to="10142,90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2,7227" to="10219,7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2,8987" to="8529,9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69;top:57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8;top:90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9;top:73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9;top:70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6;top:66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9;top:50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1,10974" to="8602,12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61,12367" to="9969,1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2,10974" to="9968,125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12;top:123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5;top:125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7;top:106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,9328" to="4447,9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0,7392" to="4446,94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95,9221" to="1602,94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46,7347" to="3538,7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97;top:94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4;top:70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6;top:91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b/>
          <w:i/>
        </w:rPr>
        <w:t>a.</w:t>
      </w:r>
      <w:r>
        <w:rPr/>
        <w:t xml:space="preserve"> Construire un triangle ABC rectangle en C tel que AC = 3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Construire un triangle DEF rectangle en E tel que FDE= 4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2</w:t>
      </w:r>
    </w:p>
    <w:p>
      <w:pPr>
        <w:pStyle w:val="Normal"/>
        <w:rPr/>
      </w:pPr>
      <w:r>
        <w:rPr/>
        <w:tab/>
        <w:t>Sans utiliser l’équerre…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onstruire le point M tel que les triangles ABM et BCM soient rectangles en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Construire un point M tel que les triangles ABM et CDM soient rectangles en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</w:r>
      <w:r>
        <w:rPr>
          <w:b/>
          <w:bCs/>
          <w:i/>
        </w:rPr>
        <w:t>c.</w:t>
      </w:r>
      <w:r>
        <w:rPr/>
        <w:t xml:space="preserve"> Construire deux points M et N tels que les triangles ABM, ABN, CDM et CDN soient rectangles en M et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3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Existe-t-il un point P tel que les triangles EFP, GHP et IJP soient rectangles en P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Existe-t-il un point P tel que les triangles ABP, BCP et ACP soient rectangles en P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4 - Cercle circonscrit au triangle rectang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9:50:00Z</dcterms:created>
  <dc:creator>Joël NEGRI</dc:creator>
  <dc:description/>
  <dc:language>en-US</dc:language>
  <cp:lastModifiedBy>Joël NEGRI</cp:lastModifiedBy>
  <cp:lastPrinted>2002-04-06T22:53:00Z</cp:lastPrinted>
  <dcterms:modified xsi:type="dcterms:W3CDTF">2002-05-01T09:50:00Z</dcterms:modified>
  <cp:revision>2</cp:revision>
  <dc:subject/>
  <dc:title>EXERCICE 3</dc:title>
</cp:coreProperties>
</file>