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rPr/>
      </w:pPr>
      <w:r>
        <w:rPr/>
        <w:tab/>
        <w:t>(AH) est la hauteur du triangle ABC issue de 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83820</wp:posOffset>
                </wp:positionV>
                <wp:extent cx="2254250" cy="16249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25040"/>
                          <a:chOff x="0" y="0"/>
                          <a:chExt cx="2254320" cy="1625040"/>
                        </a:xfrm>
                      </wpg:grpSpPr>
                      <wps:wsp>
                        <wps:cNvSpPr/>
                        <wps:spPr>
                          <a:xfrm>
                            <a:off x="179640" y="126252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8920"/>
                            <a:ext cx="0" cy="10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4428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450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5428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44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4468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26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8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5432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160"/>
                            <a:ext cx="14428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35432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6.6pt;width:177.5pt;height:127.95pt" coordorigin="718,132" coordsize="3550,2559">
                <v:line id="shape_0" from="1001,2120" to="3273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4,414" to="3274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2,416" to="3273,2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90;top:1836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74,416" to="3983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4,2120" to="398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6;top:98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240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240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1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2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18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2265" to="3274,22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8,419" to="2989,2122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74,2265" to="3982,22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alculer la longueur AH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En déduire la longueur AC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Le triangle ABC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ab/>
        <w:t>Un terrain de football (rectangulaire) mesure 95 mètres en longueur et 72 mètres en largeur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à main levée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alculer la longueur d’une diagonale de ce terrain (On arrondira ce résultat au cent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Un foulard est un carré d’étoffe de 60 cm de coté.</w:t>
      </w:r>
    </w:p>
    <w:p>
      <w:pPr>
        <w:pStyle w:val="Normal"/>
        <w:rPr/>
      </w:pPr>
      <w:r>
        <w:rPr/>
        <w:tab/>
        <w:t>Calculer la longueur d’une diagonale de ce foulard (On arrondira ce résultat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4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 est un triangle isocèle en A avec AB = AC = 6 cm et BC = 5 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Construire ce triangle et sa hauteur [AH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ab/>
      </w:r>
      <w:r>
        <w:rPr>
          <w:b/>
          <w:i/>
        </w:rPr>
        <w:t>b.</w:t>
      </w:r>
      <w:r>
        <w:rPr/>
        <w:t xml:space="preserve"> Calculer la hauteur AH (arrondie au dixième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5</w:t>
      </w:r>
    </w:p>
    <w:p>
      <w:pPr>
        <w:pStyle w:val="Normal"/>
        <w:rPr/>
      </w:pPr>
      <w:r>
        <w:rPr/>
        <w:tab/>
        <w:t>IJK est un triangle équilatéral de coté 4 cm.</w:t>
      </w:r>
    </w:p>
    <w:p>
      <w:pPr>
        <w:pStyle w:val="Normal"/>
        <w:rPr/>
      </w:pPr>
      <w:r>
        <w:rPr/>
        <w:tab/>
        <w:t>Calculer la longueur des médianes de ce triangle (arrondie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6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D est un losange de centre O avec AC = 20 cm et BD = 48 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Faire une figure à main lev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Calculer AB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Calculer le périmètre de ce losang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4.7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D est un rectangle, AB = 3 cm et BC = 10 cm et I est le point du coté [BC] tel que BI = 1 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i/>
        </w:rPr>
        <w:tab/>
      </w:r>
      <w:r>
        <w:rPr>
          <w:b/>
          <w:i/>
        </w:rPr>
        <w:t>a.</w:t>
      </w:r>
      <w:r>
        <w:rPr/>
        <w:t xml:space="preserve"> Faire une figu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Calculer AI² et DI²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i/>
        </w:rPr>
        <w:tab/>
      </w:r>
      <w:r>
        <w:rPr>
          <w:b/>
          <w:i/>
        </w:rPr>
        <w:t>c.</w:t>
      </w:r>
      <w:r>
        <w:rPr/>
        <w:t xml:space="preserve"> Montrer que le triangle AID est rectangle en I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4.8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DEFGH est un pavé droit de longueur 4 cm, de largeur 3 cm et de hauteur 12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44145</wp:posOffset>
                </wp:positionV>
                <wp:extent cx="2609850" cy="2609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610000"/>
                          <a:chOff x="0" y="0"/>
                          <a:chExt cx="2610000" cy="2610000"/>
                        </a:xfrm>
                      </wpg:grpSpPr>
                      <wps:wsp>
                        <wps:cNvSpPr/>
                        <wps:spPr>
                          <a:xfrm>
                            <a:off x="695880" y="226188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1913760"/>
                            <a:ext cx="5220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91376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1913760"/>
                            <a:ext cx="5220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2200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173880"/>
                            <a:ext cx="5220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7388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173880"/>
                            <a:ext cx="5220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22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522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7388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7388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880" y="522000"/>
                            <a:ext cx="1566000" cy="139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481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3481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226188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173988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73988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26188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243576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435760"/>
                            <a:ext cx="694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3760" y="1913760"/>
                            <a:ext cx="5220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0" y="2088000"/>
                            <a:ext cx="5220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522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5220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1913760"/>
                            <a:ext cx="156600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1.35pt;width:205.5pt;height:205.45pt" coordorigin="162,227" coordsize="4110,4109">
                <v:line id="shape_0" from="1258,3789" to="2901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3241" to="3723,3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0,3241" to="3723,3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8,3241" to="2079,37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8,1049" to="2901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501" to="3723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0,501" to="3723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8,501" to="207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8,1049" to="1258,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1049" to="2902,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4,501" to="3724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01" to="2080,32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8,1049" to="3723,3240" stroked="t" o:allowincell="f" style="position:absolute;flip:xy">
                  <v:stroke color="black" weight="19080" dashstyle="long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4;top:775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227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227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8;top:775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3789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2967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2967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3789;width:273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,4063" to="2901,406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3;top:4063;width:1092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6,3241" to="3997,378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50;top:3515;width:821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049" to="984,378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;top:2145;width:821;height:2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,3241" to="3723,3788" stroked="t" o:allowincell="f" style="position:absolute;flip:x">
                  <v:stroke color="black" weight="19080" dashstyle="long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alculer la longueur EG puis la diagonale AG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9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6050</wp:posOffset>
                </wp:positionV>
                <wp:extent cx="2975610" cy="1893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893600"/>
                          <a:chOff x="0" y="0"/>
                          <a:chExt cx="2975760" cy="1893600"/>
                        </a:xfrm>
                      </wpg:grpSpPr>
                      <wps:wsp>
                        <wps:cNvSpPr/>
                        <wps:spPr>
                          <a:xfrm>
                            <a:off x="631080" y="1803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11440"/>
                            <a:ext cx="216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21639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811440"/>
                            <a:ext cx="21639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45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1800">
                            <a:off x="200880" y="11343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031200">
                            <a:off x="328320" y="127872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45800">
                            <a:off x="208440" y="83196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20400">
                            <a:off x="1529640" y="129816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6 cm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33800">
                            <a:off x="1625040" y="33660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5 cm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1.5pt;width:234.3pt;height:149.1pt" coordorigin="173,230" coordsize="4686,2982">
                <v:line id="shape_0" from="1167,514" to="1167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1508" to="4574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514" to="4574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508" to="1167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508" to="4574,2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,1508" to="1166,2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,2076" to="1166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9;top:2016;width:141;height:141;mso-wrap-style:none;v-text-anchor:middle;rotation:322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7;top:1366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3;top:12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1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9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3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90;top:2244;width:419;height:239;mso-wrap-style:none;v-text-anchor:middle;rotation:50" type="_x0000_t136">
                  <v:path textpathok="t"/>
                  <v:textpath on="t" fitshape="t" string="8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1;top:1540;width:419;height:239;mso-wrap-style:none;v-text-anchor:middle;rotation:322" type="_x0000_t136">
                  <v:path textpathok="t"/>
                  <v:textpath on="t" fitshape="t" string="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582;top:2274;width:524;height:239;mso-wrap-style:none;v-text-anchor:middle;rotation:335" type="_x0000_t136">
                  <v:path textpathok="t"/>
                  <v:textpath on="t" fitshape="t" string="26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732;top:760;width:524;height:239;mso-wrap-style:none;v-text-anchor:middle;rotation:17" type="_x0000_t136">
                  <v:path textpathok="t"/>
                  <v:textpath on="t" fitshape="t" string="25 cm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OC) est la hauteur du triangle BCD issue de 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Le but de l’exercice est de déterminer l’aire du triangle BCD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>1.</w:t>
        <w:tab/>
        <w:t>a.</w:t>
      </w:r>
      <w:r>
        <w:rPr/>
        <w:t xml:space="preserve"> Calculer la longueur O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Calculer la longueur O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b/>
          <w:i/>
        </w:rPr>
        <w:tab/>
        <w:t>c.</w:t>
      </w:r>
      <w:r>
        <w:rPr/>
        <w:t xml:space="preserve"> Calculer la longueur OD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>2.</w:t>
      </w:r>
      <w:r>
        <w:rPr/>
        <w:t xml:space="preserve"> En utilisant les résultats du </w:t>
      </w:r>
      <w:r>
        <w:rPr>
          <w:b/>
          <w:i/>
        </w:rPr>
        <w:t>1.</w:t>
      </w:r>
      <w:r>
        <w:rPr/>
        <w:t>, calculer l’aire du triangle BCD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On rappelle la formule :</w:t>
        <w:tab/>
        <w:t>Aire = (b</w:t>
      </w:r>
      <w:r>
        <w:rPr>
          <w:rFonts w:eastAsia="Symbol" w:cs="Symbol" w:ascii="Symbol" w:hAnsi="Symbol"/>
        </w:rPr>
        <w:t></w:t>
      </w:r>
      <w:r>
        <w:rPr/>
        <w:t>h)/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10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 est un triangle rectangle en A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790</wp:posOffset>
                </wp:positionH>
                <wp:positionV relativeFrom="paragraph">
                  <wp:posOffset>305435</wp:posOffset>
                </wp:positionV>
                <wp:extent cx="1299845" cy="82232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822240"/>
                          <a:chOff x="0" y="0"/>
                          <a:chExt cx="1299960" cy="822240"/>
                        </a:xfrm>
                      </wpg:grpSpPr>
                      <wps:wsp>
                        <wps:cNvSpPr/>
                        <wps:spPr>
                          <a:xfrm flipH="1">
                            <a:off x="186120" y="184320"/>
                            <a:ext cx="631080" cy="450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4320"/>
                            <a:ext cx="287640" cy="450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78000">
                            <a:off x="760320" y="2052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92800">
                            <a:off x="817200" y="5443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64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55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24.05pt;width:102.35pt;height:64.7pt" coordorigin="2954,481" coordsize="2047,129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247;top:771;width:993;height:709;flip:x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241;top:771;width:452;height:709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stroked="t" o:allowincell="f" style="position:absolute;left:4151;top:804;width:141;height:141;mso-wrap-style:none;v-text-anchor:middle;rotation:56">
                  <v:fill o:detectmouseclick="t" on="false"/>
                  <v:stroke color="black" weight="9360" joinstyle="miter" endcap="flat"/>
                  <w10:wrap type="square" side="left"/>
                </v:rect>
                <v:rect id="shape_0" stroked="t" o:allowincell="f" style="position:absolute;left:4241;top:1338;width:141;height:141;mso-wrap-style:none;v-text-anchor:middle;rotation:360">
                  <v:fill o:detectmouseclick="t" on="false"/>
                  <v:stroke color="black" weight="9360" joinstyle="miter" endcap="flat"/>
                  <w10:wrap type="square" side="left"/>
                </v:rect>
                <v:shape id="shape_0" stroked="f" o:allowincell="f" style="position:absolute;left:4087;top:1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22;top: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54;top:13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717;top:13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(AH) est la hauteur issue du sommet de l’angle droit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>1.</w:t>
        <w:tab/>
        <w:t>a.</w:t>
      </w:r>
      <w:r>
        <w:rPr/>
        <w:t xml:space="preserve"> Exprimer l’aire de ce triangle en fonction de AB et A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Exprimer l’aire de ce triangle en fonction de AH et 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ab/>
      </w:r>
      <w:r>
        <w:rPr>
          <w:b/>
          <w:i/>
        </w:rPr>
        <w:t xml:space="preserve">c. </w:t>
      </w:r>
      <w:r>
        <w:rPr/>
        <w:t>En déduire une égalité faisant intervenir AB, AC, BC et AH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>2.</w:t>
      </w:r>
      <w:r>
        <w:rPr/>
        <w:t xml:space="preserve"> Calculer la hauteur AH pour le triangle ABC rectangle en A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lang w:val="de-DE"/>
        </w:rPr>
      </w:pPr>
      <w:r>
        <w:rPr>
          <w:lang w:val="de-DE"/>
        </w:rPr>
        <w:t>AB = 4 cm</w:t>
        <w:tab/>
        <w:t>AC = 3 cm</w:t>
        <w:tab/>
        <w:t>BC = 5 cm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ZapfDingbats" w:hAnsi="Monotype Sorts;ZapfDingbats" w:cs="Monotype Sorts;ZapfDingbats"/>
    </w:rPr>
  </w:style>
  <w:style w:type="character" w:styleId="WW8Num13z0">
    <w:name w:val="WW8Num13z0"/>
    <w:qFormat/>
    <w:rPr>
      <w:rFonts w:ascii="Monotype Sorts;ZapfDingbats" w:hAnsi="Monotype Sorts;ZapfDingbats" w:cs="Monotype Sorts;ZapfDingbats"/>
    </w:rPr>
  </w:style>
  <w:style w:type="character" w:styleId="WW8Num14z0">
    <w:name w:val="WW8Num14z0"/>
    <w:qFormat/>
    <w:rPr>
      <w:rFonts w:ascii="Monotype Sorts;ZapfDingbats" w:hAnsi="Monotype Sorts;ZapfDingbats" w:cs="Monotype Sorts;ZapfDingbat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Monotype Sorts;ZapfDingbats" w:hAnsi="Monotype Sorts;ZapfDingbats" w:cs="Monotype Sorts;ZapfDingbat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;ZapfDingbats" w:hAnsi="Monotype Sorts;ZapfDingbats" w:cs="Monotype Sorts;ZapfDingbats"/>
    </w:rPr>
  </w:style>
  <w:style w:type="character" w:styleId="WW8Num25z0">
    <w:name w:val="WW8Num25z0"/>
    <w:qFormat/>
    <w:rPr>
      <w:rFonts w:ascii="Monotype Sorts;ZapfDingbats" w:hAnsi="Monotype Sorts;ZapfDingbats" w:cs="Monotype Sorts;ZapfDingbats"/>
    </w:rPr>
  </w:style>
  <w:style w:type="character" w:styleId="WW8Num26z0">
    <w:name w:val="WW8Num26z0"/>
    <w:qFormat/>
    <w:rPr>
      <w:rFonts w:ascii="Monotype Sorts;ZapfDingbats" w:hAnsi="Monotype Sorts;ZapfDingbats" w:cs="Monotype Sorts;ZapfDingbat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;ZapfDingbats" w:hAnsi="Monotype Sorts;ZapfDingbats" w:cs="Monotype Sorts;ZapfDingbats"/>
    </w:rPr>
  </w:style>
  <w:style w:type="character" w:styleId="WW8Num32z0">
    <w:name w:val="WW8Num32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09:00Z</dcterms:created>
  <dc:creator>Joël NEGRI</dc:creator>
  <dc:description/>
  <dc:language>en-US</dc:language>
  <cp:lastModifiedBy>Joël NEGRI</cp:lastModifiedBy>
  <cp:lastPrinted>2002-04-07T11:45:00Z</cp:lastPrinted>
  <dcterms:modified xsi:type="dcterms:W3CDTF">2002-05-01T10:09:00Z</dcterms:modified>
  <cp:revision>2</cp:revision>
  <dc:subject/>
  <dc:title>EXERCICE 4</dc:title>
</cp:coreProperties>
</file>