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Rappels : Triangle rectangle.</w:t>
      </w:r>
    </w:p>
    <w:p>
      <w:pPr>
        <w:pStyle w:val="Normal"/>
        <w:rPr/>
      </w:pPr>
      <w:r>
        <w:rPr/>
        <w:tab/>
        <w:t xml:space="preserve">On dit qu’un triangle est </w:t>
      </w:r>
      <w:r>
        <w:rPr>
          <w:b/>
        </w:rPr>
        <w:t>rectangle</w:t>
      </w:r>
      <w:r>
        <w:rPr/>
        <w:t xml:space="preserve"> quand l’un de ses 3 angles est </w:t>
      </w:r>
      <w:r>
        <w:rPr>
          <w:b/>
        </w:rPr>
        <w:t>droi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80340" distR="180340" simplePos="0" locked="0" layoutInCell="0" allowOverlap="1" relativeHeight="4">
                <wp:simplePos x="0" y="0"/>
                <wp:positionH relativeFrom="column">
                  <wp:posOffset>3220720</wp:posOffset>
                </wp:positionH>
                <wp:positionV relativeFrom="paragraph">
                  <wp:posOffset>63500</wp:posOffset>
                </wp:positionV>
                <wp:extent cx="3380740" cy="226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760" cy="2269440"/>
                          <a:chOff x="0" y="0"/>
                          <a:chExt cx="3380760" cy="2269440"/>
                        </a:xfrm>
                      </wpg:grpSpPr>
                      <wps:wsp>
                        <wps:cNvSpPr/>
                        <wps:spPr>
                          <a:xfrm rot="9750000">
                            <a:off x="356400" y="542880"/>
                            <a:ext cx="2703960" cy="1351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736720" y="1077480"/>
                            <a:ext cx="4032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56" h="10799">
                                <a:moveTo>
                                  <a:pt x="20456" y="15637"/>
                                </a:moveTo>
                                <a:arcTo wR="10800" hR="10800" stAng="1596439" swAng="37956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56" h="10799">
                                <a:moveTo>
                                  <a:pt x="20456" y="15637"/>
                                </a:moveTo>
                                <a:arcTo wR="10800" hR="10800" stAng="1596439" swAng="37956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31840" y="905040"/>
                            <a:ext cx="45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4839">
                                <a:moveTo>
                                  <a:pt x="2" y="10603"/>
                                </a:moveTo>
                                <a:arcTo wR="10800" hR="10800" stAng="-10737434" swAng="15346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4839">
                                <a:moveTo>
                                  <a:pt x="2" y="10603"/>
                                </a:moveTo>
                                <a:arcTo wR="10800" hR="10800" stAng="-10737434" swAng="15346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607120" y="19548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59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pt;margin-top:5pt;width:266.2pt;height:149.15pt" coordorigin="5072,100" coordsize="5324,298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633;top:954;width:4257;height:2128;mso-wrap-style:none;v-text-anchor:middle;rotation:162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coordorigin="10800,10800" coordsize="9656,10799" path="l0,21600xee" stroked="t" o:allowincell="f" style="position:absolute;left:9382;top:1797;width:634;height:709;mso-wrap-style:none;v-text-anchor:middle;rotation:162">
                  <v:fill o:detectmouseclick="t" on="false"/>
                  <v:stroke color="black" weight="9360" joinstyle="miter" endcap="flat"/>
                  <w10:wrap type="square"/>
                </v:rect>
                <v:rect id="shape_0" coordorigin="1,5960" coordsize="10798,4839" path="l0,21600xee" stroked="t" o:allowincell="f" style="position:absolute;left:5437;top:1525;width:709;height:316;mso-wrap-style:none;v-text-anchor:middle;rotation:162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78;top:408;width:354;height:354;mso-wrap-style:none;v-text-anchor:middle;rotation:162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71;top: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2;top:15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12;top:23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ind w:left="142" w:hanging="0"/>
        <w:rPr/>
      </w:pPr>
      <w:r>
        <w:rPr/>
        <w:tab/>
        <w:t>ABC est un triangle rectangle en A.</w:t>
      </w:r>
    </w:p>
    <w:p>
      <w:pPr>
        <w:pStyle w:val="Normal"/>
        <w:ind w:left="142" w:hanging="0"/>
        <w:rPr/>
      </w:pPr>
      <w:r>
        <w:rPr/>
        <w:tab/>
        <w:t>BAC est l’</w:t>
      </w:r>
      <w:r>
        <w:rPr>
          <w:b/>
        </w:rPr>
        <w:t>angle droit</w:t>
      </w:r>
      <w:r>
        <w:rPr/>
        <w:t>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ab/>
        <w:t xml:space="preserve">[AB] et [AC] sont les </w:t>
      </w:r>
      <w:r>
        <w:rPr>
          <w:b/>
        </w:rPr>
        <w:t>cotés de l’angle droit</w:t>
      </w:r>
      <w:r>
        <w:rPr/>
        <w:t>.</w:t>
      </w:r>
    </w:p>
    <w:p>
      <w:pPr>
        <w:pStyle w:val="Normal"/>
        <w:ind w:left="142" w:hanging="0"/>
        <w:rPr/>
      </w:pPr>
      <w:r>
        <w:rPr/>
        <w:tab/>
        <w:t>[BC] est l’</w:t>
      </w:r>
      <w:r>
        <w:rPr>
          <w:b/>
        </w:rPr>
        <w:t>hypoténuse</w:t>
      </w:r>
      <w:r>
        <w:rPr/>
        <w:t>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284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Théorème de Pythagore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84" w:hanging="0"/>
        <w:rPr/>
      </w:pPr>
      <w:r>
        <w:rPr>
          <w:b/>
          <w:smallCaps/>
        </w:rPr>
        <w:t>Si</w:t>
      </w:r>
      <w:r>
        <w:rPr/>
        <w:t xml:space="preserve"> un triangle ABC est rectangle en A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84" w:hanging="0"/>
        <w:rPr/>
      </w:pPr>
      <w:r>
        <w:rPr>
          <w:b/>
          <w:smallCaps/>
        </w:rPr>
        <w:t xml:space="preserve">Alors </w:t>
      </w:r>
      <w:r>
        <w:rPr/>
        <w:t xml:space="preserve"> AB² + AC² = BC²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« Le carré de l’hypoténuse est égal à la somme des carrés des cotés de l’angle droit »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6920</wp:posOffset>
                </wp:positionH>
                <wp:positionV relativeFrom="paragraph">
                  <wp:posOffset>75565</wp:posOffset>
                </wp:positionV>
                <wp:extent cx="2162810" cy="1442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880" cy="1442160"/>
                          <a:chOff x="0" y="0"/>
                          <a:chExt cx="2162880" cy="1442160"/>
                        </a:xfrm>
                      </wpg:grpSpPr>
                      <wps:wsp>
                        <wps:cNvSpPr txBox="1"/>
                        <wps:spPr>
                          <a:xfrm>
                            <a:off x="3600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62520"/>
                            <a:ext cx="72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541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080" y="181080"/>
                            <a:ext cx="144288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440360" cy="1080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2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2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5.95pt;width:170.3pt;height:113.55pt" coordorigin="7192,119" coordsize="3406,2271">
                <v:shape id="shape_0" stroked="f" o:allowincell="f" style="position:absolute;left:7759;top:11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2;top:2107;width:113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2;top:971;width:851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44;top:404;width:2272;height:1704">
                  <v:shape id="shape_0" fillcolor="white" stroked="t" o:allowincell="f" style="position:absolute;left:8048;top:404;width:2267;height:1700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044;top:1824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759;top:210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5;top:210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ab/>
        <w:t>Exemple :</w:t>
      </w:r>
    </w:p>
    <w:p>
      <w:pPr>
        <w:pStyle w:val="Normal"/>
        <w:ind w:left="284" w:hanging="0"/>
        <w:rPr/>
      </w:pPr>
      <w:r>
        <w:rPr/>
        <w:t>ABC est un triangle rectangle en A avec AB = 3cm  et  AC = 4cm.</w:t>
      </w:r>
    </w:p>
    <w:p>
      <w:pPr>
        <w:pStyle w:val="Normal"/>
        <w:ind w:left="284" w:hanging="0"/>
        <w:rPr/>
      </w:pPr>
      <w:r>
        <w:rPr/>
        <w:t>On a alors :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BC² = AB² + AC²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BC² = 3² + 4²</w:t>
      </w:r>
    </w:p>
    <w:p>
      <w:pPr>
        <w:pStyle w:val="Normal"/>
        <w:ind w:left="708" w:hanging="0"/>
        <w:rPr/>
      </w:pPr>
      <w:r>
        <w:rPr/>
        <w:t>BC² = 9 + 16</w:t>
      </w:r>
    </w:p>
    <w:p>
      <w:pPr>
        <w:pStyle w:val="Normal"/>
        <w:ind w:left="708" w:hanging="0"/>
        <w:rPr/>
      </w:pPr>
      <w:r>
        <w:rPr/>
        <w:t>BC² = 25.</w:t>
      </w:r>
    </w:p>
    <w:p>
      <w:pPr>
        <w:pStyle w:val="Normal"/>
        <w:ind w:left="284" w:hanging="0"/>
        <w:rPr/>
      </w:pPr>
      <w:r>
        <w:rPr/>
        <w:t>Donc (en utilisant la touche  de la machine) BC = 5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Remarque - Conséquence de la propriété :</w:t>
      </w:r>
    </w:p>
    <w:p>
      <w:pPr>
        <w:pStyle w:val="Normal"/>
        <w:ind w:left="142" w:hanging="0"/>
        <w:rPr/>
      </w:pPr>
      <w:r>
        <w:rPr/>
        <w:tab/>
        <w:t xml:space="preserve">Si le carré du plus grand coté d’un triangle </w:t>
      </w:r>
      <w:r>
        <w:rPr>
          <w:u w:val="single"/>
        </w:rPr>
        <w:t>n’est pas égal</w:t>
      </w:r>
      <w:r>
        <w:rPr/>
        <w:t xml:space="preserve"> à la somme des carrés des deux autres cotés, alors le triangle </w:t>
      </w:r>
      <w:r>
        <w:rPr>
          <w:u w:val="single"/>
        </w:rPr>
        <w:t>n’est pas rectangle</w:t>
      </w:r>
      <w:r>
        <w:rPr/>
        <w:t>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Réciproque du théorème de Pythagore.</w:t>
      </w:r>
    </w:p>
    <w:p>
      <w:pPr>
        <w:pStyle w:val="Normal"/>
        <w:ind w:left="284"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84" w:hanging="0"/>
        <w:rPr/>
      </w:pPr>
      <w:r>
        <w:rPr>
          <w:b/>
          <w:smallCaps/>
        </w:rPr>
        <w:t>Si</w:t>
      </w:r>
      <w:r>
        <w:rPr/>
        <w:t xml:space="preserve"> un triangle ABC est tel que AB² + AC² = BC²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84" w:hanging="0"/>
        <w:rPr/>
      </w:pPr>
      <w:r>
        <w:rPr>
          <w:b/>
          <w:smallCaps/>
        </w:rPr>
        <w:t>Alors</w:t>
      </w:r>
      <w:r>
        <w:rPr/>
        <w:t xml:space="preserve"> il est rectangle en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’est  à dire « si le carré du coté le plus long est égal à la somme des carrés des 2 autres cotés, alors le triangle est rectangle 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ind w:left="284" w:hanging="0"/>
        <w:rPr/>
      </w:pPr>
      <w:r>
        <mc:AlternateContent>
          <mc:Choice Requires="wpg">
            <w:drawing>
              <wp:anchor behindDoc="1" distT="0" distB="0" distL="180340" distR="180340" simplePos="0" locked="0" layoutInCell="0" allowOverlap="1" relativeHeight="5">
                <wp:simplePos x="0" y="0"/>
                <wp:positionH relativeFrom="column">
                  <wp:posOffset>1848485</wp:posOffset>
                </wp:positionH>
                <wp:positionV relativeFrom="paragraph">
                  <wp:posOffset>115570</wp:posOffset>
                </wp:positionV>
                <wp:extent cx="5060950" cy="352869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880" cy="3528720"/>
                          <a:chOff x="0" y="0"/>
                          <a:chExt cx="5060880" cy="3528720"/>
                        </a:xfrm>
                      </wpg:grpSpPr>
                      <wps:wsp>
                        <wps:cNvSpPr/>
                        <wps:spPr>
                          <a:xfrm rot="9415200">
                            <a:off x="365760" y="953280"/>
                            <a:ext cx="4320000" cy="180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051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75744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19054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0520" y="184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5pt;margin-top:9.1pt;width:398.5pt;height:216.75pt" coordorigin="2911,182" coordsize="7970,4335">
                <v:shape id="shape_0" fillcolor="white" stroked="t" o:allowincell="f" style="position:absolute;left:3487;top:1683;width:6802;height:2834;mso-wrap-style:none;v-text-anchor:middle;rotation:157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stroked="f" o:allowincell="f" style="position:absolute;left:9352;top:1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79;top:1135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99;top:1375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54;top:3183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97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11;top:29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ABC est un triangle tel que AB=5cm, AC = 12 cm et BC = 13cm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Vérifions si</w:t>
        <w:tab/>
        <w:t>AB² + AC² = BC²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’une part: AB² + AC² = 5² + 12² = 25 + 144 = 169</w:t>
      </w:r>
    </w:p>
    <w:p>
      <w:pPr>
        <w:pStyle w:val="Normal"/>
        <w:ind w:left="284" w:hanging="0"/>
        <w:rPr/>
      </w:pPr>
      <w:r>
        <w:rPr/>
        <w:t>D’autre part : BC² = 13² = 169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Puisque AB² + AC² = BC²,</w:t>
      </w:r>
    </w:p>
    <w:p>
      <w:pPr>
        <w:pStyle w:val="Normal"/>
        <w:ind w:left="284" w:hanging="0"/>
        <w:rPr/>
      </w:pPr>
      <w:r>
        <w:rPr/>
        <w:t>Alors d’après la réciproque de Pythagore ABC est rectangle en A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ind w:right="11" w:hanging="0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right="0" w:firstLine="21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47:00Z</dcterms:created>
  <dc:creator>Joël NEGRI</dc:creator>
  <dc:description/>
  <dc:language>en-US</dc:language>
  <cp:lastModifiedBy>Joël NEGRI</cp:lastModifiedBy>
  <cp:lastPrinted>2002-03-24T16:29:00Z</cp:lastPrinted>
  <dcterms:modified xsi:type="dcterms:W3CDTF">2002-04-07T09:47:00Z</dcterms:modified>
  <cp:revision>2</cp:revision>
  <dc:subject/>
  <dc:title>CONTENUS</dc:title>
</cp:coreProperties>
</file>