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Vocabulair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3968115</wp:posOffset>
                </wp:positionH>
                <wp:positionV relativeFrom="paragraph">
                  <wp:posOffset>30480</wp:posOffset>
                </wp:positionV>
                <wp:extent cx="2885440" cy="1262380"/>
                <wp:effectExtent l="5080" t="0" r="5715" b="889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262520"/>
                          <a:chOff x="0" y="0"/>
                          <a:chExt cx="2885400" cy="1262520"/>
                        </a:xfrm>
                      </wpg:grpSpPr>
                      <wps:wsp>
                        <wps:cNvSpPr/>
                        <wps:spPr>
                          <a:xfrm>
                            <a:off x="1262520" y="180360"/>
                            <a:ext cx="1442880" cy="721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4320" y="740520"/>
                            <a:ext cx="360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14">
                                <a:moveTo>
                                  <a:pt x="20468" y="5986"/>
                                </a:moveTo>
                                <a:arcTo wR="10800" hR="10800" stAng="-1588314" swAng="1588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14">
                                <a:moveTo>
                                  <a:pt x="20468" y="5986"/>
                                </a:moveTo>
                                <a:arcTo wR="10800" hR="10800" stAng="-1588314" swAng="1588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901800" cy="180360"/>
                          </a:xfrm>
                          <a:prstGeom prst="wedgeRoundRectCallout">
                            <a:avLst>
                              <a:gd name="adj1" fmla="val -43731"/>
                              <a:gd name="adj2" fmla="val 12922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ypoténu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082160"/>
                            <a:ext cx="1082160" cy="180360"/>
                          </a:xfrm>
                          <a:prstGeom prst="wedgeRoundRectCallout">
                            <a:avLst>
                              <a:gd name="adj1" fmla="val -19013"/>
                              <a:gd name="adj2" fmla="val -10950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té adjac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0720"/>
                            <a:ext cx="901800" cy="180360"/>
                          </a:xfrm>
                          <a:prstGeom prst="wedgeRoundRectCallout">
                            <a:avLst>
                              <a:gd name="adj1" fmla="val 80000"/>
                              <a:gd name="adj2" fmla="val 7852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té oppos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2.4pt;width:227.2pt;height:99.4pt" coordorigin="6249,48" coordsize="4544,198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237;top:332;width:2271;height:1135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fillcolor="white" stroked="t" o:allowincell="f" style="position:absolute;left:8237;top:1184;width:283;height:28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53;top:14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09;top:14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53;top: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coordorigin="10800,5985" coordsize="10800,4814" path="l0,21600xee" stroked="t" o:allowincell="f" style="position:absolute;left:9941;top:1214;width:567;height:253;flip:x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9373;top:332;width:1419;height:2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ypotén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522;top:1752;width:1703;height:2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té adjac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6249;top:616;width:1419;height:283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té oppo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ab/>
        <w:t xml:space="preserve">ABC est un triangle rectangle en A, e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’un des angles aigus de ce triangle.</w:t>
      </w:r>
    </w:p>
    <w:p>
      <w:pPr>
        <w:pStyle w:val="Normal"/>
        <w:rPr/>
      </w:pPr>
      <w:r>
        <w:rPr/>
        <w:tab/>
        <w:t>Alors :</w:t>
      </w:r>
    </w:p>
    <w:p>
      <w:pPr>
        <w:pStyle w:val="Normal"/>
        <w:rPr/>
      </w:pPr>
      <w:r>
        <w:rPr/>
        <w:tab/>
        <w:tab/>
        <w:t>[BC] est l’</w:t>
      </w:r>
      <w:r>
        <w:rPr>
          <w:b/>
        </w:rPr>
        <w:t>hypoténuse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[AB] est le </w:t>
      </w:r>
      <w:r>
        <w:rPr>
          <w:b/>
        </w:rPr>
        <w:t>coté adjacent</w:t>
      </w:r>
      <w:r>
        <w:rPr/>
        <w:t xml:space="preserve"> à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  <w:tab/>
        <w:t xml:space="preserve">[AC] est le </w:t>
      </w:r>
      <w:r>
        <w:rPr>
          <w:b/>
        </w:rPr>
        <w:t>coté opposé</w:t>
      </w:r>
      <w:r>
        <w:rPr/>
        <w:t xml:space="preserve"> à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.</w:t>
      </w:r>
    </w:p>
    <w:p>
      <w:pPr>
        <w:pStyle w:val="Normal"/>
        <w:rPr/>
      </w:pPr>
      <w:r>
        <w:rPr/>
        <w:tab/>
        <w:t>Effectuer les mesures (règle et rapporteur) puis les calculs indiqués dans le tableau (tous ces triangles sont rectangles) 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35560</wp:posOffset>
                </wp:positionV>
                <wp:extent cx="7167245" cy="4777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240" cy="4777920"/>
                          <a:chOff x="0" y="0"/>
                          <a:chExt cx="7167240" cy="4777920"/>
                        </a:xfrm>
                      </wpg:grpSpPr>
                      <wps:wsp>
                        <wps:cNvSpPr/>
                        <wps:spPr>
                          <a:xfrm rot="9535800">
                            <a:off x="377640" y="587520"/>
                            <a:ext cx="2524680" cy="12625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536400">
                            <a:off x="252000" y="1013040"/>
                            <a:ext cx="360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21">
                                <a:moveTo>
                                  <a:pt x="20464" y="5978"/>
                                </a:moveTo>
                                <a:arcTo wR="10800" hR="10800" stAng="-1591066" swAng="15910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21">
                                <a:moveTo>
                                  <a:pt x="20464" y="5978"/>
                                </a:moveTo>
                                <a:arcTo wR="10800" hR="10800" stAng="-1591066" swAng="15910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5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981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13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7821600">
                            <a:off x="5914800" y="626400"/>
                            <a:ext cx="1234440" cy="6177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21000">
                            <a:off x="6460920" y="374760"/>
                            <a:ext cx="360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21">
                                <a:moveTo>
                                  <a:pt x="20464" y="5978"/>
                                </a:moveTo>
                                <a:arcTo wR="10800" hR="10800" stAng="-1591066" swAng="15910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21">
                                <a:moveTo>
                                  <a:pt x="20464" y="5978"/>
                                </a:moveTo>
                                <a:arcTo wR="10800" hR="10800" stAng="-1591066" swAng="15910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184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111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160" y="1610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107600">
                            <a:off x="3790800" y="626040"/>
                            <a:ext cx="1900080" cy="950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08200">
                            <a:off x="5164200" y="1638000"/>
                            <a:ext cx="360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21">
                                <a:moveTo>
                                  <a:pt x="20464" y="5978"/>
                                </a:moveTo>
                                <a:arcTo wR="10800" hR="10800" stAng="-1591066" swAng="15910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21">
                                <a:moveTo>
                                  <a:pt x="20464" y="5978"/>
                                </a:moveTo>
                                <a:arcTo wR="10800" hR="10800" stAng="-1591066" swAng="15910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5480" y="180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19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609800">
                            <a:off x="2433960" y="2345040"/>
                            <a:ext cx="1440720" cy="1080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210400">
                            <a:off x="3260880" y="2122920"/>
                            <a:ext cx="360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22">
                                <a:moveTo>
                                  <a:pt x="17304" y="2178"/>
                                </a:moveTo>
                                <a:arcTo wR="10800" hR="10800" stAng="-3178368" swAng="3178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22">
                                <a:moveTo>
                                  <a:pt x="17304" y="2178"/>
                                </a:moveTo>
                                <a:arcTo wR="10800" hR="10800" stAng="-3178368" swAng="3178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7800">
                            <a:off x="363960" y="1802520"/>
                            <a:ext cx="2156400" cy="1620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7800">
                            <a:off x="183600" y="2136240"/>
                            <a:ext cx="45036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22">
                                <a:moveTo>
                                  <a:pt x="17304" y="2178"/>
                                </a:moveTo>
                                <a:arcTo wR="10800" hR="10800" stAng="-3178368" swAng="3178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22">
                                <a:moveTo>
                                  <a:pt x="17304" y="2178"/>
                                </a:moveTo>
                                <a:arcTo wR="10800" hR="10800" stAng="-3178368" swAng="3178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32000">
                            <a:off x="3794040" y="1888560"/>
                            <a:ext cx="2874600" cy="21603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00">
                            <a:off x="3899880" y="3842640"/>
                            <a:ext cx="4532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22">
                                <a:moveTo>
                                  <a:pt x="17304" y="2178"/>
                                </a:moveTo>
                                <a:arcTo wR="10800" hR="10800" stAng="-3178368" swAng="3178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22">
                                <a:moveTo>
                                  <a:pt x="17304" y="2178"/>
                                </a:moveTo>
                                <a:arcTo wR="10800" hR="10800" stAng="-3178368" swAng="3178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6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2874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736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0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405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7760" y="459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05pt;margin-top:2.8pt;width:562.9pt;height:376.2pt" coordorigin="-61,56" coordsize="11258,7524">
                <v:shape id="shape_0" stroked="t" o:allowincell="f" style="position:absolute;left:534;top:981;width:3975;height:1987;mso-wrap-style:none;v-text-anchor:middle;rotation:159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5978" coordsize="10800,4821" path="l0,21600xee" stroked="t" o:allowincell="f" style="position:absolute;left:335;top:1651;width:567;height:253;flip:x;mso-wrap-style:none;v-text-anchor:middle;rotation:20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4;top: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16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2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254;top:1043;width:1943;height:972;flip:x;mso-wrap-style:none;v-text-anchor:middle;rotation:230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5978" coordsize="10800,4821" path="l0,21600xee" stroked="t" o:allowincell="f" style="position:absolute;left:10114;top:646;width:567;height:253;mso-wrap-style:none;v-text-anchor:middle;rotation:13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0509;top:1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5;top:18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6;top:25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08;top:1042;width:2991;height:1495;mso-wrap-style:none;v-text-anchor:middle;rotation:18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5978" coordsize="10800,4821" path="l0,21600xee" stroked="t" o:allowincell="f" style="position:absolute;left:8071;top:2635;width:567;height:253;flip:x;mso-wrap-style:none;v-text-anchor:middle;rotation:34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047;top:3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9;top:2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19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72;top:3749;width:2268;height:1700;flip:x;mso-wrap-style:none;v-text-anchor:middle;rotation:33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2177" coordsize="10800,8622" path="l0,21600xee" stroked="t" o:allowincell="f" style="position:absolute;left:5074;top:3399;width:567;height:451;flip:x;mso-wrap-style:none;v-text-anchor:middle;rotation:123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12;top:2894;width:3395;height:2550;mso-wrap-style:none;v-text-anchor:middle;rotation:343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2177" coordsize="10800,8622" path="l0,21600xee" stroked="t" o:allowincell="f" style="position:absolute;left:228;top:3420;width:708;height:563;mso-wrap-style:none;v-text-anchor:middle;rotation:73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915;top:3030;width:4526;height:3401;mso-wrap-style:none;v-text-anchor:middle;rotation:282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2177" coordsize="10800,8622" path="l0,21600xee" stroked="t" o:allowincell="f" style="position:absolute;left:6080;top:6108;width:713;height:567;mso-wrap-style:none;v-text-anchor:middle;rotation:1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61;top:3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47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58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7;top:29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45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59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26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64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4;top:7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015"/>
        <w:gridCol w:w="1016"/>
        <w:gridCol w:w="1016"/>
        <w:gridCol w:w="1015"/>
        <w:gridCol w:w="1016"/>
        <w:gridCol w:w="1016"/>
      </w:tblGrid>
      <w:tr>
        <w:trPr>
          <w:trHeight w:val="600" w:hRule="atLeast"/>
        </w:trPr>
        <w:tc>
          <w:tcPr>
            <w:tcW w:w="46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ABC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DEF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IJK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MN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ST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YZ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 et mesure du coté adjacent à l’angle marqué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 = 7 cm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 et mesure de l’hypoténuse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C=7,8 c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Calcul de  (tronqué au 1/100</w:t>
            </w:r>
            <w:r>
              <w:rPr>
                <w:b/>
                <w:sz w:val="18"/>
                <w:vertAlign w:val="superscript"/>
              </w:rPr>
              <w:t>ème</w:t>
            </w:r>
            <w:r>
              <w:rPr>
                <w:b/>
                <w:sz w:val="18"/>
              </w:rPr>
              <w:t xml:space="preserve"> 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</w:t>
            </w:r>
            <w:r>
              <w:rPr>
                <w:rFonts w:eastAsia="Tahoma"/>
                <w:sz w:val="18"/>
              </w:rPr>
              <w:t xml:space="preserve"> </w:t>
            </w:r>
            <w:r>
              <w:rPr>
                <w:sz w:val="18"/>
              </w:rPr>
              <w:t>0,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ure de l’angle marqué (en °)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8"/>
              </w:rPr>
              <w:instrText xml:space="preserve">EQ \o(\s\up2(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= 26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...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/>
              <w:smallCaps/>
              <w:lang w:val="en-GB"/>
            </w:rPr>
            <w:t>4G6 -</w:t>
          </w:r>
          <w:r>
            <w:rPr>
              <w:b/>
              <w:bCs/>
              <w:smallCaps/>
            </w:rPr>
            <w:t xml:space="preserve"> Cosinus</w:t>
          </w:r>
          <w:r>
            <w:rPr>
              <w:b/>
              <w:bCs/>
              <w:smallCaps/>
              <w:lang w:val="en-GB"/>
            </w:rPr>
            <w:t xml:space="preserve"> d’un angle aigu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;ZapfDingbats" w:hAnsi="Monotype Sorts;ZapfDingbats" w:cs="Monotype Sorts;ZapfDingba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18:00Z</dcterms:created>
  <dc:creator>Joël NEGRI</dc:creator>
  <dc:description/>
  <dc:language>en-US</dc:language>
  <cp:lastModifiedBy>Joël NEGRI</cp:lastModifiedBy>
  <cp:lastPrinted>2001-12-20T22:28:00Z</cp:lastPrinted>
  <dcterms:modified xsi:type="dcterms:W3CDTF">2002-05-01T10:18:00Z</dcterms:modified>
  <cp:revision>2</cp:revision>
  <dc:subject/>
  <dc:title>VOCABULAIRE</dc:title>
</cp:coreProperties>
</file>