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8080</wp:posOffset>
                </wp:positionH>
                <wp:positionV relativeFrom="paragraph">
                  <wp:posOffset>-101600</wp:posOffset>
                </wp:positionV>
                <wp:extent cx="1875790" cy="17043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960" cy="1704240"/>
                          <a:chOff x="0" y="0"/>
                          <a:chExt cx="1875960" cy="1704240"/>
                        </a:xfrm>
                      </wpg:grpSpPr>
                      <wps:wsp>
                        <wps:cNvSpPr/>
                        <wps:spPr>
                          <a:xfrm>
                            <a:off x="188640" y="180360"/>
                            <a:ext cx="1494000" cy="137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3" h="2172">
                                <a:moveTo>
                                  <a:pt x="724" y="0"/>
                                </a:moveTo>
                                <a:lnTo>
                                  <a:pt x="0" y="2172"/>
                                </a:lnTo>
                                <a:lnTo>
                                  <a:pt x="2353" y="2172"/>
                                </a:lnTo>
                                <a:lnTo>
                                  <a:pt x="7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984960"/>
                            <a:ext cx="12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1504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880" y="784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781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4pt;margin-top:-8pt;width:147.7pt;height:134.2pt" coordorigin="7808,-160" coordsize="2954,2684">
                <v:shape id="shape_0" coordsize="2353,2172" path="m724,0l0,2172l2353,2172l724,0xe" stroked="t" o:allowincell="f" style="position:absolute;left:8105;top:124;width:2352;height:217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105,1391" to="10095,13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86;top:-1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8;top:22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78;top:22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54;top:10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29;top:10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mallCaps/>
        </w:rPr>
        <w:t>Activité 2.1</w:t>
      </w:r>
    </w:p>
    <w:p>
      <w:pPr>
        <w:pStyle w:val="Normal"/>
        <w:rPr/>
      </w:pPr>
      <w:r>
        <w:rPr/>
        <w:tab/>
        <w:t>Si on considère un triangle ABC, et une droite (MN) parallèle à (BC), M et N étant respectivement des points de [AB] et [AC], alors d’après le théorème de Thalès, on peut écrire l’égalité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ahoma"/>
        </w:rPr>
        <w:t xml:space="preserve"> </w:t>
      </w:r>
      <w:r>
        <w:rPr/>
        <w:t xml:space="preserve">=  =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/>
      </w:pPr>
      <w:r>
        <w:rPr/>
        <w:tab/>
        <w:t>On va manipuler l’égalité :</w:t>
        <w:tab/>
        <w:t xml:space="preserve">  = </w:t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/>
      </w:pPr>
      <w:r>
        <w:rPr>
          <w:b/>
          <w:bCs/>
        </w:rPr>
        <w:tab/>
        <w:t>a.</w:t>
      </w:r>
      <w:r>
        <w:rPr/>
        <w:t xml:space="preserve"> On multiplie les deux membres par AB, donc l’égalité devient :</w:t>
        <w:tab/>
        <w:t xml:space="preserve">…… = </w:t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/>
      </w:pPr>
      <w:r>
        <w:rPr>
          <w:b/>
          <w:bCs/>
        </w:rPr>
        <w:tab/>
        <w:t>b.</w:t>
      </w:r>
      <w:r>
        <w:rPr/>
        <w:t xml:space="preserve"> On divise les deux membres par AN, donc l’égalité devient :</w:t>
        <w:tab/>
        <w:t xml:space="preserve"> = </w:t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Activité 2.2</w:t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/>
      </w:pPr>
      <w:r>
        <w:rPr>
          <w:b/>
          <w:bCs/>
        </w:rPr>
        <w:tab/>
        <w:t>1.</w:t>
      </w:r>
      <w:r>
        <w:rPr/>
        <w:t xml:space="preserve"> Expliquer pourquoi, sur ces deux figures, les droites en pointillés sont parallèles.</w:t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/>
      </w:pPr>
      <w:r>
        <w:rPr>
          <w:b/>
          <w:bCs/>
        </w:rPr>
        <w:tab/>
        <w:t>2.</w:t>
      </w:r>
      <w:r>
        <w:rPr/>
        <w:t xml:space="preserve"> Vérifier pour chaque figure l’égalité de l’</w:t>
      </w:r>
      <w:r>
        <w:rPr>
          <w:b/>
          <w:bCs/>
          <w:smallCaps/>
        </w:rPr>
        <w:t xml:space="preserve"> Activité 2.1 </w:t>
      </w:r>
      <w:r>
        <w:rPr>
          <w:b/>
          <w:bCs/>
        </w:rPr>
        <w:t>b.</w:t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6040</wp:posOffset>
                </wp:positionH>
                <wp:positionV relativeFrom="paragraph">
                  <wp:posOffset>181610</wp:posOffset>
                </wp:positionV>
                <wp:extent cx="0" cy="14427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14.3pt" to="305.2pt,1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6040</wp:posOffset>
                </wp:positionH>
                <wp:positionV relativeFrom="paragraph">
                  <wp:posOffset>181610</wp:posOffset>
                </wp:positionV>
                <wp:extent cx="2885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14.3pt" to="532.35pt,1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6040</wp:posOffset>
                </wp:positionH>
                <wp:positionV relativeFrom="paragraph">
                  <wp:posOffset>181610</wp:posOffset>
                </wp:positionV>
                <wp:extent cx="2885440" cy="144272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540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14.3pt" to="532.35pt,1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6040</wp:posOffset>
                </wp:positionH>
                <wp:positionV relativeFrom="paragraph">
                  <wp:posOffset>632460</wp:posOffset>
                </wp:positionV>
                <wp:extent cx="19837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49.8pt" to="461.35pt,4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5190</wp:posOffset>
                </wp:positionH>
                <wp:positionV relativeFrom="paragraph">
                  <wp:posOffset>11430</wp:posOffset>
                </wp:positionV>
                <wp:extent cx="180340" cy="1803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0.9pt;mso-position-vertical-relative:text;margin-left:2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5870</wp:posOffset>
                </wp:positionH>
                <wp:positionV relativeFrom="paragraph">
                  <wp:posOffset>1624330</wp:posOffset>
                </wp:positionV>
                <wp:extent cx="180340" cy="180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7.9pt;mso-position-vertical-relative:text;margin-left:29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1480</wp:posOffset>
                </wp:positionH>
                <wp:positionV relativeFrom="paragraph">
                  <wp:posOffset>1270</wp:posOffset>
                </wp:positionV>
                <wp:extent cx="180340" cy="1803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0.1pt;mso-position-vertical-relative:text;margin-left:5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95700</wp:posOffset>
                </wp:positionH>
                <wp:positionV relativeFrom="paragraph">
                  <wp:posOffset>1270</wp:posOffset>
                </wp:positionV>
                <wp:extent cx="180340" cy="180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0.1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5700</wp:posOffset>
                </wp:positionH>
                <wp:positionV relativeFrom="paragraph">
                  <wp:posOffset>542290</wp:posOffset>
                </wp:positionV>
                <wp:extent cx="180340" cy="1803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2.7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59780</wp:posOffset>
                </wp:positionH>
                <wp:positionV relativeFrom="paragraph">
                  <wp:posOffset>632460</wp:posOffset>
                </wp:positionV>
                <wp:extent cx="180340" cy="1803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9.8pt;mso-position-vertical-relative:text;margin-left:46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70</wp:posOffset>
                </wp:positionH>
                <wp:positionV relativeFrom="paragraph">
                  <wp:posOffset>12700</wp:posOffset>
                </wp:positionV>
                <wp:extent cx="3246120" cy="108204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612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pt" to="269.65pt,8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5190</wp:posOffset>
                </wp:positionH>
                <wp:positionV relativeFrom="paragraph">
                  <wp:posOffset>12700</wp:posOffset>
                </wp:positionV>
                <wp:extent cx="0" cy="10820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pt" to="269.7pt,8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6040</wp:posOffset>
                </wp:positionH>
                <wp:positionV relativeFrom="paragraph">
                  <wp:posOffset>12700</wp:posOffset>
                </wp:positionV>
                <wp:extent cx="90170" cy="901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2pt;margin-top:1pt;width:7.05pt;height:7.0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4120</wp:posOffset>
                </wp:positionH>
                <wp:positionV relativeFrom="paragraph">
                  <wp:posOffset>60325</wp:posOffset>
                </wp:positionV>
                <wp:extent cx="180340" cy="1803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.75pt;mso-position-vertical-relative:text;margin-left:19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3660</wp:posOffset>
                </wp:positionH>
                <wp:positionV relativeFrom="paragraph">
                  <wp:posOffset>114935</wp:posOffset>
                </wp:positionV>
                <wp:extent cx="0" cy="8115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9.05pt" to="205.8pt,7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6040</wp:posOffset>
                </wp:positionH>
                <wp:positionV relativeFrom="paragraph">
                  <wp:posOffset>126365</wp:posOffset>
                </wp:positionV>
                <wp:extent cx="90170" cy="9017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2pt;margin-top:9.95pt;width:7.05pt;height:7.0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3490</wp:posOffset>
                </wp:positionH>
                <wp:positionV relativeFrom="paragraph">
                  <wp:posOffset>-6350</wp:posOffset>
                </wp:positionV>
                <wp:extent cx="90170" cy="901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7pt;margin-top:-0.55pt;width:7.05pt;height:7.0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5020</wp:posOffset>
                </wp:positionH>
                <wp:positionV relativeFrom="paragraph">
                  <wp:posOffset>-6350</wp:posOffset>
                </wp:positionV>
                <wp:extent cx="90170" cy="901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6pt;margin-top:-0.55pt;width:7.05pt;height:7.0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070</wp:posOffset>
                </wp:positionH>
                <wp:positionV relativeFrom="paragraph">
                  <wp:posOffset>83185</wp:posOffset>
                </wp:positionV>
                <wp:extent cx="32461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6.55pt" to="269.6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12065</wp:posOffset>
                </wp:positionV>
                <wp:extent cx="180340" cy="1803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0.9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7730</wp:posOffset>
                </wp:positionH>
                <wp:positionV relativeFrom="paragraph">
                  <wp:posOffset>74295</wp:posOffset>
                </wp:positionV>
                <wp:extent cx="180340" cy="1803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.85pt;mso-position-vertical-relative:text;margin-left:2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1585</wp:posOffset>
                </wp:positionH>
                <wp:positionV relativeFrom="paragraph">
                  <wp:posOffset>90805</wp:posOffset>
                </wp:positionV>
                <wp:extent cx="180340" cy="1803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.15pt;mso-position-vertical-relative:text;margin-left:19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804" w:leader="none"/>
        </w:tabs>
        <w:rPr/>
      </w:pPr>
      <w:r>
        <w:rPr/>
        <w:tab/>
        <w:t xml:space="preserve">D’une part :  =  </w:t>
      </w:r>
      <w:r>
        <w:rPr>
          <w:rFonts w:eastAsia="Symbol" w:cs="Symbol" w:ascii="Symbol" w:hAnsi="Symbol"/>
        </w:rPr>
        <w:t></w:t>
      </w:r>
      <w:r>
        <w:rPr/>
        <w:t xml:space="preserve"> …… </w:t>
        <w:tab/>
        <w:t xml:space="preserve">D’une part :  =  </w:t>
      </w:r>
      <w:r>
        <w:rPr>
          <w:rFonts w:eastAsia="Symbol" w:cs="Symbol" w:ascii="Symbol" w:hAnsi="Symbol"/>
        </w:rPr>
        <w:t></w:t>
      </w:r>
      <w:r>
        <w:rPr/>
        <w:t xml:space="preserve"> ……</w:t>
      </w:r>
    </w:p>
    <w:p>
      <w:pPr>
        <w:pStyle w:val="Normal"/>
        <w:tabs>
          <w:tab w:val="left" w:pos="142" w:leader="none"/>
          <w:tab w:val="left" w:pos="284" w:leader="none"/>
          <w:tab w:val="left" w:pos="6804" w:leader="none"/>
        </w:tabs>
        <w:rPr/>
      </w:pPr>
      <w:r>
        <w:rPr/>
        <w:tab/>
        <w:t xml:space="preserve">D’autre part :  =  </w:t>
      </w:r>
      <w:r>
        <w:rPr>
          <w:rFonts w:eastAsia="Symbol" w:cs="Symbol" w:ascii="Symbol" w:hAnsi="Symbol"/>
        </w:rPr>
        <w:t></w:t>
      </w:r>
      <w:r>
        <w:rPr/>
        <w:t xml:space="preserve"> ……</w:t>
        <w:tab/>
        <w:t xml:space="preserve">D’autre part :  =  </w:t>
      </w:r>
      <w:r>
        <w:rPr>
          <w:rFonts w:eastAsia="Symbol" w:cs="Symbol" w:ascii="Symbol" w:hAnsi="Symbol"/>
        </w:rPr>
        <w:t></w:t>
      </w:r>
      <w:r>
        <w:rPr/>
        <w:t xml:space="preserve"> ……</w:t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1955</wp:posOffset>
                </wp:positionH>
                <wp:positionV relativeFrom="paragraph">
                  <wp:posOffset>121920</wp:posOffset>
                </wp:positionV>
                <wp:extent cx="3999865" cy="21704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170440"/>
                          <a:chOff x="0" y="0"/>
                          <a:chExt cx="3999960" cy="217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9960" cy="217044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1978560"/>
                              <a:ext cx="360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7920" y="986760"/>
                              <a:ext cx="1800" cy="99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0" y="986760"/>
                              <a:ext cx="3606840" cy="99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0" y="175320"/>
                              <a:ext cx="3606840" cy="180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440" y="175320"/>
                              <a:ext cx="0" cy="8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9000" y="1167120"/>
                              <a:ext cx="0" cy="8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9000" y="491400"/>
                              <a:ext cx="0" cy="67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0" y="143748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982440"/>
                              <a:ext cx="0" cy="45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125748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669240"/>
                              <a:ext cx="0" cy="5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80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3160" y="7862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1960" y="14212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240" y="1990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360" y="4820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1440" y="1990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6480" y="1252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9840" y="3024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8640" y="11653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8200" y="19875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9600" y="9126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2240" y="19710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3700080" y="18885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9000" y="18885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8280" y="18885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7200" y="18885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857960"/>
                            <a:ext cx="450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900">
                                <a:moveTo>
                                  <a:pt x="21203" y="7899"/>
                                </a:moveTo>
                                <a:arcTo wR="10800" hR="10800" stAng="-934832" swAng="9348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900">
                                <a:moveTo>
                                  <a:pt x="21203" y="7899"/>
                                </a:moveTo>
                                <a:arcTo wR="10800" hR="10800" stAng="-934832" swAng="9348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695600"/>
                            <a:ext cx="63108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852">
                                <a:moveTo>
                                  <a:pt x="20448" y="5947"/>
                                </a:moveTo>
                                <a:arcTo wR="10800" hR="10800" stAng="-1602118" swAng="16021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852">
                                <a:moveTo>
                                  <a:pt x="20448" y="5947"/>
                                </a:moveTo>
                                <a:arcTo wR="10800" hR="10800" stAng="-1602118" swAng="1602118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5pt;margin-top:9.6pt;width:314.95pt;height:170.9pt" coordorigin="4633,192" coordsize="6299,3418">
                <v:group id="shape_0" style="position:absolute;left:4633;top:192;width:6299;height:3418">
                  <v:line id="shape_0" from="4922,3308" to="10601,3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98,1746" to="10600,3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22,1746" to="10601,3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22,468" to="10601,330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602,468" to="10602,17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608,2030" to="9608,3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08,966" to="9608,202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046,2456" to="8046,3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0,1739" to="8040,24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040,2172" to="9040,3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37,1246" to="9037,217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633;top:319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2;top:143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9;top:243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8;top:332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9;top:95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7;top:332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37;top:216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0;top:66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7;top:202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49;top:332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77;top:19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48;top:162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05;top:329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10460;top:3166;width:141;height:141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66;top:3166;width:141;height:141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98;top:3166;width:141;height:141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04;top:3166;width:141;height:141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origin="10800,7899" coordsize="10800,2900" path="l0,21600xee" stroked="t" o:allowincell="f" style="position:absolute;left:4922;top:3118;width:709;height:19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5947" coordsize="10800,4852" path="l0,21600xee" stroked="t" o:allowincell="f" style="position:absolute;left:4922;top:2862;width:993;height:446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Activité 2.3</w:t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/>
      </w:pPr>
      <w:r>
        <w:rPr>
          <w:b/>
          <w:bCs/>
        </w:rPr>
        <w:tab/>
        <w:t>a.</w:t>
      </w:r>
      <w:r>
        <w:rPr/>
        <w:t xml:space="preserve"> On considère les triangles rectangles AMN, AIJ, AEF et ABC.</w:t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/>
      </w:pPr>
      <w:r>
        <w:rPr/>
        <w:tab/>
        <w:t>Calculer les rapports :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rFonts w:eastAsia="Tahoma"/>
        </w:rPr>
        <w:t xml:space="preserve"> </w:t>
      </w:r>
      <w:r>
        <w:rPr/>
        <w:t>……</w:t>
      </w:r>
      <w:r>
        <w:rPr/>
        <w:tab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……</w:t>
        <w:tab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……</w:t>
        <w:tab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……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/>
      </w:pPr>
      <w:r>
        <w:rPr>
          <w:b/>
          <w:bCs/>
        </w:rPr>
        <w:tab/>
        <w:t>b.</w:t>
      </w:r>
      <w:r>
        <w:rPr/>
        <w:t xml:space="preserve"> On considère les triangles rectangles AMO, AIK, AEG et ABD.</w:t>
      </w:r>
    </w:p>
    <w:p>
      <w:pPr>
        <w:pStyle w:val="Normal"/>
        <w:tabs>
          <w:tab w:val="left" w:pos="142" w:leader="none"/>
          <w:tab w:val="left" w:pos="284" w:leader="none"/>
          <w:tab w:val="left" w:pos="7938" w:leader="none"/>
        </w:tabs>
        <w:rPr/>
      </w:pPr>
      <w:r>
        <w:rPr/>
        <w:tab/>
        <w:t>Calculer les rapports :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rFonts w:eastAsia="Tahoma"/>
        </w:rPr>
        <w:t xml:space="preserve"> </w:t>
      </w:r>
      <w:r>
        <w:rPr/>
        <w:t>……</w:t>
      </w:r>
      <w:r>
        <w:rPr/>
        <w:tab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……</w:t>
        <w:tab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……</w:t>
        <w:tab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fait, ces rapports ne dépendent QUE de l’</w:t>
      </w:r>
      <w:r>
        <w:rPr>
          <w:b/>
          <w:bCs/>
        </w:rPr>
        <w:t>angle</w:t>
      </w:r>
      <w:r>
        <w:rPr/>
        <w:t xml:space="preserve"> commun aux 4 triangles rectangles. On l’appelle le </w:t>
      </w:r>
      <w:r>
        <w:rPr>
          <w:b/>
          <w:bCs/>
        </w:rPr>
        <w:t>cosinus de l’angle</w:t>
      </w:r>
      <w:r>
        <w:rPr/>
        <w:t>.</w:t>
      </w:r>
    </w:p>
    <w:p>
      <w:pPr>
        <w:pStyle w:val="Normal"/>
        <w:rPr/>
      </w:pPr>
      <w:r>
        <w:rPr/>
        <w:tab/>
        <w:t>Compléter les phrases suivant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mesure ……….°. Son cosinus vaut ………. (d’après le </w:t>
      </w:r>
      <w:r>
        <w:rPr>
          <w:b/>
          <w:bCs/>
        </w:rPr>
        <w:t>a.</w:t>
      </w:r>
      <w:r>
        <w:rPr/>
        <w:t>) et ………. d’après la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mesure ……….°. Son cosinus vaut ………. (d’après le </w:t>
      </w:r>
      <w:r>
        <w:rPr>
          <w:b/>
          <w:bCs/>
        </w:rPr>
        <w:t>b.</w:t>
      </w:r>
      <w:r>
        <w:rPr/>
        <w:t>) et ………. d’après la machin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/>
          </w:pPr>
          <w:r>
            <w:rPr>
              <w:b/>
              <w:bCs/>
              <w:smallCaps/>
              <w:lang w:val="en-GB"/>
            </w:rPr>
            <w:t>4G6 -</w:t>
          </w:r>
          <w:r>
            <w:rPr>
              <w:b/>
              <w:bCs/>
              <w:smallCaps/>
            </w:rPr>
            <w:t xml:space="preserve"> Cosinus d’un angle aigu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Monotype Sorts;Arial Alternative" w:hAnsi="Monotype Sorts;Arial Alternative" w:cs="Monotype Sorts;Arial Alternativ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0:06:00Z</dcterms:created>
  <dc:creator>Joël NEGRI</dc:creator>
  <dc:description/>
  <dc:language>en-US</dc:language>
  <cp:lastModifiedBy>Joël NEGRI</cp:lastModifiedBy>
  <cp:lastPrinted>2001-12-20T22:28:00Z</cp:lastPrinted>
  <dcterms:modified xsi:type="dcterms:W3CDTF">2002-04-10T00:06:00Z</dcterms:modified>
  <cp:revision>2</cp:revision>
  <dc:subject/>
  <dc:title>VOCABULAIRE</dc:title>
</cp:coreProperties>
</file>