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Exercice 3.1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84375</wp:posOffset>
                </wp:positionH>
                <wp:positionV relativeFrom="paragraph">
                  <wp:posOffset>33020</wp:posOffset>
                </wp:positionV>
                <wp:extent cx="1442720" cy="703326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7033320"/>
                          <a:chOff x="0" y="0"/>
                          <a:chExt cx="1442880" cy="703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2880" cy="5770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42880" cy="901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2144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80360" y="180360"/>
                                <a:ext cx="1082160" cy="541080"/>
                              </a:xfrm>
                              <a:prstGeom prst="rtTriangl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360" y="631080"/>
                                <a:ext cx="90000" cy="90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262520" y="72144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180360" y="180360"/>
                                <a:ext cx="159480" cy="18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9542" h="10800">
                                    <a:moveTo>
                                      <a:pt x="10800" y="0"/>
                                    </a:moveTo>
                                    <a:arcTo wR="10800" hR="10800" stAng="-5400000" swAng="372435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9542" h="10800">
                                    <a:moveTo>
                                      <a:pt x="10800" y="0"/>
                                    </a:moveTo>
                                    <a:arcTo wR="10800" hR="10800" stAng="-5400000" swAng="3724359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82160" y="645120"/>
                                <a:ext cx="18036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4567">
                                    <a:moveTo>
                                      <a:pt x="20587" y="6232"/>
                                    </a:moveTo>
                                    <a:arcTo wR="10800" hR="10800" stAng="-1501152" swAng="150115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4567">
                                    <a:moveTo>
                                      <a:pt x="20587" y="6232"/>
                                    </a:moveTo>
                                    <a:arcTo wR="10800" hR="10800" stAng="-1501152" swAng="1501152"/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243800"/>
                              <a:ext cx="1442880" cy="901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2144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80360" y="180360"/>
                                <a:ext cx="1082160" cy="541080"/>
                              </a:xfrm>
                              <a:prstGeom prst="rtTriangl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360" y="631440"/>
                                <a:ext cx="90000" cy="90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262520" y="72144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180360" y="180360"/>
                                <a:ext cx="159480" cy="18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9542" h="10800">
                                    <a:moveTo>
                                      <a:pt x="10800" y="0"/>
                                    </a:moveTo>
                                    <a:arcTo wR="10800" hR="10800" stAng="-5400000" swAng="372435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9542" h="10800">
                                    <a:moveTo>
                                      <a:pt x="10800" y="0"/>
                                    </a:moveTo>
                                    <a:arcTo wR="10800" hR="10800" stAng="-5400000" swAng="3724359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82160" y="645480"/>
                                <a:ext cx="18036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4567">
                                    <a:moveTo>
                                      <a:pt x="20587" y="6232"/>
                                    </a:moveTo>
                                    <a:arcTo wR="10800" hR="10800" stAng="-1501152" swAng="150115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4567">
                                    <a:moveTo>
                                      <a:pt x="20587" y="6232"/>
                                    </a:moveTo>
                                    <a:arcTo wR="10800" hR="10800" stAng="-1501152" swAng="1501152"/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434680"/>
                              <a:ext cx="1442880" cy="901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2144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80360" y="180360"/>
                                <a:ext cx="1082160" cy="541080"/>
                              </a:xfrm>
                              <a:prstGeom prst="rtTriangl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360" y="631080"/>
                                <a:ext cx="90000" cy="90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262520" y="72144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J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180360" y="180360"/>
                                <a:ext cx="159480" cy="18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9542" h="10800">
                                    <a:moveTo>
                                      <a:pt x="10800" y="0"/>
                                    </a:moveTo>
                                    <a:arcTo wR="10800" hR="10800" stAng="-5400000" swAng="372435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9542" h="10800">
                                    <a:moveTo>
                                      <a:pt x="10800" y="0"/>
                                    </a:moveTo>
                                    <a:arcTo wR="10800" hR="10800" stAng="-5400000" swAng="3724359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82160" y="645120"/>
                                <a:ext cx="18036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4567">
                                    <a:moveTo>
                                      <a:pt x="20587" y="6232"/>
                                    </a:moveTo>
                                    <a:arcTo wR="10800" hR="10800" stAng="-1501152" swAng="150115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4567">
                                    <a:moveTo>
                                      <a:pt x="20587" y="6232"/>
                                    </a:moveTo>
                                    <a:arcTo wR="10800" hR="10800" stAng="-1501152" swAng="1501152"/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606840"/>
                              <a:ext cx="1442880" cy="901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2144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80360" y="180360"/>
                                <a:ext cx="1082160" cy="541080"/>
                              </a:xfrm>
                              <a:prstGeom prst="rtTriangl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360" y="631080"/>
                                <a:ext cx="90000" cy="90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262520" y="72144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180360" y="180360"/>
                                <a:ext cx="159480" cy="18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9542" h="10800">
                                    <a:moveTo>
                                      <a:pt x="10800" y="0"/>
                                    </a:moveTo>
                                    <a:arcTo wR="10800" hR="10800" stAng="-5400000" swAng="372435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9542" h="10800">
                                    <a:moveTo>
                                      <a:pt x="10800" y="0"/>
                                    </a:moveTo>
                                    <a:arcTo wR="10800" hR="10800" stAng="-5400000" swAng="3724359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82160" y="645120"/>
                                <a:ext cx="18036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4567">
                                    <a:moveTo>
                                      <a:pt x="20587" y="6232"/>
                                    </a:moveTo>
                                    <a:arcTo wR="10800" hR="10800" stAng="-1501152" swAng="150115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4567">
                                    <a:moveTo>
                                      <a:pt x="20587" y="6232"/>
                                    </a:moveTo>
                                    <a:arcTo wR="10800" hR="10800" stAng="-1501152" swAng="1501152"/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869360"/>
                              <a:ext cx="1442880" cy="901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2108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80360" y="180000"/>
                                <a:ext cx="1082160" cy="541080"/>
                              </a:xfrm>
                              <a:prstGeom prst="rtTriangl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360" y="631080"/>
                                <a:ext cx="90000" cy="90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262520" y="72108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Q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180360" y="180000"/>
                                <a:ext cx="159480" cy="18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9542" h="10800">
                                    <a:moveTo>
                                      <a:pt x="10800" y="0"/>
                                    </a:moveTo>
                                    <a:arcTo wR="10800" hR="10800" stAng="-5400000" swAng="372435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9542" h="10800">
                                    <a:moveTo>
                                      <a:pt x="10800" y="0"/>
                                    </a:moveTo>
                                    <a:arcTo wR="10800" hR="10800" stAng="-5400000" swAng="3724359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82160" y="645120"/>
                                <a:ext cx="18036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4567">
                                    <a:moveTo>
                                      <a:pt x="20587" y="6232"/>
                                    </a:moveTo>
                                    <a:arcTo wR="10800" hR="10800" stAng="-1501152" swAng="150115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4567">
                                    <a:moveTo>
                                      <a:pt x="20587" y="6232"/>
                                    </a:moveTo>
                                    <a:arcTo wR="10800" hR="10800" stAng="-1501152" swAng="1501152"/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6131520"/>
                            <a:ext cx="1442880" cy="90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144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0360" y="180360"/>
                              <a:ext cx="1082160" cy="541080"/>
                            </a:xfrm>
                            <a:prstGeom prst="rtTriangl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631080"/>
                              <a:ext cx="90000" cy="90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62520" y="72144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80360" y="180360"/>
                              <a:ext cx="1594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9542" h="10800">
                                  <a:moveTo>
                                    <a:pt x="10800" y="0"/>
                                  </a:moveTo>
                                  <a:arcTo wR="10800" hR="10800" stAng="-5400000" swAng="372435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9542" h="10800">
                                  <a:moveTo>
                                    <a:pt x="10800" y="0"/>
                                  </a:moveTo>
                                  <a:arcTo wR="10800" hR="10800" stAng="-5400000" swAng="372435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2160" y="645120"/>
                              <a:ext cx="18036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4567">
                                  <a:moveTo>
                                    <a:pt x="20587" y="6232"/>
                                  </a:moveTo>
                                  <a:arcTo wR="10800" hR="10800" stAng="-1501152" swAng="150115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4567">
                                  <a:moveTo>
                                    <a:pt x="20587" y="6232"/>
                                  </a:moveTo>
                                  <a:arcTo wR="10800" hR="10800" stAng="-1501152" swAng="1501152"/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25pt;margin-top:2.6pt;width:113.6pt;height:553.8pt" coordorigin="3125,52" coordsize="2272,11076">
                <v:group id="shape_0" style="position:absolute;left:3125;top:52;width:2272;height:9088">
                  <v:group id="shape_0" style="position:absolute;left:3125;top:52;width:2272;height:1420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3125;top:1188;width:283;height:283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stroked="t" o:allowincell="f" style="position:absolute;left:3409;top:336;width:1703;height:851;mso-wrap-style:none;v-text-anchor:middle" type="_x0000_t6">
                      <v:fill o:detectmouseclick="t" on="false"/>
                      <v:stroke color="black" weight="9360" joinstyle="miter" endcap="flat"/>
                      <w10:wrap type="square"/>
                    </v:shape>
                    <v:rect id="shape_0" stroked="t" o:allowincell="f" style="position:absolute;left:3409;top:1046;width:141;height:141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  <v:shape id="shape_0" stroked="f" o:allowincell="f" style="position:absolute;left:5113;top:1188;width:283;height:283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3125;top:52;width:283;height:283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rect id="shape_0" coordsize="9542,10800" path="l0,21600xee" stroked="t" o:allowincell="f" style="position:absolute;left:3409;top:336;width:250;height:283;flip:y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origin="10800,6232" coordsize="10800,4567" path="l0,21600xee" stroked="t" o:allowincell="f" style="position:absolute;left:4829;top:1068;width:283;height:119;flip:x;mso-wrap-style:none;v-text-anchor:middle">
                      <v:fill o:detectmouseclick="t" on="false"/>
                      <v:stroke color="black" weight="38160" joinstyle="miter" endcap="flat"/>
                      <w10:wrap type="square"/>
                    </v:rect>
                  </v:group>
                  <v:group id="shape_0" style="position:absolute;left:3125;top:2011;width:2272;height:1420">
                    <v:shape id="shape_0" stroked="f" o:allowincell="f" style="position:absolute;left:3125;top:3147;width:283;height:283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t" o:allowincell="f" style="position:absolute;left:3409;top:2295;width:1703;height:851;mso-wrap-style:none;v-text-anchor:middle" type="_x0000_t6">
                      <v:fill o:detectmouseclick="t" on="false"/>
                      <v:stroke color="black" weight="9360" joinstyle="miter" endcap="flat"/>
                      <w10:wrap type="square"/>
                    </v:shape>
                    <v:rect id="shape_0" stroked="t" o:allowincell="f" style="position:absolute;left:3409;top:3005;width:141;height:141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  <v:shape id="shape_0" stroked="f" o:allowincell="f" style="position:absolute;left:5113;top:3147;width:283;height:283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3125;top:2011;width:283;height:283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rect id="shape_0" coordsize="9542,10800" path="l0,21600xee" stroked="t" o:allowincell="f" style="position:absolute;left:3409;top:2295;width:250;height:283;flip:y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origin="10800,6232" coordsize="10800,4567" path="l0,21600xee" stroked="t" o:allowincell="f" style="position:absolute;left:4829;top:3027;width:283;height:119;flip:x;mso-wrap-style:none;v-text-anchor:middle">
                      <v:fill o:detectmouseclick="t" on="false"/>
                      <v:stroke color="black" weight="38160" joinstyle="miter" endcap="flat"/>
                      <w10:wrap type="square"/>
                    </v:rect>
                  </v:group>
                  <v:group id="shape_0" style="position:absolute;left:3125;top:3886;width:2272;height:1420">
                    <v:shape id="shape_0" stroked="f" o:allowincell="f" style="position:absolute;left:3125;top:5022;width:283;height:283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I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t" o:allowincell="f" style="position:absolute;left:3409;top:4170;width:1703;height:851;mso-wrap-style:none;v-text-anchor:middle" type="_x0000_t6">
                      <v:fill o:detectmouseclick="t" on="false"/>
                      <v:stroke color="black" weight="9360" joinstyle="miter" endcap="flat"/>
                      <w10:wrap type="square"/>
                    </v:shape>
                    <v:rect id="shape_0" stroked="t" o:allowincell="f" style="position:absolute;left:3409;top:4880;width:141;height:141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  <v:shape id="shape_0" stroked="f" o:allowincell="f" style="position:absolute;left:5113;top:5022;width:283;height:283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K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3125;top:3886;width:283;height:283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J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rect id="shape_0" coordsize="9542,10800" path="l0,21600xee" stroked="t" o:allowincell="f" style="position:absolute;left:3409;top:4170;width:250;height:283;flip:y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origin="10800,6232" coordsize="10800,4567" path="l0,21600xee" stroked="t" o:allowincell="f" style="position:absolute;left:4829;top:4902;width:283;height:119;flip:x;mso-wrap-style:none;v-text-anchor:middle">
                      <v:fill o:detectmouseclick="t" on="false"/>
                      <v:stroke color="black" weight="38160" joinstyle="miter" endcap="flat"/>
                      <w10:wrap type="square"/>
                    </v:rect>
                  </v:group>
                  <v:group id="shape_0" style="position:absolute;left:3125;top:5732;width:2272;height:1420">
                    <v:shape id="shape_0" stroked="f" o:allowincell="f" style="position:absolute;left:3125;top:6868;width:283;height:283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t" o:allowincell="f" style="position:absolute;left:3409;top:6016;width:1703;height:851;mso-wrap-style:none;v-text-anchor:middle" type="_x0000_t6">
                      <v:fill o:detectmouseclick="t" on="false"/>
                      <v:stroke color="black" weight="9360" joinstyle="miter" endcap="flat"/>
                      <w10:wrap type="square"/>
                    </v:shape>
                    <v:rect id="shape_0" stroked="t" o:allowincell="f" style="position:absolute;left:3409;top:6726;width:141;height:141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  <v:shape id="shape_0" stroked="f" o:allowincell="f" style="position:absolute;left:5113;top:6868;width:283;height:283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3125;top:5732;width:283;height:283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rect id="shape_0" coordsize="9542,10800" path="l0,21600xee" stroked="t" o:allowincell="f" style="position:absolute;left:3409;top:6016;width:250;height:283;flip:y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origin="10800,6232" coordsize="10800,4567" path="l0,21600xee" stroked="t" o:allowincell="f" style="position:absolute;left:4829;top:6748;width:283;height:119;flip:x;mso-wrap-style:none;v-text-anchor:middle">
                      <v:fill o:detectmouseclick="t" on="false"/>
                      <v:stroke color="black" weight="38160" joinstyle="miter" endcap="flat"/>
                      <w10:wrap type="square"/>
                    </v:rect>
                  </v:group>
                  <v:group id="shape_0" style="position:absolute;left:3125;top:7720;width:2272;height:1419">
                    <v:shape id="shape_0" stroked="f" o:allowincell="f" style="position:absolute;left:3125;top:8856;width:283;height:283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t" o:allowincell="f" style="position:absolute;left:3409;top:8004;width:1703;height:851;mso-wrap-style:none;v-text-anchor:middle" type="_x0000_t6">
                      <v:fill o:detectmouseclick="t" on="false"/>
                      <v:stroke color="black" weight="9360" joinstyle="miter" endcap="flat"/>
                      <w10:wrap type="square"/>
                    </v:shape>
                    <v:rect id="shape_0" stroked="t" o:allowincell="f" style="position:absolute;left:3409;top:8714;width:141;height:141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  <v:shape id="shape_0" stroked="f" o:allowincell="f" style="position:absolute;left:5113;top:8856;width:283;height:283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Q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3125;top:7720;width:283;height:283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rect id="shape_0" coordsize="9542,10800" path="l0,21600xee" stroked="t" o:allowincell="f" style="position:absolute;left:3409;top:8004;width:250;height:283;flip:y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origin="10800,6232" coordsize="10800,4567" path="l0,21600xee" stroked="t" o:allowincell="f" style="position:absolute;left:4829;top:8736;width:283;height:119;flip:x;mso-wrap-style:none;v-text-anchor:middle">
                      <v:fill o:detectmouseclick="t" on="false"/>
                      <v:stroke color="black" weight="38160" joinstyle="miter" endcap="flat"/>
                      <w10:wrap type="square"/>
                    </v:rect>
                  </v:group>
                </v:group>
                <v:group id="shape_0" style="position:absolute;left:3125;top:9708;width:2272;height:1420">
                  <v:shape id="shape_0" stroked="f" o:allowincell="f" style="position:absolute;left:3125;top:10844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t" o:allowincell="f" style="position:absolute;left:3409;top:9992;width:1703;height:851;mso-wrap-style:none;v-text-anchor:middle" type="_x0000_t6">
                    <v:fill o:detectmouseclick="t" on="false"/>
                    <v:stroke color="black" weight="9360" joinstyle="miter" endcap="flat"/>
                    <w10:wrap type="square"/>
                  </v:shape>
                  <v:rect id="shape_0" stroked="t" o:allowincell="f" style="position:absolute;left:3409;top:10702;width:141;height:141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shape id="shape_0" stroked="f" o:allowincell="f" style="position:absolute;left:5113;top:10844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125;top:9708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ect id="shape_0" coordsize="9542,10800" path="l0,21600xee" stroked="t" o:allowincell="f" style="position:absolute;left:3409;top:9992;width:250;height:283;flip:y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rect id="shape_0" coordorigin="10800,6232" coordsize="10800,4567" path="l0,21600xee" stroked="t" o:allowincell="f" style="position:absolute;left:4829;top:10724;width:283;height:119;flip:x;mso-wrap-style:none;v-text-anchor:middle">
                    <v:fill o:detectmouseclick="t" on="false"/>
                    <v:stroke color="black" weight="38160" joinstyle="miter" endcap="flat"/>
                    <w10:wrap type="square"/>
                  </v:rect>
                </v:group>
              </v:group>
            </w:pict>
          </mc:Fallback>
        </mc:AlternateContent>
      </w:r>
      <w:r>
        <w:rPr/>
        <w:tab/>
        <w:t>ABC est un triangle rectangle en A tel que AB = 6 cm et BC = 7 cm.</w:t>
      </w:r>
    </w:p>
    <w:p>
      <w:pPr>
        <w:pStyle w:val="Normal"/>
        <w:rPr/>
      </w:pPr>
      <w:r>
        <w:rPr/>
        <w:tab/>
        <w:t xml:space="preserve">Calculer la mesure de l’angle </w:t>
      </w:r>
      <w:r>
        <w:fldChar w:fldCharType="begin"/>
      </w:r>
      <w:r>
        <w:rPr/>
        <w:instrText xml:space="preserve">EQ \o(\s\up2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(arrondie à l’unité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3.2</w:t>
      </w:r>
    </w:p>
    <w:p>
      <w:pPr>
        <w:pStyle w:val="Normal"/>
        <w:rPr/>
      </w:pPr>
      <w:r>
        <w:rPr/>
        <w:tab/>
        <w:t>DEF est un triangle rectangle en E tel que DF = 15 cm et DE = 8 cm.</w:t>
      </w:r>
    </w:p>
    <w:p>
      <w:pPr>
        <w:pStyle w:val="Normal"/>
        <w:rPr/>
      </w:pPr>
      <w:r>
        <w:rPr/>
        <w:tab/>
        <w:t xml:space="preserve">Calculer la mesure de l’angle </w:t>
      </w:r>
      <w:r>
        <w:fldChar w:fldCharType="begin"/>
      </w:r>
      <w:r>
        <w:rPr/>
        <w:instrText xml:space="preserve">EQ \o(\s\up2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(arrondie à l’unité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3.3</w:t>
      </w:r>
    </w:p>
    <w:p>
      <w:pPr>
        <w:pStyle w:val="Normal"/>
        <w:rPr/>
      </w:pPr>
      <w:r>
        <w:rPr/>
        <w:tab/>
        <w:t xml:space="preserve">IJK est un triangle rectangle en I tel que JK = 10 cm et </w:t>
      </w:r>
      <w:r>
        <w:fldChar w:fldCharType="begin"/>
      </w:r>
      <w:r>
        <w:rPr/>
        <w:instrText xml:space="preserve">EQ \o(\s\up2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 = 55°.</w:t>
      </w:r>
    </w:p>
    <w:p>
      <w:pPr>
        <w:pStyle w:val="Normal"/>
        <w:rPr/>
      </w:pPr>
      <w:r>
        <w:rPr/>
        <w:tab/>
        <w:t>Calculer la longueur de [IJ] (arrondie au dixième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3.4</w:t>
      </w:r>
    </w:p>
    <w:p>
      <w:pPr>
        <w:pStyle w:val="Normal"/>
        <w:rPr/>
      </w:pPr>
      <w:r>
        <w:rPr/>
        <w:tab/>
        <w:t xml:space="preserve">LMN est un triangle rectangle en N tel que LM = 11 cm et </w:t>
      </w:r>
      <w:r>
        <w:fldChar w:fldCharType="begin"/>
      </w:r>
      <w:r>
        <w:rPr/>
        <w:instrText xml:space="preserve">EQ \o(\s\up2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= 33°.</w:t>
      </w:r>
    </w:p>
    <w:p>
      <w:pPr>
        <w:pStyle w:val="Normal"/>
        <w:rPr/>
      </w:pPr>
      <w:r>
        <w:rPr/>
        <w:tab/>
        <w:t>Calculer la longueur de [MN] (arrondie au dixième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3.5</w:t>
      </w:r>
    </w:p>
    <w:p>
      <w:pPr>
        <w:pStyle w:val="Normal"/>
        <w:rPr/>
      </w:pPr>
      <w:r>
        <w:rPr/>
        <w:tab/>
        <w:t xml:space="preserve">PQR est un triangle rectangle en R tel que PR = 45 cm et </w:t>
      </w:r>
      <w:r>
        <w:fldChar w:fldCharType="begin"/>
      </w:r>
      <w:r>
        <w:rPr/>
        <w:instrText xml:space="preserve">EQ \o(\s\up2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= 53°.</w:t>
      </w:r>
    </w:p>
    <w:p>
      <w:pPr>
        <w:pStyle w:val="Normal"/>
        <w:rPr/>
      </w:pPr>
      <w:r>
        <w:rPr/>
        <w:tab/>
        <w:t>Calculer la longueur de [PQ] (arrondie au dixième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3.6</w:t>
      </w:r>
    </w:p>
    <w:p>
      <w:pPr>
        <w:pStyle w:val="Normal"/>
        <w:rPr/>
      </w:pPr>
      <w:r>
        <w:rPr/>
        <w:tab/>
        <w:t xml:space="preserve">RST est un triangle rectangle en R tel que RS = 13,5 cm et </w:t>
      </w:r>
      <w:r>
        <w:fldChar w:fldCharType="begin"/>
      </w:r>
      <w:r>
        <w:rPr/>
        <w:instrText xml:space="preserve">EQ \o(\s\up2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= 25°.</w:t>
      </w:r>
    </w:p>
    <w:p>
      <w:pPr>
        <w:pStyle w:val="Normal"/>
        <w:rPr/>
      </w:pPr>
      <w:r>
        <w:rPr/>
        <w:tab/>
        <w:t>Calculer la longueur de [ST] (arrondie au dixième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3.7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7420</wp:posOffset>
                </wp:positionH>
                <wp:positionV relativeFrom="paragraph">
                  <wp:posOffset>53975</wp:posOffset>
                </wp:positionV>
                <wp:extent cx="2029460" cy="14281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9320" cy="1428120"/>
                          <a:chOff x="0" y="0"/>
                          <a:chExt cx="2029320" cy="1428120"/>
                        </a:xfrm>
                      </wpg:grpSpPr>
                      <wpg:grpSp>
                        <wpg:cNvGrpSpPr/>
                        <wpg:grpSpPr>
                          <a:xfrm>
                            <a:off x="178920" y="173520"/>
                            <a:ext cx="1440360" cy="1080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440360" cy="1080000"/>
                            </a:xfrm>
                            <a:prstGeom prst="rtTriangle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8720" y="1008360"/>
                              <a:ext cx="71640" cy="716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45200" y="1169640"/>
                            <a:ext cx="144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96280"/>
                            <a:ext cx="144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9720" y="0"/>
                            <a:ext cx="144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120" y="592560"/>
                            <a:ext cx="45972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9600" y="650880"/>
                            <a:ext cx="45972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120" y="1248480"/>
                            <a:ext cx="45972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6pt;margin-top:4.25pt;width:159.8pt;height:112.45pt" coordorigin="1492,85" coordsize="3196,2249">
                <v:group id="shape_0" style="position:absolute;left:1774;top:358;width:2268;height:1701">
                  <v:shape id="shape_0" stroked="t" o:allowincell="f" style="position:absolute;left:1774;top:358;width:2267;height:1700;flip:x;mso-wrap-style:none;v-text-anchor:middle" type="_x0000_t6">
                    <v:fill o:detectmouseclick="t" on="false"/>
                    <v:stroke color="black" weight="6480" joinstyle="miter" endcap="flat"/>
                    <w10:wrap type="none"/>
                  </v:shape>
                  <v:rect id="shape_0" stroked="t" o:allowincell="f" style="position:absolute;left:3929;top:1946;width:112;height:112;flip:x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</v:group>
                <v:shape id="shape_0" stroked="f" o:allowincell="f" style="position:absolute;left:4083;top:1927;width:226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2;top:1969;width:226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7;top:85;width:226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7;top:1018;width:723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4;top:1110;width:723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7;top:2051;width:723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>ABC est un triangle rectangle en 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lculer les mesures des angles </w:t>
      </w:r>
      <w:r>
        <w:fldChar w:fldCharType="begin"/>
      </w:r>
      <w:r>
        <w:rPr/>
        <w:instrText xml:space="preserve">EQ \o(\s\up2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et </w:t>
      </w:r>
      <w:r>
        <w:fldChar w:fldCharType="begin"/>
      </w:r>
      <w:r>
        <w:rPr/>
        <w:instrText xml:space="preserve">EQ \o(\s\up2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arrondies au degré prés.</w:t>
      </w:r>
    </w:p>
    <w:p>
      <w:pPr>
        <w:pStyle w:val="Normal"/>
        <w:rPr>
          <w:b/>
          <w:b/>
          <w:smallCaps/>
        </w:rPr>
      </w:pPr>
      <w:r>
        <w:br w:type="column"/>
      </w:r>
      <w:r>
        <w:rPr>
          <w:b/>
          <w:smallCaps/>
        </w:rPr>
        <w:t>Exercice 3.8</w:t>
      </w:r>
    </w:p>
    <w:p>
      <w:pPr>
        <w:pStyle w:val="Normal"/>
        <w:rPr/>
      </w:pPr>
      <w:r>
        <w:rPr/>
        <w:tab/>
        <w:t>Calculer les mesures des 3 angles du triangle ABC arrondies au dixième de degré 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8770</wp:posOffset>
                </wp:positionH>
                <wp:positionV relativeFrom="paragraph">
                  <wp:posOffset>3175</wp:posOffset>
                </wp:positionV>
                <wp:extent cx="2614930" cy="18034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5040" cy="1803240"/>
                          <a:chOff x="0" y="0"/>
                          <a:chExt cx="2615040" cy="1803240"/>
                        </a:xfrm>
                      </wpg:grpSpPr>
                      <wps:wsp>
                        <wps:cNvSpPr/>
                        <wps:spPr>
                          <a:xfrm flipH="1">
                            <a:off x="180360" y="271080"/>
                            <a:ext cx="1352520" cy="12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532880"/>
                            <a:ext cx="225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270360"/>
                            <a:ext cx="901800" cy="12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270360"/>
                            <a:ext cx="0" cy="12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1442880"/>
                            <a:ext cx="90000" cy="9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180360"/>
                            <a:ext cx="901800" cy="12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0" y="180360"/>
                            <a:ext cx="1352520" cy="12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623240"/>
                            <a:ext cx="135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288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4680" y="153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3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3960" y="631080"/>
                            <a:ext cx="45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7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2520" y="135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2880" y="1623240"/>
                            <a:ext cx="90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0720" y="631080"/>
                            <a:ext cx="45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8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80" y="1623240"/>
                            <a:ext cx="45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1623240"/>
                            <a:ext cx="45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,5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1pt;margin-top:0.25pt;width:205.9pt;height:142pt" coordorigin="502,5" coordsize="4118,2840">
                <v:line id="shape_0" from="786,432" to="2915,24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86,2419" to="4335,24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16,431" to="4335,24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16,431" to="2916,24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916;top:2277;width:141;height:1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058,289" to="4477,2276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43,289" to="2772,2276" stroked="t" o:allowincell="f" style="position:absolute;flip:x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86,2561" to="2915,2561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774;top: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36;top:241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;top:241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8;top:999;width:709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7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32;top:213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16,2561" to="4335,2561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70;top:999;width:709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8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6;top:2561;width:709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1;top:2561;width:709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,5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3.9</w:t>
      </w:r>
    </w:p>
    <w:p>
      <w:pPr>
        <w:pStyle w:val="Normal"/>
        <w:rPr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8130</wp:posOffset>
                </wp:positionH>
                <wp:positionV relativeFrom="paragraph">
                  <wp:posOffset>287020</wp:posOffset>
                </wp:positionV>
                <wp:extent cx="2705100" cy="16230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5040" cy="1623240"/>
                          <a:chOff x="0" y="0"/>
                          <a:chExt cx="2705040" cy="1623240"/>
                        </a:xfrm>
                      </wpg:grpSpPr>
                      <wps:wsp>
                        <wps:cNvSpPr/>
                        <wps:spPr>
                          <a:xfrm flipV="1">
                            <a:off x="180360" y="180360"/>
                            <a:ext cx="1172160" cy="63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180360"/>
                            <a:ext cx="1172160" cy="63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811440"/>
                            <a:ext cx="1172160" cy="63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2520" y="811440"/>
                            <a:ext cx="1172160" cy="63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811440"/>
                            <a:ext cx="23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180360"/>
                            <a:ext cx="0" cy="12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721440"/>
                            <a:ext cx="90000" cy="9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44400"/>
                            <a:ext cx="360720" cy="16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5028">
                                <a:moveTo>
                                  <a:pt x="20358" y="5771"/>
                                </a:moveTo>
                                <a:arcTo wR="10800" hR="10800" stAng="-1664981" swAng="166498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5028">
                                <a:moveTo>
                                  <a:pt x="20358" y="5771"/>
                                </a:moveTo>
                                <a:arcTo wR="10800" hR="10800" stAng="-1664981" swAng="166498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2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52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4680" y="72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520" y="144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63108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0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720" y="2703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81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9pt;margin-top:22.6pt;width:213pt;height:127.8pt" coordorigin="438,452" coordsize="4260,2556">
                <v:line id="shape_0" from="722,736" to="2567,17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68,736" to="4413,17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2,1730" to="2567,27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68,1730" to="4413,27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22,1730" to="4413,17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68,736" to="2568,27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568;top:1588;width:141;height:1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coordorigin="10800,5771" coordsize="10800,5028" path="l0,21600xee" stroked="t" o:allowincell="f" style="position:absolute;left:722;top:1467;width:567;height:26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438;top:158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6;top:45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4;top:158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6;top:272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0;top:1446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0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8;top:878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4;top:173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w:tab/>
        <w:t>Calculer la longueur de la diagonale [AC] de ce losange arrondie au m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6855</wp:posOffset>
                </wp:positionH>
                <wp:positionV relativeFrom="paragraph">
                  <wp:posOffset>80010</wp:posOffset>
                </wp:positionV>
                <wp:extent cx="3155950" cy="19837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6120" cy="1983600"/>
                          <a:chOff x="0" y="0"/>
                          <a:chExt cx="3156120" cy="1983600"/>
                        </a:xfrm>
                      </wpg:grpSpPr>
                      <wps:wsp>
                        <wps:cNvSpPr/>
                        <wps:spPr>
                          <a:xfrm>
                            <a:off x="180360" y="181080"/>
                            <a:ext cx="27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80360"/>
                            <a:ext cx="1623240" cy="162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240" y="180360"/>
                            <a:ext cx="1172160" cy="162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240" y="180360"/>
                            <a:ext cx="0" cy="162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180360"/>
                            <a:ext cx="90000" cy="9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24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180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5760" y="90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0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240" y="1353960"/>
                            <a:ext cx="265320" cy="45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6355" h="10800">
                                <a:moveTo>
                                  <a:pt x="10800" y="0"/>
                                </a:moveTo>
                                <a:arcTo wR="10800" hR="10800" stAng="-5400000" swAng="216298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6355" h="10800">
                                <a:moveTo>
                                  <a:pt x="10800" y="0"/>
                                </a:moveTo>
                                <a:arcTo wR="10800" hR="10800" stAng="-5400000" swAng="216298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160" y="1353960"/>
                            <a:ext cx="317520" cy="45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7596" h="10799">
                                <a:moveTo>
                                  <a:pt x="3204" y="3123"/>
                                </a:moveTo>
                                <a:arcTo wR="10800" hR="10800" stAng="-8081722" swAng="265815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7596" h="10799">
                                <a:moveTo>
                                  <a:pt x="3204" y="3123"/>
                                </a:moveTo>
                                <a:arcTo wR="10800" hR="10800" stAng="-8081722" swAng="2658154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2520" y="11721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0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11721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0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4320" y="991800"/>
                            <a:ext cx="631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7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65pt;margin-top:6.3pt;width:248.5pt;height:156.15pt" coordorigin="373,126" coordsize="4970,3123">
                <v:line id="shape_0" from="657,411" to="5058,4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7,410" to="3212,29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13,410" to="5058,29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13,410" to="3213,29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071;top:410;width:141;height:1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3071;top:12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1;top:296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9;top:26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;top:26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6355,10800" path="l0,21600xee" stroked="t" o:allowincell="f" style="position:absolute;left:3213;top:2258;width:417;height:70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7596,10799" path="l0,21600xee" stroked="t" o:allowincell="f" style="position:absolute;left:2715;top:2258;width:499;height:709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shape id="shape_0" stroked="f" o:allowincell="f" style="position:absolute;left:2503;top:197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0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13;top:197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0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3;top:1688;width:99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7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mallCaps/>
        </w:rPr>
        <w:t>Exercice 3.10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a.</w:t>
      </w:r>
      <w:r>
        <w:rPr/>
        <w:t xml:space="preserve"> Calculer la longueur AH.</w:t>
      </w:r>
    </w:p>
    <w:p>
      <w:pPr>
        <w:pStyle w:val="Normal"/>
        <w:rPr/>
      </w:pPr>
      <w:r>
        <w:rPr>
          <w:b/>
          <w:i/>
        </w:rPr>
        <w:t>b.</w:t>
      </w:r>
      <w:r>
        <w:rPr/>
        <w:t xml:space="preserve"> Calculer la longueur BH.</w:t>
      </w:r>
    </w:p>
    <w:p>
      <w:pPr>
        <w:pStyle w:val="Normal"/>
        <w:rPr/>
      </w:pPr>
      <w:r>
        <w:rPr>
          <w:b/>
          <w:i/>
        </w:rPr>
        <w:t>c.</w:t>
      </w:r>
      <w:r>
        <w:rPr/>
        <w:t xml:space="preserve"> Calculer la longueur AC.</w:t>
      </w:r>
    </w:p>
    <w:p>
      <w:pPr>
        <w:pStyle w:val="Normal"/>
        <w:rPr/>
      </w:pPr>
      <w:r>
        <w:rPr>
          <w:b/>
          <w:i/>
        </w:rPr>
        <w:t>d.</w:t>
      </w:r>
      <w:r>
        <w:rPr/>
        <w:t xml:space="preserve"> Calculer la longueur CH.</w:t>
      </w:r>
    </w:p>
    <w:p>
      <w:pPr>
        <w:pStyle w:val="Normal"/>
        <w:jc w:val="center"/>
        <w:rPr/>
      </w:pPr>
      <w:r>
        <w:rPr/>
        <w:t>[On arrondira les longueurs au mm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1275</wp:posOffset>
                </wp:positionH>
                <wp:positionV relativeFrom="paragraph">
                  <wp:posOffset>64135</wp:posOffset>
                </wp:positionV>
                <wp:extent cx="3336290" cy="1623060"/>
                <wp:effectExtent l="0" t="4445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6120" cy="1623240"/>
                          <a:chOff x="0" y="0"/>
                          <a:chExt cx="3336120" cy="1623240"/>
                        </a:xfrm>
                      </wpg:grpSpPr>
                      <wpg:grpSp>
                        <wpg:cNvGrpSpPr/>
                        <wpg:grpSpPr>
                          <a:xfrm>
                            <a:off x="2795400" y="0"/>
                            <a:ext cx="541080" cy="162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360" cy="162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" h="2556">
                                  <a:moveTo>
                                    <a:pt x="426" y="0"/>
                                  </a:moveTo>
                                  <a:lnTo>
                                    <a:pt x="142" y="284"/>
                                  </a:lnTo>
                                  <a:lnTo>
                                    <a:pt x="284" y="284"/>
                                  </a:lnTo>
                                  <a:lnTo>
                                    <a:pt x="142" y="710"/>
                                  </a:lnTo>
                                  <a:lnTo>
                                    <a:pt x="284" y="710"/>
                                  </a:lnTo>
                                  <a:lnTo>
                                    <a:pt x="0" y="1420"/>
                                  </a:lnTo>
                                  <a:lnTo>
                                    <a:pt x="284" y="1420"/>
                                  </a:lnTo>
                                  <a:lnTo>
                                    <a:pt x="0" y="2272"/>
                                  </a:lnTo>
                                  <a:lnTo>
                                    <a:pt x="284" y="2272"/>
                                  </a:lnTo>
                                  <a:lnTo>
                                    <a:pt x="142" y="2556"/>
                                  </a:lnTo>
                                  <a:lnTo>
                                    <a:pt x="426" y="2556"/>
                                  </a:lnTo>
                                  <a:lnTo>
                                    <a:pt x="4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360" y="0"/>
                              <a:ext cx="270360" cy="162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" h="2556">
                                  <a:moveTo>
                                    <a:pt x="426" y="0"/>
                                  </a:moveTo>
                                  <a:lnTo>
                                    <a:pt x="142" y="284"/>
                                  </a:lnTo>
                                  <a:lnTo>
                                    <a:pt x="284" y="284"/>
                                  </a:lnTo>
                                  <a:lnTo>
                                    <a:pt x="142" y="710"/>
                                  </a:lnTo>
                                  <a:lnTo>
                                    <a:pt x="284" y="710"/>
                                  </a:lnTo>
                                  <a:lnTo>
                                    <a:pt x="0" y="1420"/>
                                  </a:lnTo>
                                  <a:lnTo>
                                    <a:pt x="284" y="1420"/>
                                  </a:lnTo>
                                  <a:lnTo>
                                    <a:pt x="0" y="2272"/>
                                  </a:lnTo>
                                  <a:lnTo>
                                    <a:pt x="284" y="2272"/>
                                  </a:lnTo>
                                  <a:lnTo>
                                    <a:pt x="142" y="2556"/>
                                  </a:lnTo>
                                  <a:lnTo>
                                    <a:pt x="426" y="2556"/>
                                  </a:lnTo>
                                  <a:lnTo>
                                    <a:pt x="4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0" y="991800"/>
                            <a:ext cx="180360" cy="631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180360"/>
                              <a:ext cx="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51080"/>
                              <a:ext cx="9000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451080"/>
                              <a:ext cx="9000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0360"/>
                              <a:ext cx="9000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180360"/>
                              <a:ext cx="9000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623240"/>
                            <a:ext cx="30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082160"/>
                            <a:ext cx="27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360" y="0"/>
                            <a:ext cx="279540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952560"/>
                            <a:ext cx="36072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3926">
                                <a:moveTo>
                                  <a:pt x="20861" y="6874"/>
                                </a:moveTo>
                                <a:arcTo wR="10800" hR="10800" stAng="-1279068" swAng="127906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3926">
                                <a:moveTo>
                                  <a:pt x="20861" y="6874"/>
                                </a:moveTo>
                                <a:arcTo wR="10800" hR="10800" stAng="-1279068" swAng="127906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0"/>
                            <a:ext cx="0" cy="162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1082160"/>
                            <a:ext cx="90000" cy="9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262520"/>
                            <a:ext cx="27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108216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720" y="1262520"/>
                            <a:ext cx="45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,80 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2520" y="1082160"/>
                            <a:ext cx="45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0 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80" y="901800"/>
                            <a:ext cx="45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0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25pt;margin-top:5.05pt;width:262.7pt;height:127.8pt" coordorigin="-65,101" coordsize="5254,2556">
                <v:group id="shape_0" style="position:absolute;left:4337;top:101;width:852;height:2556">
                  <v:shape id="shape_0" coordsize="426,2556" path="m426,0l142,284l284,284l142,710l284,710l0,1420l284,1420l0,2272l284,2272l142,2556l426,2556l426,0xe" fillcolor="#969696" stroked="f" o:allowincell="f" style="position:absolute;left:4337;top:101;width:425;height:2555;mso-wrap-style:none;v-text-anchor:middle">
                    <v:fill o:detectmouseclick="t" type="solid" color2="#696969"/>
                    <v:stroke color="#3465a4" joinstyle="round" endcap="flat"/>
                    <w10:wrap type="none"/>
                  </v:shape>
                  <v:shape id="shape_0" coordsize="426,2556" path="m426,0l142,284l284,284l142,710l284,710l0,1420l284,1420l0,2272l284,2272l142,2556l426,2556l426,0xe" fillcolor="#969696" stroked="f" o:allowincell="f" style="position:absolute;left:4763;top:101;width:425;height:2555;flip:x;mso-wrap-style:none;v-text-anchor:middle">
                    <v:fill o:detectmouseclick="t" type="solid" color2="#696969"/>
                    <v:stroke color="#3465a4" joinstyle="round" endcap="flat"/>
                    <w10:wrap type="none"/>
                  </v:shape>
                </v:group>
                <v:group id="shape_0" style="position:absolute;left:77;top:1663;width:284;height:993">
                  <v:oval id="shape_0" fillcolor="white" stroked="t" o:allowincell="f" style="position:absolute;left:77;top:1663;width:283;height:28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19,1947" to="219,23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,2373" to="218,265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19,2373" to="360,26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,1947" to="218,22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19,1947" to="360,22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-65,2657" to="4762,265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61,1805" to="4762,180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61,101" to="4762,1804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rect id="shape_0" coordorigin="10800,6873" coordsize="10800,3926" path="l0,21600xee" stroked="t" o:allowincell="f" style="position:absolute;left:361;top:1601;width:567;height:20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4763,101" to="4763,2656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4621;top:1805;width:141;height:14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61,2089" to="4762,2089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45,1805" to="645,2656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45;top:2089;width:709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,80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65;top:1805;width:709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0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9;top:1521;width:709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0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3.11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>Un personnage mesurant 1,80 m se trouve à 10 m du pied d’un arbre. Alors qu’il regarde la cime, son regard fait un angle de 30° avec l’horizontal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>Quelle est la hauteur de l’arbre (arrondie au dm)?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onotype Sorts">
    <w:altName w:val="ZapfDingbats"/>
    <w:charset w:val="02"/>
    <w:family w:val="auto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  <w:lang w:val="en-GB"/>
            </w:rPr>
          </w:pPr>
          <w:r>
            <w:rPr>
              <w:b/>
              <w:bCs/>
              <w:smallCaps/>
              <w:lang w:val="en-GB"/>
            </w:rPr>
            <w:t>4G6 - Cosinus d’un angle aigu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3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Tahoma"/>
      <w:b/>
      <w:i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Tahoma" w:hAnsi="Tahoma" w:cs="Tahoma"/>
      <w:b/>
      <w:i/>
    </w:rPr>
  </w:style>
  <w:style w:type="character" w:styleId="WW8Num21z0">
    <w:name w:val="WW8Num21z0"/>
    <w:qFormat/>
    <w:rPr>
      <w:b/>
      <w:i/>
    </w:rPr>
  </w:style>
  <w:style w:type="character" w:styleId="WW8Num22z0">
    <w:name w:val="WW8Num22z0"/>
    <w:qFormat/>
    <w:rPr>
      <w:rFonts w:ascii="Monotype Sorts;ZapfDingbats" w:hAnsi="Monotype Sorts;ZapfDingbats" w:cs="Monotype Sorts;ZapfDingbat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ebdings" w:hAnsi="Webdings" w:cs="Web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Monotype Sorts;ZapfDingbats" w:hAnsi="Monotype Sorts;ZapfDingbats" w:cs="Monotype Sorts;ZapfDingbats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Monotype Sorts;ZapfDingbats" w:hAnsi="Monotype Sorts;ZapfDingbats" w:cs="Monotype Sorts;ZapfDingbats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b/>
      <w:i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b/>
      <w:i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Tahoma" w:hAnsi="Tahoma" w:cs="Tahoma"/>
      <w:b/>
      <w:i/>
      <w:sz w:val="22"/>
    </w:rPr>
  </w:style>
  <w:style w:type="character" w:styleId="WW8Num55z0">
    <w:name w:val="WW8Num55z0"/>
    <w:qFormat/>
    <w:rPr>
      <w:rFonts w:ascii="Webdings" w:hAnsi="Webdings" w:cs="Webdings"/>
    </w:rPr>
  </w:style>
  <w:style w:type="character" w:styleId="WW8Num56z0">
    <w:name w:val="WW8Num56z0"/>
    <w:qFormat/>
    <w:rPr>
      <w:rFonts w:ascii="Webdings" w:hAnsi="Webdings" w:cs="Lucida Handwriting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ebdings" w:hAnsi="Webdings" w:cs="Webdings"/>
    </w:rPr>
  </w:style>
  <w:style w:type="character" w:styleId="WW8Num63z0">
    <w:name w:val="WW8Num63z0"/>
    <w:qFormat/>
    <w:rPr>
      <w:rFonts w:ascii="Tahoma" w:hAnsi="Tahoma" w:cs="Tahoma"/>
      <w:b/>
      <w:i/>
    </w:rPr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/>
      <w:i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  <w:sz w:val="16"/>
    </w:rPr>
  </w:style>
  <w:style w:type="character" w:styleId="WW8Num72z0">
    <w:name w:val="WW8Num72z0"/>
    <w:qFormat/>
    <w:rPr>
      <w:rFonts w:ascii="Tahoma" w:hAnsi="Tahoma" w:cs="Tahoma"/>
      <w:b/>
      <w:i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6z0">
    <w:name w:val="WW8Num76z0"/>
    <w:qFormat/>
    <w:rPr/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Monotype Sorts;ZapfDingbats" w:hAnsi="Monotype Sorts;ZapfDingbats" w:cs="Monotype Sorts;ZapfDingbats"/>
    </w:rPr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Tahoma" w:hAnsi="Tahoma" w:cs="Tahoma"/>
      <w:b/>
      <w:i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9z0">
    <w:name w:val="WW8Num89z0"/>
    <w:qFormat/>
    <w:rPr>
      <w:rFonts w:ascii="Wingdings" w:hAnsi="Wingdings" w:cs="Wingdings"/>
      <w:sz w:val="16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Tahoma" w:hAnsi="Tahoma" w:cs="Tahoma"/>
      <w:b/>
      <w:i/>
      <w:sz w:val="22"/>
    </w:rPr>
  </w:style>
  <w:style w:type="character" w:styleId="WW8Num93z0">
    <w:name w:val="WW8Num93z0"/>
    <w:qFormat/>
    <w:rPr>
      <w:b/>
      <w:i/>
    </w:rPr>
  </w:style>
  <w:style w:type="character" w:styleId="WW8Num94z0">
    <w:name w:val="WW8Num94z0"/>
    <w:qFormat/>
    <w:rPr>
      <w:rFonts w:ascii="Wingdings" w:hAnsi="Wingdings" w:cs="Wingdings"/>
      <w:sz w:val="16"/>
    </w:rPr>
  </w:style>
  <w:style w:type="character" w:styleId="WW8Num95z0">
    <w:name w:val="WW8Num95z0"/>
    <w:qFormat/>
    <w:rPr>
      <w:rFonts w:ascii="Tahoma" w:hAnsi="Tahoma" w:cs="Tahoma"/>
      <w:b/>
      <w:i/>
    </w:rPr>
  </w:style>
  <w:style w:type="character" w:styleId="WW8Num96z0">
    <w:name w:val="WW8Num96z0"/>
    <w:qFormat/>
    <w:rPr>
      <w:rFonts w:ascii="Wingdings" w:hAnsi="Wingdings" w:cs="Wingdings"/>
      <w:sz w:val="16"/>
    </w:rPr>
  </w:style>
  <w:style w:type="character" w:styleId="WW8Num97z0">
    <w:name w:val="WW8Num97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98z0">
    <w:name w:val="WW8Num98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2z0">
    <w:name w:val="WW8Num102z0"/>
    <w:qFormat/>
    <w:rPr>
      <w:b/>
      <w:i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  <w:i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Monotype Sorts;ZapfDingbats" w:hAnsi="Monotype Sorts;ZapfDingbats" w:cs="Monotype Sorts;ZapfDingbats"/>
    </w:rPr>
  </w:style>
  <w:style w:type="character" w:styleId="WW8Num109z0">
    <w:name w:val="WW8Num109z0"/>
    <w:qFormat/>
    <w:rPr>
      <w:rFonts w:ascii="Wingdings" w:hAnsi="Wingdings" w:cs="Wingdings"/>
      <w:sz w:val="16"/>
    </w:rPr>
  </w:style>
  <w:style w:type="character" w:styleId="WW8Num110z0">
    <w:name w:val="WW8Num110z0"/>
    <w:qFormat/>
    <w:rPr/>
  </w:style>
  <w:style w:type="character" w:styleId="WW8Num112z0">
    <w:name w:val="WW8Num112z0"/>
    <w:qFormat/>
    <w:rPr>
      <w:b/>
      <w:i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Monotype Sorts;ZapfDingbats" w:hAnsi="Monotype Sorts;ZapfDingbats" w:cs="Monotype Sorts;ZapfDingbats"/>
    </w:rPr>
  </w:style>
  <w:style w:type="character" w:styleId="WW8Num115z0">
    <w:name w:val="WW8Num115z0"/>
    <w:qFormat/>
    <w:rPr>
      <w:rFonts w:ascii="Webdings" w:hAnsi="Webdings" w:cs="Web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sz w:val="16"/>
    </w:rPr>
  </w:style>
  <w:style w:type="character" w:styleId="WW8Num118z0">
    <w:name w:val="WW8Num118z0"/>
    <w:qFormat/>
    <w:rPr>
      <w:rFonts w:ascii="Tahoma" w:hAnsi="Tahoma" w:cs="Tahoma"/>
      <w:b/>
      <w:i/>
    </w:rPr>
  </w:style>
  <w:style w:type="character" w:styleId="WW8Num119z0">
    <w:name w:val="WW8Num119z0"/>
    <w:qFormat/>
    <w:rPr>
      <w:rFonts w:ascii="Tahoma" w:hAnsi="Tahoma" w:cs="Tahoma"/>
      <w:b/>
      <w:i/>
    </w:rPr>
  </w:style>
  <w:style w:type="character" w:styleId="WW8Num120z0">
    <w:name w:val="WW8Num120z0"/>
    <w:qFormat/>
    <w:rPr>
      <w:rFonts w:ascii="Tahoma" w:hAnsi="Tahoma" w:cs="Tahoma"/>
      <w:b/>
      <w:i/>
    </w:rPr>
  </w:style>
  <w:style w:type="character" w:styleId="WW8Num121z0">
    <w:name w:val="WW8Num121z0"/>
    <w:qFormat/>
    <w:rPr>
      <w:rFonts w:ascii="Wingdings" w:hAnsi="Wingdings" w:cs="Wingdings"/>
      <w:sz w:val="16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Wingdings" w:hAnsi="Wingdings" w:cs="Wingdings"/>
      <w:sz w:val="16"/>
    </w:rPr>
  </w:style>
  <w:style w:type="character" w:styleId="WW8Num125z0">
    <w:name w:val="WW8Num125z0"/>
    <w:qFormat/>
    <w:rPr>
      <w:rFonts w:ascii="Tahoma" w:hAnsi="Tahoma" w:cs="Tahoma"/>
      <w:b/>
      <w:i/>
    </w:rPr>
  </w:style>
  <w:style w:type="character" w:styleId="WW8Num126z0">
    <w:name w:val="WW8Num126z0"/>
    <w:qFormat/>
    <w:rPr>
      <w:b/>
    </w:rPr>
  </w:style>
  <w:style w:type="character" w:styleId="WW8Num127z0">
    <w:name w:val="WW8Num127z0"/>
    <w:qFormat/>
    <w:rPr>
      <w:rFonts w:ascii="Monotype Sorts;ZapfDingbats" w:hAnsi="Monotype Sorts;ZapfDingbats" w:cs="Monotype Sorts;ZapfDingbats"/>
    </w:rPr>
  </w:style>
  <w:style w:type="character" w:styleId="WW8Num128z0">
    <w:name w:val="WW8Num128z0"/>
    <w:qFormat/>
    <w:rPr>
      <w:rFonts w:ascii="Wingdings" w:hAnsi="Wingdings" w:cs="Wingdings"/>
      <w:sz w:val="16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b/>
      <w:i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Monotype Sorts;ZapfDingbats" w:hAnsi="Monotype Sorts;ZapfDingbats" w:cs="Monotype Sorts;ZapfDingbats"/>
    </w:rPr>
  </w:style>
  <w:style w:type="character" w:styleId="WW8Num133z0">
    <w:name w:val="WW8Num133z0"/>
    <w:qFormat/>
    <w:rPr>
      <w:b/>
      <w:i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Tahoma" w:hAnsi="Tahoma" w:cs="Tahoma"/>
      <w:b/>
      <w:i/>
      <w:sz w:val="22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b/>
      <w:i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>
      <w:rFonts w:ascii="Tahoma" w:hAnsi="Tahoma" w:cs="Tahoma"/>
      <w:b/>
      <w:i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5z0">
    <w:name w:val="WW8Num145z0"/>
    <w:qFormat/>
    <w:rPr>
      <w:rFonts w:ascii="Wingdings" w:hAnsi="Wingdings" w:cs="Wingdings"/>
      <w:sz w:val="16"/>
    </w:rPr>
  </w:style>
  <w:style w:type="character" w:styleId="WW8Num146z0">
    <w:name w:val="WW8Num146z0"/>
    <w:qFormat/>
    <w:rPr>
      <w:rFonts w:ascii="Wingdings" w:hAnsi="Wingdings" w:cs="Wingdings"/>
      <w:sz w:val="16"/>
    </w:rPr>
  </w:style>
  <w:style w:type="character" w:styleId="WW8Num147z0">
    <w:name w:val="WW8Num147z0"/>
    <w:qFormat/>
    <w:rPr>
      <w:rFonts w:ascii="Tahoma" w:hAnsi="Tahoma" w:cs="Tahoma"/>
      <w:b/>
      <w:i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>
      <w:rFonts w:ascii="Webdings" w:hAnsi="Webdings" w:cs="Lucida Console"/>
    </w:rPr>
  </w:style>
  <w:style w:type="character" w:styleId="WW8Num150z0">
    <w:name w:val="WW8Num150z0"/>
    <w:qFormat/>
    <w:rPr>
      <w:rFonts w:ascii="Monotype Sorts;ZapfDingbats" w:hAnsi="Monotype Sorts;ZapfDingbats" w:cs="Monotype Sorts;ZapfDingbats"/>
    </w:rPr>
  </w:style>
  <w:style w:type="character" w:styleId="WW8Num151z0">
    <w:name w:val="WW8Num151z0"/>
    <w:qFormat/>
    <w:rPr>
      <w:rFonts w:ascii="Wingdings" w:hAnsi="Wingdings" w:cs="Wingdings"/>
      <w:sz w:val="16"/>
    </w:rPr>
  </w:style>
  <w:style w:type="character" w:styleId="WW8Num152z0">
    <w:name w:val="WW8Num152z0"/>
    <w:qFormat/>
    <w:rPr>
      <w:rFonts w:ascii="Wingdings" w:hAnsi="Wingdings" w:cs="Wingdings"/>
      <w:sz w:val="16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Tahoma" w:hAnsi="Tahoma" w:cs="Tahoma"/>
      <w:b/>
      <w:i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Tahoma" w:hAnsi="Tahoma" w:cs="Tahoma"/>
      <w:b/>
      <w:i/>
      <w:sz w:val="22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160z0">
    <w:name w:val="WW8Num160z0"/>
    <w:qFormat/>
    <w:rPr>
      <w:rFonts w:ascii="Wingdings" w:hAnsi="Wingdings" w:cs="Wingdings"/>
      <w:sz w:val="16"/>
    </w:rPr>
  </w:style>
  <w:style w:type="character" w:styleId="WW8Num162z0">
    <w:name w:val="WW8Num162z0"/>
    <w:qFormat/>
    <w:rPr>
      <w:rFonts w:ascii="Wingdings" w:hAnsi="Wingdings" w:cs="Wingdings"/>
      <w:sz w:val="16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0">
    <w:name w:val="WW8Num166z0"/>
    <w:qFormat/>
    <w:rPr>
      <w:b/>
      <w:i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Wingdings" w:hAnsi="Wingdings" w:cs="Wingdings"/>
      <w:sz w:val="16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Wingdings" w:hAnsi="Wingdings" w:cs="Wingdings"/>
      <w:sz w:val="16"/>
    </w:rPr>
  </w:style>
  <w:style w:type="character" w:styleId="WW8Num174z0">
    <w:name w:val="WW8Num174z0"/>
    <w:qFormat/>
    <w:rPr>
      <w:rFonts w:ascii="Tahoma" w:hAnsi="Tahoma" w:cs="Tahoma"/>
      <w:b/>
      <w:i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Monotype Sorts;ZapfDingbats" w:hAnsi="Monotype Sorts;ZapfDingbats" w:cs="Monotype Sorts;ZapfDingbats"/>
    </w:rPr>
  </w:style>
  <w:style w:type="character" w:styleId="WW8Num181z0">
    <w:name w:val="WW8Num181z0"/>
    <w:qFormat/>
    <w:rPr>
      <w:b/>
      <w:i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b/>
      <w:i/>
    </w:rPr>
  </w:style>
  <w:style w:type="character" w:styleId="WW8Num184z0">
    <w:name w:val="WW8Num184z0"/>
    <w:qFormat/>
    <w:rPr>
      <w:rFonts w:ascii="Wingdings" w:hAnsi="Wingdings" w:cs="Wingdings"/>
      <w:sz w:val="16"/>
    </w:rPr>
  </w:style>
  <w:style w:type="character" w:styleId="WW8Num185z0">
    <w:name w:val="WW8Num185z0"/>
    <w:qFormat/>
    <w:rPr>
      <w:rFonts w:ascii="Wingdings" w:hAnsi="Wingdings" w:cs="Wingdings"/>
      <w:sz w:val="16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Tahoma" w:hAnsi="Tahoma" w:cs="Tahoma"/>
      <w:b/>
      <w:i/>
    </w:rPr>
  </w:style>
  <w:style w:type="character" w:styleId="WW8Num188z0">
    <w:name w:val="WW8Num188z0"/>
    <w:qFormat/>
    <w:rPr>
      <w:rFonts w:ascii="Webdings" w:hAnsi="Webdings" w:cs="Webdings"/>
    </w:rPr>
  </w:style>
  <w:style w:type="character" w:styleId="WW8Num189z0">
    <w:name w:val="WW8Num189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190z0">
    <w:name w:val="WW8Num190z0"/>
    <w:qFormat/>
    <w:rPr>
      <w:rFonts w:ascii="Wingdings" w:hAnsi="Wingdings" w:cs="Wingdings"/>
      <w:sz w:val="16"/>
    </w:rPr>
  </w:style>
  <w:style w:type="character" w:styleId="WW8Num191z0">
    <w:name w:val="WW8Num191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b/>
      <w:i/>
    </w:rPr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5z0">
    <w:name w:val="WW8Num195z0"/>
    <w:qFormat/>
    <w:rPr>
      <w:rFonts w:ascii="Wingdings" w:hAnsi="Wingdings" w:cs="Wingdings"/>
      <w:sz w:val="16"/>
    </w:rPr>
  </w:style>
  <w:style w:type="character" w:styleId="WW8Num196z0">
    <w:name w:val="WW8Num196z0"/>
    <w:qFormat/>
    <w:rPr>
      <w:rFonts w:ascii="Wingdings" w:hAnsi="Wingdings" w:cs="Wingdings"/>
      <w:sz w:val="16"/>
    </w:rPr>
  </w:style>
  <w:style w:type="character" w:styleId="WW8Num197z0">
    <w:name w:val="WW8Num197z0"/>
    <w:qFormat/>
    <w:rPr>
      <w:b w:val="false"/>
      <w:i w:val="false"/>
    </w:rPr>
  </w:style>
  <w:style w:type="character" w:styleId="WW8Num199z0">
    <w:name w:val="WW8Num199z0"/>
    <w:qFormat/>
    <w:rPr>
      <w:rFonts w:ascii="Wingdings" w:hAnsi="Wingdings" w:cs="Wingdings"/>
      <w:sz w:val="16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Monotype Sorts;ZapfDingbats" w:hAnsi="Monotype Sorts;ZapfDingbats" w:cs="Monotype Sorts;ZapfDingbats"/>
    </w:rPr>
  </w:style>
  <w:style w:type="character" w:styleId="WW8Num203z0">
    <w:name w:val="WW8Num203z0"/>
    <w:qFormat/>
    <w:rPr>
      <w:b/>
      <w:i/>
    </w:rPr>
  </w:style>
  <w:style w:type="character" w:styleId="WW8Num204z0">
    <w:name w:val="WW8Num204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Tahoma" w:hAnsi="Tahoma" w:cs="Tahoma"/>
      <w:b/>
      <w:i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1T10:54:00Z</dcterms:created>
  <dc:creator>Joël NEGRI</dc:creator>
  <dc:description/>
  <dc:language>en-US</dc:language>
  <cp:lastModifiedBy>Joël NEGRI</cp:lastModifiedBy>
  <cp:lastPrinted>1999-04-29T19:34:00Z</cp:lastPrinted>
  <dcterms:modified xsi:type="dcterms:W3CDTF">2002-05-01T10:54:00Z</dcterms:modified>
  <cp:revision>2</cp:revision>
  <dc:subject/>
  <dc:title>EXERCICE 3</dc:title>
</cp:coreProperties>
</file>