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1" distT="0" distB="0" distL="180340" distR="180340" simplePos="0" locked="0" layoutInCell="0" allowOverlap="1" relativeHeight="3">
                <wp:simplePos x="0" y="0"/>
                <wp:positionH relativeFrom="column">
                  <wp:posOffset>3240405</wp:posOffset>
                </wp:positionH>
                <wp:positionV relativeFrom="paragraph">
                  <wp:posOffset>111125</wp:posOffset>
                </wp:positionV>
                <wp:extent cx="3380740" cy="226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760" cy="2269440"/>
                          <a:chOff x="0" y="0"/>
                          <a:chExt cx="3380760" cy="2269440"/>
                        </a:xfrm>
                      </wpg:grpSpPr>
                      <wps:wsp>
                        <wps:cNvSpPr/>
                        <wps:spPr>
                          <a:xfrm rot="9750000">
                            <a:off x="356400" y="542880"/>
                            <a:ext cx="2703960" cy="1351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736720" y="1077480"/>
                            <a:ext cx="4032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56" h="10799">
                                <a:moveTo>
                                  <a:pt x="20456" y="15637"/>
                                </a:moveTo>
                                <a:arcTo wR="10800" hR="10800" stAng="1596439" swAng="37956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56" h="10799">
                                <a:moveTo>
                                  <a:pt x="20456" y="15637"/>
                                </a:moveTo>
                                <a:arcTo wR="10800" hR="10800" stAng="1596439" swAng="37956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31840" y="905040"/>
                            <a:ext cx="45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4839">
                                <a:moveTo>
                                  <a:pt x="2" y="10603"/>
                                </a:moveTo>
                                <a:arcTo wR="10800" hR="10800" stAng="-10737434" swAng="15346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4839">
                                <a:moveTo>
                                  <a:pt x="2" y="10603"/>
                                </a:moveTo>
                                <a:arcTo wR="10800" hR="10800" stAng="-10737434" swAng="15346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50000">
                            <a:off x="2607120" y="19548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59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8.75pt;width:266.2pt;height:149.15pt" coordorigin="5103,175" coordsize="5324,298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664;top:1029;width:4257;height:2128;mso-wrap-style:none;v-text-anchor:middle;rotation:162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coordorigin="10800,10800" coordsize="9656,10799" path="l0,21600xee" stroked="t" o:allowincell="f" style="position:absolute;left:9413;top:1872;width:634;height:709;mso-wrap-style:none;v-text-anchor:middle;rotation:162">
                  <v:fill o:detectmouseclick="t" on="false"/>
                  <v:stroke color="black" weight="9360" joinstyle="miter" endcap="flat"/>
                  <w10:wrap type="square"/>
                </v:rect>
                <v:rect id="shape_0" coordorigin="1,5960" coordsize="10798,4839" path="l0,21600xee" stroked="t" o:allowincell="f" style="position:absolute;left:5468;top:1600;width:709;height:316;mso-wrap-style:none;v-text-anchor:middle;rotation:162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209;top:483;width:354;height:354;mso-wrap-style:none;v-text-anchor:middle;rotation:162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2;top: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16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43;top:2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mallCaps/>
          <w:u w:val="single"/>
        </w:rPr>
        <w:t>I. Rappels : Triangle rectangle.</w:t>
      </w:r>
    </w:p>
    <w:p>
      <w:pPr>
        <w:pStyle w:val="Normal"/>
        <w:rPr/>
      </w:pPr>
      <w:r>
        <w:rPr/>
        <w:tab/>
        <w:t xml:space="preserve">On dit qu’un triangle est </w:t>
      </w:r>
      <w:r>
        <w:rPr>
          <w:b/>
        </w:rPr>
        <w:t>rectangle</w:t>
      </w:r>
      <w:r>
        <w:rPr/>
        <w:t xml:space="preserve"> quand l’un de ses 3 angles est </w:t>
      </w:r>
      <w:r>
        <w:rPr>
          <w:b/>
        </w:rPr>
        <w:t>dro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/>
        <w:tab/>
        <w:t>ABC est un triangle rectangle en A.</w:t>
      </w:r>
    </w:p>
    <w:p>
      <w:pPr>
        <w:pStyle w:val="Normal"/>
        <w:ind w:left="142" w:hanging="0"/>
        <w:rPr/>
      </w:pPr>
      <w:r>
        <w:rPr/>
        <w:tab/>
        <w:t>BAC est l’</w:t>
      </w:r>
      <w:r>
        <w:rPr>
          <w:b/>
        </w:rPr>
        <w:t>angle droit</w:t>
      </w:r>
      <w:r>
        <w:rPr/>
        <w:t>.</w:t>
      </w:r>
    </w:p>
    <w:p>
      <w:pPr>
        <w:pStyle w:val="Normal"/>
        <w:ind w:left="142" w:hanging="0"/>
        <w:rPr/>
      </w:pPr>
      <w:r>
        <w:rPr/>
        <w:tab/>
        <w:t xml:space="preserve">ABC et ACB sont les deux </w:t>
      </w:r>
      <w:r>
        <w:rPr>
          <w:b/>
        </w:rPr>
        <w:t>angles aigus</w:t>
      </w:r>
      <w:r>
        <w:rPr/>
        <w:t xml:space="preserve"> (ils sont </w:t>
      </w:r>
      <w:r>
        <w:rPr>
          <w:b/>
        </w:rPr>
        <w:t>complémentaires</w:t>
      </w:r>
      <w:r>
        <w:rPr/>
        <w:t>)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Cosinus d’un angle aigu.</w:t>
      </w:r>
    </w:p>
    <w:p>
      <w:pPr>
        <w:pStyle w:val="Normal"/>
        <w:rPr/>
      </w:pPr>
      <w:r>
        <w:rPr/>
        <w:tab/>
        <w:t xml:space="preserve">Dans un triangle rectangle, le rapport du coté adjacent et de l’hypoténuse ne dépend que de l’angle aigu qu’ils forment. On appelle ce rapport le </w:t>
      </w:r>
      <w:r>
        <w:rPr>
          <w:b/>
        </w:rPr>
        <w:t>cosinus</w:t>
      </w:r>
      <w:r>
        <w:rPr/>
        <w:t xml:space="preserve"> de l’angle ai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ab/>
        <w:t>Si</w:t>
      </w:r>
      <w:r>
        <w:rPr>
          <w:smallCaps/>
        </w:rPr>
        <w:t xml:space="preserve"> </w:t>
      </w:r>
      <w:r>
        <w:rPr/>
        <w:t xml:space="preserve">ABC est un triangle rectangle en A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265</wp:posOffset>
                </wp:positionH>
                <wp:positionV relativeFrom="paragraph">
                  <wp:posOffset>43815</wp:posOffset>
                </wp:positionV>
                <wp:extent cx="3255645" cy="1610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1610280"/>
                          <a:chOff x="0" y="0"/>
                          <a:chExt cx="3255480" cy="1610280"/>
                        </a:xfrm>
                      </wpg:grpSpPr>
                      <wps:wsp>
                        <wps:cNvSpPr/>
                        <wps:spPr>
                          <a:xfrm>
                            <a:off x="183600" y="179640"/>
                            <a:ext cx="2879640" cy="108000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152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5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1199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330120"/>
                            <a:ext cx="817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ypotén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292400"/>
                            <a:ext cx="22536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ôté adjacent à l’angle 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3.45pt;width:256.35pt;height:126.85pt" coordorigin="5539,69" coordsize="5127,2537">
                <v:shape id="shape_0" stroked="t" o:allowincell="f" style="position:absolute;left:5828;top:352;width:4534;height:1700;mso-wrap-style:none;v-text-anchor:middle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5828;top:1883;width:169;height:1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5539;top:193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6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3;top:19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589;width:1287;height:3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ypotén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2104;width:3548;height:5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ôté adjacent à l’angle 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ab/>
        <w:tab/>
        <w:t>Alors</w:t>
      </w:r>
      <w:r>
        <w:rPr/>
        <w:t xml:space="preserve"> </w:t>
        <w:tab/>
      </w:r>
      <w:r>
        <w:rPr>
          <w:b/>
          <w:bCs/>
        </w:rPr>
        <w:t xml:space="preserve">cos ABC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C est la longueur de l’hypoténuse du triangle.</w:t>
      </w:r>
    </w:p>
    <w:p>
      <w:pPr>
        <w:pStyle w:val="Normal"/>
        <w:rPr/>
      </w:pPr>
      <w:r>
        <w:rPr/>
        <w:tab/>
        <w:tab/>
        <w:t>BA est la longueur du coté adjacent (à l’angle B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n écrit souvent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ab/>
        <w:t xml:space="preserve">cos ABC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Remarques :</w:t>
      </w:r>
    </w:p>
    <w:p>
      <w:pPr>
        <w:pStyle w:val="Normal"/>
        <w:rPr/>
      </w:pPr>
      <w:r>
        <w:rPr/>
        <w:tab/>
        <w:tab/>
        <w:t xml:space="preserve">Dans le triangle ABC, on peut aussi écrire : cos ACB= </w:t>
      </w:r>
    </w:p>
    <w:p>
      <w:pPr>
        <w:pStyle w:val="Normal"/>
        <w:rPr/>
      </w:pPr>
      <w:r>
        <w:rPr/>
        <w:tab/>
        <w:tab/>
        <w:t>Le cosinus de n’importe quel angle aigu est TOUJOURS compris entre 0 et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Exemple :</w:t>
      </w:r>
    </w:p>
    <w:p>
      <w:pPr>
        <w:pStyle w:val="Normal"/>
        <w:rPr/>
      </w:pPr>
      <w:r>
        <w:rPr/>
        <w:tab/>
        <w:t>ABC est un triangle rectangle en A tel que AB=4cm et BC=8cm. Calculer la mesure de AB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4510</wp:posOffset>
                </wp:positionH>
                <wp:positionV relativeFrom="paragraph">
                  <wp:posOffset>40005</wp:posOffset>
                </wp:positionV>
                <wp:extent cx="3245485" cy="2454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2454840"/>
                          <a:chOff x="0" y="0"/>
                          <a:chExt cx="3245400" cy="245484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99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440" y="248760"/>
                            <a:ext cx="2836440" cy="2206080"/>
                          </a:xfrm>
                        </wpg:grpSpPr>
                        <wps:wsp>
                          <wps:cNvSpPr/>
                          <wps:spPr>
                            <a:xfrm rot="17400000">
                              <a:off x="698040" y="-143640"/>
                              <a:ext cx="1440360" cy="249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3928">
                                  <a:moveTo>
                                    <a:pt x="0" y="0"/>
                                  </a:moveTo>
                                  <a:lnTo>
                                    <a:pt x="2268" y="0"/>
                                  </a:lnTo>
                                  <a:lnTo>
                                    <a:pt x="2268" y="39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00000">
                              <a:off x="15480" y="1208520"/>
                              <a:ext cx="1904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353">
                                  <a:moveTo>
                                    <a:pt x="21600" y="10800"/>
                                  </a:moveTo>
                                  <a:arcTo wR="10800" hR="10800" stAng="0" swAng="36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353">
                                  <a:moveTo>
                                    <a:pt x="21600" y="10800"/>
                                  </a:moveTo>
                                  <a:arcTo wR="10800" hR="10800" stAng="0" swAng="36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3.15pt;width:255.55pt;height:204.6pt" coordorigin="4826,63" coordsize="5111,4092">
                <v:shape id="shape_0" stroked="f" o:allowincell="f" style="position:absolute;left:5678;top: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261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162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51;top:227;width:3342;height:3928">
                  <v:shape id="shape_0" coordsize="2268,3928" path="m0,0l2268,0l2268,3928l0,0xe" fillcolor="white" stroked="t" o:allowincell="f" style="position:absolute;left:6225;top:229;width:2267;height:3927;mso-wrap-style:none;v-text-anchor:middle;rotation:290">
                    <v:fill o:detectmouseclick="t" type="solid" color2="black"/>
                    <v:stroke color="black" weight="3240" joinstyle="round" endcap="flat"/>
                    <w10:wrap type="none"/>
                  </v:shape>
                  <v:rect id="shape_0" coordorigin="10800,10800" coordsize="10800,9353" path="l0,21600xee" stroked="t" o:allowincell="f" style="position:absolute;left:5150;top:2358;width:299;height:259;mso-wrap-style:none;v-text-anchor:middle;rotation:290">
                    <v:fill o:detectmouseclick="t" on="false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  <w:tab/>
        <w:tab/>
        <w:t xml:space="preserve">cos ABC= </w:t>
      </w:r>
    </w:p>
    <w:p>
      <w:pPr>
        <w:pStyle w:val="Normal"/>
        <w:rPr/>
      </w:pPr>
      <w:r>
        <w:rPr/>
        <w:tab/>
        <w:tab/>
        <w:tab/>
        <w:t xml:space="preserve">cos ABC = </w:t>
      </w:r>
    </w:p>
    <w:p>
      <w:pPr>
        <w:pStyle w:val="Normal"/>
        <w:rPr/>
      </w:pPr>
      <w:r>
        <w:rPr/>
        <w:tab/>
        <w:tab/>
        <w:tab/>
        <w:t xml:space="preserve">cos ABC = </w:t>
      </w:r>
    </w:p>
    <w:p>
      <w:pPr>
        <w:pStyle w:val="Normal"/>
        <w:rPr/>
      </w:pPr>
      <w:r>
        <w:rPr/>
        <w:tab/>
        <w:tab/>
        <w:tab/>
        <w:t>cos ABC =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n utilise alors la touché cos</w:t>
      </w:r>
      <w:r>
        <w:rPr>
          <w:vertAlign w:val="superscript"/>
        </w:rPr>
        <w:t>-1</w:t>
      </w:r>
      <w:r>
        <w:rPr/>
        <w:t xml:space="preserve"> de la machine pour trouver : ABC = 60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6 - Cosinus d’un angle aigu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36:00Z</dcterms:created>
  <dc:creator>Joël NEGRI</dc:creator>
  <dc:description/>
  <dc:language>en-US</dc:language>
  <cp:lastModifiedBy>Joël NEGRI</cp:lastModifiedBy>
  <cp:lastPrinted>2001-12-20T22:30:00Z</cp:lastPrinted>
  <dcterms:modified xsi:type="dcterms:W3CDTF">2002-04-07T20:36:00Z</dcterms:modified>
  <cp:revision>2</cp:revision>
  <dc:subject/>
  <dc:title>CONTENUS</dc:title>
</cp:coreProperties>
</file>