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4535</wp:posOffset>
                </wp:positionH>
                <wp:positionV relativeFrom="paragraph">
                  <wp:posOffset>-71120</wp:posOffset>
                </wp:positionV>
                <wp:extent cx="3546475" cy="1998345"/>
                <wp:effectExtent l="0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1998360"/>
                          <a:chOff x="0" y="0"/>
                          <a:chExt cx="3546360" cy="1998360"/>
                        </a:xfrm>
                      </wpg:grpSpPr>
                      <wps:wsp>
                        <wps:cNvSpPr/>
                        <wps:spPr>
                          <a:xfrm flipH="1">
                            <a:off x="459720" y="536400"/>
                            <a:ext cx="2898000" cy="134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100440"/>
                            <a:ext cx="316620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35000" y="69516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600" y="89100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1818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434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702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495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05pt;margin-top:-5.6pt;width:279.2pt;height:157.35pt" coordorigin="5141,-112" coordsize="5584,3147">
                <v:line id="shape_0" from="5865,732" to="10428,2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43,46" to="10428,7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88;top:982;width:141;height:141">
                  <v:line id="shape_0" from="8188,982" to="8329,1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8,982" to="8329,1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67;top:1291;width:141;height:141">
                  <v:line id="shape_0" from="6167,1291" to="6308,1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7,1291" to="6308,1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41;top:-1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27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2;top:5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5;top:9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4;top:6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Activité 3.1</w:t>
      </w:r>
    </w:p>
    <w:p>
      <w:pPr>
        <w:pStyle w:val="Normal"/>
        <w:rPr/>
      </w:pPr>
      <w:r>
        <w:rPr>
          <w:b/>
          <w:i/>
        </w:rPr>
        <w:t>1.</w:t>
        <w:tab/>
      </w:r>
      <w:r>
        <w:rPr>
          <w:bCs/>
          <w:iCs/>
        </w:rPr>
        <w:t>Compléter le tableau :</w:t>
      </w:r>
    </w:p>
    <w:tbl>
      <w:tblPr>
        <w:tblW w:w="3969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</w:tblGrid>
      <w:tr>
        <w:trPr>
          <w:trHeight w:val="85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ance</w:t>
              <w:br/>
              <w:t xml:space="preserve">du point … </w:t>
            </w:r>
            <w:r>
              <w:rPr>
                <w:rFonts w:eastAsia="Symbol" w:cs="Symbol" w:ascii="Symbol" w:hAnsi="Symbol"/>
                <w:b/>
                <w:bCs/>
              </w:rPr>
              <w:t></w:t>
            </w:r>
            <w:r>
              <w:rPr/>
              <w:br/>
              <w:t xml:space="preserve">à la droite… </w:t>
            </w:r>
            <w:r>
              <w:rPr>
                <w:rFonts w:eastAsia="Symbol" w:cs="Symbol" w:ascii="Symbol" w:hAnsi="Symbol"/>
                <w:b/>
                <w:bCs/>
              </w:rPr>
              <w:t>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Ox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2.</w:t>
        <w:tab/>
        <w:t>a.</w:t>
      </w:r>
      <w:r>
        <w:rPr/>
        <w:t xml:space="preserve"> Tracer la droite (AB).</w:t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>b.</w:t>
      </w:r>
      <w:r>
        <w:rPr/>
        <w:t xml:space="preserve"> Que représente la droite (AB) pour l’angle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3.2</w:t>
      </w:r>
    </w:p>
    <w:p>
      <w:pPr>
        <w:pStyle w:val="Normal"/>
        <w:rPr/>
      </w:pPr>
      <w:r>
        <w:rPr>
          <w:b/>
          <w:bCs/>
          <w:i/>
          <w:iCs/>
        </w:rPr>
        <w:t>1.</w:t>
      </w:r>
      <w:r>
        <w:rPr/>
        <w:t xml:space="preserve"> Construire les bissectrices des angles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EQ \o(\s\up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53035</wp:posOffset>
                </wp:positionV>
                <wp:extent cx="6840220" cy="2188845"/>
                <wp:effectExtent l="0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2188800"/>
                          <a:chOff x="0" y="0"/>
                          <a:chExt cx="6840360" cy="2188800"/>
                        </a:xfrm>
                      </wpg:grpSpPr>
                      <wps:wsp>
                        <wps:cNvSpPr/>
                        <wps:spPr>
                          <a:xfrm>
                            <a:off x="154800" y="128160"/>
                            <a:ext cx="2540160" cy="194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0" h="3064">
                                <a:moveTo>
                                  <a:pt x="4000" y="0"/>
                                </a:moveTo>
                                <a:lnTo>
                                  <a:pt x="0" y="0"/>
                                </a:lnTo>
                                <a:lnTo>
                                  <a:pt x="2571" y="30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28880"/>
                            <a:ext cx="190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273">
                                <a:moveTo>
                                  <a:pt x="21600" y="10800"/>
                                </a:moveTo>
                                <a:arcTo wR="10800" hR="10800" stAng="0" swAng="30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273">
                                <a:moveTo>
                                  <a:pt x="21600" y="10800"/>
                                </a:moveTo>
                                <a:arcTo wR="10800" hR="10800" stAng="0" swAng="30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368280"/>
                            <a:ext cx="4485600" cy="163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4" h="2571">
                                <a:moveTo>
                                  <a:pt x="7064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25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369000"/>
                            <a:ext cx="3366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73" h="10800">
                                <a:moveTo>
                                  <a:pt x="21600" y="10800"/>
                                </a:moveTo>
                                <a:arcTo wR="10800" hR="10800" stAng="0" swAng="8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73" h="10800">
                                <a:moveTo>
                                  <a:pt x="21600" y="10800"/>
                                </a:moveTo>
                                <a:arcTo wR="10800" hR="10800" stAng="0" swAng="8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7000" y="1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0" y="266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6760" y="43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2008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199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2.05pt;width:538.6pt;height:172.35pt" coordorigin="23,241" coordsize="10772,3447">
                <v:shape id="shape_0" coordsize="4000,3064" path="m4000,0l0,0l2571,3064e" stroked="t" o:allowincell="f" style="position:absolute;left:267;top:443;width:3999;height:30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origin="10800,10800" coordsize="10800,8273" path="l0,21600xee" stroked="t" o:allowincell="f" style="position:absolute;left:268;top:444;width:299;height:2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7064,2571" path="m7064,0l3064,0l0,2571e" stroked="t" o:allowincell="f" style="position:absolute;left:3438;top:821;width:7063;height:25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origin="2526,10800" coordsize="19073,10800" path="l0,21600xee" stroked="t" o:allowincell="f" style="position:absolute;left:6274;top:822;width:529;height:29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6302;top:5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2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1;top:6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0;top:3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3;top:34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0;top:33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</w:rPr>
        <w:t>2.</w:t>
      </w:r>
      <w:r>
        <w:rPr/>
        <w:t xml:space="preserve"> Placer 2 points sur chaque bissectrice et mesurer la distance de ces points aux deux côtés de l’ang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mallCaps/>
        </w:rPr>
        <w:t>Conclusion :</w:t>
      </w:r>
      <w:r>
        <w:rPr/>
        <w:t xml:space="preserve"> Les points de la bissectrice d’une angle sont ……………………………… des deux côtés de l’angle.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65405</wp:posOffset>
                </wp:positionV>
                <wp:extent cx="3480435" cy="1890395"/>
                <wp:effectExtent l="0" t="0" r="0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0480" cy="1890360"/>
                          <a:chOff x="0" y="0"/>
                          <a:chExt cx="3480480" cy="1890360"/>
                        </a:xfrm>
                      </wpg:grpSpPr>
                      <wps:wsp>
                        <wps:cNvSpPr/>
                        <wps:spPr>
                          <a:xfrm flipV="1">
                            <a:off x="177120" y="1093320"/>
                            <a:ext cx="312984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188640"/>
                            <a:ext cx="713880" cy="170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1280" y="191160"/>
                            <a:ext cx="242568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40680"/>
                            <a:ext cx="2118960" cy="170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0" y="191880"/>
                            <a:ext cx="704160" cy="15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844560"/>
                            <a:ext cx="32652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64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5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120" y="981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pt;margin-top:5.15pt;width:274.05pt;height:148.8pt" coordorigin="5394,103" coordsize="5481,2976">
                <v:line id="shape_0" from="5673,1825" to="10601,28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80,400" to="7903,307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782,404" to="10601,182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684,167" to="9020,285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72,405" to="6780,285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29,1433" to="10570,182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609;top:1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79;top:11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4;top:27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91;top:16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3.3</w:t>
      </w:r>
    </w:p>
    <w:p>
      <w:pPr>
        <w:pStyle w:val="Normal"/>
        <w:rPr/>
      </w:pPr>
      <w:r>
        <w:rPr>
          <w:b/>
          <w:i/>
          <w:iCs/>
        </w:rPr>
        <w:t>1.</w:t>
      </w:r>
      <w:r>
        <w:rPr>
          <w:bCs/>
        </w:rPr>
        <w:tab/>
        <w:t xml:space="preserve">ABC est un triangle et 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 est le point de concours des 3 bissectrices des angles de ce triangle. Que peut-on dire du point 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 par rapport à (AB), (AC) et (BC) 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i/>
          <w:iCs/>
        </w:rPr>
        <w:t>2.</w:t>
      </w:r>
      <w:r>
        <w:rPr>
          <w:bCs/>
        </w:rPr>
        <w:t xml:space="preserve"> Construire un cercle de centre 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 dont le rayon est égal à la distance de </w:t>
      </w:r>
      <w:r>
        <w:rPr>
          <w:rFonts w:eastAsia="Symbol" w:cs="Symbol" w:ascii="Symbol" w:hAnsi="Symbol"/>
          <w:bCs/>
        </w:rPr>
        <w:t></w:t>
      </w:r>
      <w:r>
        <w:rPr>
          <w:bCs/>
        </w:rPr>
        <w:t xml:space="preserve"> à (AB).</w:t>
      </w:r>
    </w:p>
    <w:p>
      <w:pPr>
        <w:pStyle w:val="Normal"/>
        <w:rPr/>
      </w:pPr>
      <w:r>
        <w:rPr>
          <w:b/>
          <w:i/>
          <w:iCs/>
        </w:rPr>
        <w:t>3.</w:t>
      </w:r>
      <w:r>
        <w:rPr>
          <w:bCs/>
        </w:rPr>
        <w:t xml:space="preserve"> Que représentent les droites (AB), (AC) et (BC) pour ce cercle 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mallCaps/>
        </w:rPr>
        <w:t>Conclusion :</w:t>
      </w:r>
      <w:r>
        <w:rPr/>
        <w:t xml:space="preserve"> Le point de concours des 3 bissectrices d’un triangle est appelé ……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4610</wp:posOffset>
                </wp:positionH>
                <wp:positionV relativeFrom="paragraph">
                  <wp:posOffset>53975</wp:posOffset>
                </wp:positionV>
                <wp:extent cx="1600200" cy="21304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13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3355">
                              <a:moveTo>
                                <a:pt x="887" y="0"/>
                              </a:moveTo>
                              <a:lnTo>
                                <a:pt x="0" y="1530"/>
                              </a:lnTo>
                              <a:lnTo>
                                <a:pt x="2520" y="3355"/>
                              </a:lnTo>
                              <a:lnTo>
                                <a:pt x="88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3355" path="m887,0l0,1530l2520,3355l887,0xe" stroked="t" o:allowincell="f" style="position:absolute;margin-left:404.3pt;margin-top:4.25pt;width:125.95pt;height:16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mallCaps/>
        </w:rPr>
        <w:t>Activité 3.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334010</wp:posOffset>
                </wp:positionV>
                <wp:extent cx="1494155" cy="17716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77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3" h="2790">
                              <a:moveTo>
                                <a:pt x="296" y="0"/>
                              </a:moveTo>
                              <a:lnTo>
                                <a:pt x="0" y="2790"/>
                              </a:lnTo>
                              <a:lnTo>
                                <a:pt x="2353" y="2481"/>
                              </a:lnTo>
                              <a:lnTo>
                                <a:pt x="296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3,2790" path="m296,0l0,2790l2353,2481l296,0xe" stroked="t" o:allowincell="f" style="position:absolute;margin-left:7pt;margin-top:26.3pt;width:117.6pt;height:13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5855</wp:posOffset>
                </wp:positionH>
                <wp:positionV relativeFrom="paragraph">
                  <wp:posOffset>72390</wp:posOffset>
                </wp:positionV>
                <wp:extent cx="3870325" cy="20408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0360" cy="20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5" h="3214">
                              <a:moveTo>
                                <a:pt x="0" y="540"/>
                              </a:moveTo>
                              <a:lnTo>
                                <a:pt x="6095" y="0"/>
                              </a:lnTo>
                              <a:lnTo>
                                <a:pt x="4539" y="3214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5,3214" path="m0,540l6095,0l4539,3214l0,540xe" stroked="t" o:allowincell="f" style="position:absolute;margin-left:88.65pt;margin-top:5.7pt;width:304.7pt;height:16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Construire le cercle inscrit dans ces trois triangles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7 - Distances et tangent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2:09:00Z</dcterms:created>
  <dc:creator>Joël NEGRI</dc:creator>
  <dc:description/>
  <dc:language>en-US</dc:language>
  <cp:lastModifiedBy>Joël NEGRI</cp:lastModifiedBy>
  <cp:lastPrinted>2000-04-02T11:00:00Z</cp:lastPrinted>
  <dcterms:modified xsi:type="dcterms:W3CDTF">2002-05-01T12:09:00Z</dcterms:modified>
  <cp:revision>2</cp:revision>
  <dc:subject/>
  <dc:title>ACTIVITÉ 1</dc:title>
</cp:coreProperties>
</file>