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. Distance d’un point à une droite :</w:t>
      </w:r>
    </w:p>
    <w:p>
      <w:pPr>
        <w:pStyle w:val="Normal"/>
        <w:ind w:left="142" w:right="11" w:hanging="0"/>
        <w:rPr/>
      </w:pPr>
      <w:r>
        <w:rPr/>
        <w:tab/>
        <w:t>La distance d’un point A à une droite (d) est la distancez AH, où H est le point d’intersection de la droite (d) avec sa perpendiculaire passant par le point A.</w:t>
      </w:r>
    </w:p>
    <w:p>
      <w:pPr>
        <w:pStyle w:val="Normal"/>
        <w:ind w:left="142" w:right="11" w:hanging="0"/>
        <w:rPr/>
      </w:pPr>
      <w:r>
        <w:rPr/>
        <w:tab/>
        <w:t xml:space="preserve">C’est </w:t>
      </w:r>
      <w:r>
        <w:rPr>
          <w:b/>
        </w:rPr>
        <w:t>la plus courte distance</w:t>
      </w:r>
      <w:r>
        <w:rPr/>
        <w:t xml:space="preserve"> du point A à un point quelconque de la droite (d).</w:t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firstLine="142"/>
        <w:rPr>
          <w:b/>
          <w:b/>
          <w:i/>
          <w:i/>
        </w:rPr>
      </w:pPr>
      <w:r>
        <w:rPr>
          <w:b/>
          <w:i/>
        </w:rPr>
        <w:t>Exemple :</w:t>
      </w:r>
    </w:p>
    <w:p>
      <w:pPr>
        <w:pStyle w:val="Normal"/>
        <w:ind w:right="11" w:hanging="0"/>
        <w:rPr/>
      </w:pPr>
      <w:r>
        <w:rPr/>
        <w:tab/>
        <w:tab/>
        <w:t>La droite (AH) est perpendiculaire à la droite (d). La distance du point A à la droite (d) est 3cm.</w:t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>
          <w:b/>
          <w:b/>
          <w:smallCaps/>
          <w:u w:val="single"/>
          <w:lang w:val="en-US" w:eastAsia="en-US"/>
        </w:rPr>
      </w:pPr>
      <w:r>
        <w:rPr>
          <w:b/>
          <w:smallCaps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7740</wp:posOffset>
                </wp:positionH>
                <wp:positionV relativeFrom="paragraph">
                  <wp:posOffset>15240</wp:posOffset>
                </wp:positionV>
                <wp:extent cx="2600325" cy="1790700"/>
                <wp:effectExtent l="2540" t="508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0280" cy="1790640"/>
                          <a:chOff x="0" y="0"/>
                          <a:chExt cx="2600280" cy="1790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00280" cy="1593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600280" cy="123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5560" y="618480"/>
                              <a:ext cx="464040" cy="97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5560" y="851040"/>
                              <a:ext cx="951120" cy="7430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9440" y="309240"/>
                              <a:ext cx="186120" cy="12844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6280" y="1083240"/>
                              <a:ext cx="1439640" cy="5104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15680" y="16110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880" y="3916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920" y="388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i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880" y="5868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9360" y="6948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685800"/>
                            <a:ext cx="5436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1240" y="772920"/>
                            <a:ext cx="6091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,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080" y="965880"/>
                            <a:ext cx="6091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,1 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920" y="497880"/>
                            <a:ext cx="6091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,7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2pt;margin-top:1.2pt;width:204.65pt;height:141.05pt" coordorigin="3524,24" coordsize="4093,2821">
                <v:group id="shape_0" style="position:absolute;left:3524;top:24;width:4093;height:2509">
                  <v:line id="shape_0" from="3524,24" to="7618,19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840,998" to="5570,25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40,1364" to="6337,2533" stroked="t" o:allowincell="f" style="position:absolute;flip:y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4547,511" to="4839,2533" stroked="t" o:allowincell="f" style="position:absolute;flip:xy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4841,1730" to="7107,2533" stroked="t" o:allowincell="f" style="position:absolute;flip:y">
                    <v:stroke color="black" weight="3240" dashstyle="shortdot" joinstyle="miter" endcap="round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51;top:2561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1;top:641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i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0;top:94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2;top:111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4;top:1104;width:855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241;width:958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,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1;top:1545;width:958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,1 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0;top:808;width:958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,7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/>
      </w:pPr>
      <w:r>
        <w:rPr>
          <w:b/>
          <w:i/>
          <w:smallCaps/>
        </w:rPr>
        <w:tab/>
      </w:r>
      <w:r>
        <w:rPr>
          <w:b/>
          <w:i/>
        </w:rPr>
        <w:t>Remarque :</w:t>
      </w:r>
    </w:p>
    <w:p>
      <w:pPr>
        <w:pStyle w:val="Normal"/>
        <w:ind w:right="11" w:hanging="0"/>
        <w:rPr/>
      </w:pPr>
      <w:r>
        <w:rPr/>
        <w:tab/>
        <w:tab/>
        <w:t>Si le point A appartient à la droite (d), la distance de A à (d) est nulle.</w:t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I. Tangente à un cercle.</w:t>
      </w:r>
    </w:p>
    <w:p>
      <w:pPr>
        <w:pStyle w:val="Normal"/>
        <w:ind w:left="142" w:right="11" w:hanging="0"/>
        <w:rPr/>
      </w:pPr>
      <w:r>
        <w:rPr/>
        <w:tab/>
        <w:t>A est un point du cercle (C) de centre O.</w:t>
      </w:r>
    </w:p>
    <w:p>
      <w:pPr>
        <w:pStyle w:val="Normal"/>
        <w:ind w:left="142" w:right="11" w:hanging="0"/>
        <w:rPr/>
      </w:pPr>
      <w:r>
        <w:rPr/>
        <w:tab/>
        <w:t xml:space="preserve">La </w:t>
      </w:r>
      <w:r>
        <w:rPr>
          <w:b/>
        </w:rPr>
        <w:t>tangente</w:t>
      </w:r>
      <w:r>
        <w:rPr/>
        <w:t xml:space="preserve"> en A au cercle (C) est la perpendiculaire en A au rayon [OA].</w:t>
      </w:r>
    </w:p>
    <w:p>
      <w:pPr>
        <w:pStyle w:val="Normal"/>
        <w:ind w:left="142" w:right="11" w:hanging="0"/>
        <w:rPr/>
      </w:pPr>
      <w:r>
        <w:rPr/>
      </w:r>
    </w:p>
    <w:p>
      <w:pPr>
        <w:pStyle w:val="Normal"/>
        <w:ind w:left="142" w:right="11" w:hanging="0"/>
        <w:rPr>
          <w:b/>
          <w:b/>
          <w:i/>
          <w:i/>
        </w:rPr>
      </w:pPr>
      <w:r>
        <w:rPr>
          <w:b/>
          <w:i/>
        </w:rPr>
        <w:t>Exemple :</w:t>
      </w:r>
    </w:p>
    <w:p>
      <w:pPr>
        <w:pStyle w:val="Normal"/>
        <w:ind w:left="142" w:right="11" w:hanging="0"/>
        <w:rPr/>
      </w:pPr>
      <w:r>
        <w:rPr/>
        <w:tab/>
        <w:t>La droite (d) est la tangente en A au cercle (C).</w:t>
      </w:r>
    </w:p>
    <w:p>
      <w:pPr>
        <w:pStyle w:val="Normal"/>
        <w:ind w:left="142" w:right="11" w:hanging="0"/>
        <w:rPr/>
      </w:pPr>
      <w:r>
        <w:rPr/>
        <w:tab/>
        <w:t>La droite (d’) n’est pas tangente en B au cercle (C).</w:t>
      </w:r>
    </w:p>
    <w:p>
      <w:pPr>
        <w:pStyle w:val="Normal"/>
        <w:ind w:left="142" w:right="1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142" w:right="1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142" w:right="11" w:hanging="0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mc:AlternateContent>
          <mc:Choice Requires="wpg">
            <w:drawing>
              <wp:anchor behindDoc="1" distT="0" distB="0" distL="180340" distR="180340" simplePos="0" locked="0" layoutInCell="0" allowOverlap="1" relativeHeight="4">
                <wp:simplePos x="0" y="0"/>
                <wp:positionH relativeFrom="column">
                  <wp:posOffset>1862455</wp:posOffset>
                </wp:positionH>
                <wp:positionV relativeFrom="paragraph">
                  <wp:posOffset>-274320</wp:posOffset>
                </wp:positionV>
                <wp:extent cx="2968625" cy="2868295"/>
                <wp:effectExtent l="0" t="3175" r="127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8560" cy="2868120"/>
                          <a:chOff x="0" y="0"/>
                          <a:chExt cx="2968560" cy="2868120"/>
                        </a:xfrm>
                      </wpg:grpSpPr>
                      <wpg:grpSp>
                        <wpg:cNvGrpSpPr/>
                        <wpg:grpSpPr>
                          <a:xfrm>
                            <a:off x="182880" y="0"/>
                            <a:ext cx="2785680" cy="2811960"/>
                          </a:xfrm>
                        </wpg:grpSpPr>
                        <wps:wsp>
                          <wps:cNvSpPr/>
                          <wps:spPr>
                            <a:xfrm rot="18529200">
                              <a:off x="590760" y="646200"/>
                              <a:ext cx="1800360" cy="180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6360" y="1983240"/>
                              <a:ext cx="2299320" cy="69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580040" cy="196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840" y="981720"/>
                              <a:ext cx="700920" cy="56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543680"/>
                              <a:ext cx="178560" cy="88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72920" y="8038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52760"/>
                            <a:ext cx="278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120" y="2688480"/>
                            <a:ext cx="278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’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0560" y="25113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000" y="14803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1135440"/>
                            <a:ext cx="3448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C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65pt;margin-top:-21.6pt;width:233.65pt;height:225.85pt" coordorigin="2933,-432" coordsize="4673,4517">
                <v:group id="shape_0" style="position:absolute;left:3221;top:-432;width:4385;height:4218">
                  <v:oval id="shape_0" fillcolor="white" stroked="t" o:allowincell="f" style="position:absolute;left:4151;top:585;width:2834;height:2834;mso-wrap-style:none;v-text-anchor:middle;rotation:309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line id="shape_0" from="3987,2691" to="7607,3786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221,-432" to="5708,2660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465,1114" to="5568,2001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285,1999" to="5565,3390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shape id="shape_0" stroked="f" o:allowincell="f" style="position:absolute;left:4150;top:83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933;top:2171;width:438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849;top:3802;width:438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’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170;top:352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640;top:189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993;top:1356;width:54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ind w:left="142" w:right="1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142" w:right="1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142" w:right="1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142" w:right="1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142" w:right="1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142" w:right="1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142" w:right="1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142" w:right="1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142" w:right="1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142" w:right="1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142" w:right="1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142" w:right="1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142" w:right="1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142" w:right="1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142" w:right="1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142" w:right="1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142" w:right="11" w:hanging="0"/>
        <w:rPr>
          <w:b/>
          <w:b/>
        </w:rPr>
      </w:pPr>
      <w:r>
        <w:rPr>
          <w:b/>
        </w:rPr>
        <w:t>Remarques :</w:t>
      </w:r>
    </w:p>
    <w:p>
      <w:pPr>
        <w:pStyle w:val="Normal"/>
        <w:ind w:left="142" w:right="11" w:hanging="0"/>
        <w:rPr/>
      </w:pPr>
      <w:r>
        <w:rPr>
          <w:b/>
          <w:smallCaps/>
        </w:rPr>
        <w:tab/>
        <w:t>1.</w:t>
      </w:r>
      <w:r>
        <w:rPr>
          <w:smallCaps/>
        </w:rPr>
        <w:t xml:space="preserve"> L</w:t>
      </w:r>
      <w:r>
        <w:rPr/>
        <w:t>e point A est le seul point commun à la droite (d) et au cercle (C).</w:t>
      </w:r>
    </w:p>
    <w:p>
      <w:pPr>
        <w:pStyle w:val="Normal"/>
        <w:ind w:left="142" w:right="11" w:hanging="0"/>
        <w:rPr/>
      </w:pPr>
      <w:r>
        <w:rPr>
          <w:b/>
        </w:rPr>
        <w:tab/>
        <w:t>2.</w:t>
      </w:r>
      <w:r>
        <w:rPr/>
        <w:t xml:space="preserve"> La distance du point O à la droite (d) </w:t>
      </w:r>
      <w:r>
        <w:rPr>
          <w:b/>
        </w:rPr>
        <w:t>est égale au rayon du cercle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7 - Distances et tangente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Fiche de cour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3:44:00Z</dcterms:created>
  <dc:creator>Joël NEGRI</dc:creator>
  <dc:description/>
  <dc:language>en-US</dc:language>
  <cp:lastModifiedBy>Joël NEGRI</cp:lastModifiedBy>
  <cp:lastPrinted>2002-04-08T15:43:00Z</cp:lastPrinted>
  <dcterms:modified xsi:type="dcterms:W3CDTF">2002-04-08T13:44:00Z</dcterms:modified>
  <cp:revision>2</cp:revision>
  <dc:subject/>
  <dc:title>CONTENUS</dc:title>
</cp:coreProperties>
</file>