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tabs>
          <w:tab w:val="clear" w:pos="709"/>
          <w:tab w:val="left" w:pos="142" w:leader="none"/>
          <w:tab w:val="left" w:pos="284" w:leader="none"/>
        </w:tabs>
        <w:rPr>
          <w:u w:val="none"/>
        </w:rPr>
      </w:pPr>
      <w:r>
        <w:rPr>
          <w:u w:val="none"/>
        </w:rPr>
        <w:t>Mesurer la distance d’un point à une droite.</w:t>
      </w:r>
    </w:p>
    <w:p>
      <w:pPr>
        <w:pStyle w:val="Foot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30480</wp:posOffset>
                </wp:positionV>
                <wp:extent cx="6762750" cy="253682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2536920"/>
                          <a:chOff x="0" y="0"/>
                          <a:chExt cx="6762600" cy="2536920"/>
                        </a:xfrm>
                      </wpg:grpSpPr>
                      <wps:wsp>
                        <wps:cNvSpPr/>
                        <wps:spPr>
                          <a:xfrm>
                            <a:off x="3156120" y="666000"/>
                            <a:ext cx="1082160" cy="162324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0800" y="1117440"/>
                            <a:ext cx="180360" cy="11721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495720" y="495720"/>
                              <a:ext cx="117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1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5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31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13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69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5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73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(d) est une droite et A est un point n’appartenant pas à (d). On veut mesurer la distance de A à la droite (d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2073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trace la perpendiculaire à la droite (d) passant par A. Elle coupe la droite (d) en 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2073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mesurer la distance AH : c’est la distance du point A à la droite (d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28996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800" y="1026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960"/>
                            <a:ext cx="2073960" cy="207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62960"/>
                            <a:ext cx="2073960" cy="207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297440"/>
                            <a:ext cx="541080" cy="811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28996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760" y="1026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6120" y="57672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62960"/>
                            <a:ext cx="2073960" cy="207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870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109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2109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109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228924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90440" y="1027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0800" y="57672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2.4pt;width:532.5pt;height:199.75pt" coordorigin="58,48" coordsize="10650,399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69696" stroked="f" o:allowincell="f" style="position:absolute;left:5028;top:1097;width:1703;height:2555;mso-wrap-style:none;v-text-anchor:middle" type="_x0000_t6">
                  <v:fill o:detectmouseclick="t" type="solid" color2="#696969"/>
                  <v:stroke color="#3465a4" joinstyle="round" endcap="flat"/>
                  <w10:wrap type="none"/>
                </v:shape>
                <v:group id="shape_0" style="position:absolute;left:8222;top:1867;width:1846;height:1727">
                  <v:rect id="shape_0" fillcolor="#969696" stroked="f" o:allowincell="f" style="position:absolute;left:8223;top:2589;width:1845;height:283;flip:x;mso-wrap-style:none;v-text-anchor:middle;rotation:90">
                    <v:fill o:detectmouseclick="t" type="solid" color2="#696969"/>
                    <v:stroke color="#3465a4" joinstyle="round" endcap="flat"/>
                    <w10:wrap type="none"/>
                  </v:rect>
                  <v:line id="shape_0" from="9004,1867" to="9145,1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1927" to="9145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1986" to="9145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046" to="9145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105" to="9145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165" to="9145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224" to="9145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284" to="9145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344" to="9145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403" to="9145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463" to="9145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522" to="9145,2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582" to="9145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641" to="9145,2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701" to="9145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761" to="9145,2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820" to="9145,2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880" to="9145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939" to="9145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2999" to="9145,2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058" to="9145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118" to="9145,3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178" to="9145,3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237" to="9145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297" to="9145,3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356" to="9145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416" to="9145,3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475" to="9145,3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535" to="9145,3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3595" to="9145,3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48;width:32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(d) est une droite et A est un point n’appartenant pas à (d). On veut mesurer la distance de A à la droite (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48;width:32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trace la perpendiculaire à la droite (d) passant par A. Elle coupe la droite (d) en 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48;width:32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mesurer la distance AH : c’est la distance du point A à la droite (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3654" to="2613,3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78;top:1665;width:283;height:283">
                  <v:line id="shape_0" from="1478,1665" to="1761,1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78,1665" to="1761,19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8;top:777;width:3265;height:32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2;top:777;width:3265;height:32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12;top:2091;width:851;height:1277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4034,3654" to="6021,3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886;top:1665;width:283;height:283">
                  <v:line id="shape_0" from="4886,1665" to="5169,1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6,1665" to="5169,19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028,956" to="5028,3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3750;top:777;width:3265;height:32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94;top:14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4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33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33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33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0,3653" to="9997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862;top:1666;width:283;height:283">
                  <v:line id="shape_0" from="8862,1666" to="9145,1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62,1666" to="9145,19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004,956" to="9004,3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578;top:14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33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0;top:33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ITitre"/>
        <w:tabs>
          <w:tab w:val="clear" w:pos="709"/>
          <w:tab w:val="left" w:pos="142" w:leader="none"/>
          <w:tab w:val="left" w:pos="284" w:leader="none"/>
        </w:tabs>
        <w:rPr>
          <w:u w:val="none"/>
        </w:rPr>
      </w:pPr>
      <w:r>
        <w:rPr>
          <w:u w:val="none"/>
        </w:rPr>
        <w:t>Construire la tangente à un cercle en un point donné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7145</wp:posOffset>
                </wp:positionV>
                <wp:extent cx="6672580" cy="63119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6311880"/>
                          <a:chOff x="0" y="0"/>
                          <a:chExt cx="6672600" cy="63118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5320440" y="5227560"/>
                            <a:ext cx="180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4762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5345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5921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6508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7084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7671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8247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8830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9410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49993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0572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114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1732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2311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2894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3474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4057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4637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5220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57964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6376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6959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753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8122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8698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9284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59860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60444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61023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0440" y="61606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3787200"/>
                            <a:ext cx="781560" cy="117216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3400" y="4242960"/>
                            <a:ext cx="391320" cy="58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1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8280" y="1712520"/>
                            <a:ext cx="180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14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27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51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68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884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05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25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424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664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79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3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08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61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78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02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15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9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764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13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37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508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748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16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288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492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6600" y="1802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0720"/>
                            <a:ext cx="3065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3108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71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360720"/>
                            <a:ext cx="3065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87720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869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4869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9593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06840"/>
                            <a:ext cx="3065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87720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869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4869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49593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3606840"/>
                            <a:ext cx="3065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) est un cercle de centre O et M est un point de ce cercle. On veut construire la tangente en M à ce cercl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06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à la règle le rayon [OM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6120"/>
                            <a:ext cx="306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avec l’équerre la perpendiculaire en M au rayon [OM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246120"/>
                            <a:ext cx="306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rolonge cette droite : c’est la tangente au cercle en 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171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959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78720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86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78720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486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18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.35pt;width:560.6pt;height:497pt" coordorigin="143,27" coordsize="11212,9940">
                <v:rect id="shape_0" fillcolor="#969696" stroked="f" o:allowincell="f" style="position:absolute;left:8522;top:8259;width:2834;height:282;flip:xy;mso-wrap-style:none;v-text-anchor:middle;rotation:270">
                  <v:fill o:detectmouseclick="t" type="solid" color2="#696969"/>
                  <v:stroke color="#3465a4" joinstyle="round" endcap="flat"/>
                  <w10:wrap type="none"/>
                </v:rect>
                <v:line id="shape_0" from="9939,7076" to="10079,7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168" to="10079,7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259" to="10079,7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351" to="10079,7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442" to="10079,7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534" to="10079,7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625" to="10079,7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717" to="10079,77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808" to="10079,7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900" to="10079,7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7991" to="10079,7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082" to="10079,8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174" to="10079,8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265" to="10079,8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357" to="10079,8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448" to="10079,8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540" to="10079,8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631" to="10079,8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723" to="10079,8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814" to="10079,8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905" to="10079,8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8997" to="10079,8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088" to="10079,9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180" to="10079,9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271" to="10079,9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363" to="10079,9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454" to="10079,9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546" to="10079,9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637" to="10079,9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9,9729" to="10079,9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#969696" stroked="f" o:allowincell="f" style="position:absolute;left:2887;top:5991;width:1230;height:1845;flip:x;mso-wrap-style:none;v-text-anchor:middle" type="_x0000_t6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white" stroked="f" o:allowincell="f" style="position:absolute;left:3298;top:6709;width:615;height:922;flip:x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711;top:1021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273,2583" to="2556,2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2583" to="2556,28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77,2725" to="4260,2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969696" stroked="f" o:allowincell="f" style="position:absolute;left:7526;top:2724;width:2834;height:282;flip:xy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10271,2866" to="10271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79,2866" to="10179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8,2866" to="10088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96,2866" to="9996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05,2866" to="9905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3,2866" to="9813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22,2866" to="9722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0,2866" to="9630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39,2866" to="9539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47,2866" to="9447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56,2866" to="9356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65,2866" to="9265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3,2866" to="9173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2,2866" to="9082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0,2866" to="8990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99,2866" to="8899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7,2866" to="8807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6,2866" to="8716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24,2866" to="8624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33,2866" to="8533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42,2866" to="8442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50,2866" to="8350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9,2866" to="8259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7,2866" to="8167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6,2866" to="8076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4,2866" to="7984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3,2866" to="7893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1,2866" to="7801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2866" to="7710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8,2866" to="7618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3;top:2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58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;top:595;width:4827;height:4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391;top:1021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953,2583" to="8236,2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3,2583" to="8236,28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657,2725" to="9940,2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53;top:22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258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23;top:595;width:4827;height:4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11;top:6133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273,7695" to="2556,79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7695" to="2556,79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77,7837" to="4260,7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3;top:741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769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;top:5707;width:4827;height:4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391;top:6133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953,7695" to="8236,79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3,7695" to="8236,79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657,7837" to="9940,7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53;top:741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23;top:5707;width:4827;height:4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3;top:27;width:48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) est un cercle de centre O et M est un point de ce cercle. On veut construire la tangente en M à ce cerc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7;width:48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à la règle le rayon [OM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5139;width:48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avec l’équerre la perpendiculaire en M au rayon [OM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5139;width:48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rolonge cette droite : c’est la tangente au cercle en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2725" to="9798,27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5,7837" to="4118,78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19,5991" to="4119,7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3977;top:7695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799,5991" to="9799,9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9657;top:7695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941;top:769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jc w:val="center"/>
            <w:rPr>
              <w:b/>
              <w:b/>
              <w:smallCaps/>
              <w:u w:val="none"/>
            </w:rPr>
          </w:pPr>
          <w:r>
            <w:rPr>
              <w:b/>
              <w:smallCaps/>
              <w:u w:val="none"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Fiche de cours 1</w:t>
          </w:r>
        </w:p>
      </w:tc>
    </w:tr>
  </w:tbl>
  <w:p>
    <w:pPr>
      <w:pStyle w:val="Header"/>
      <w:pBdr>
        <w:top w:val="nil"/>
        <w:left w:val="nil"/>
        <w:bottom w:val="nil"/>
        <w:right w:val="nil"/>
      </w:pBdr>
      <w:shd w:fill="auto" w:val="clea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  <w:tab w:val="left" w:pos="284" w:leader="none"/>
      </w:tabs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9"/>
        <w:tab w:val="center" w:pos="4536" w:leader="none"/>
        <w:tab w:val="right" w:pos="9072" w:leader="none"/>
      </w:tabs>
    </w:pPr>
    <w:rPr>
      <w:b/>
      <w:small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Exemple">
    <w:name w:val="Exemple"/>
    <w:basedOn w:val="Normal"/>
    <w:qFormat/>
    <w:pPr/>
    <w:rPr>
      <w:b/>
      <w:i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Gomtrie">
    <w:name w:val="Géométrie"/>
    <w:basedOn w:val="Normal"/>
    <w:qFormat/>
    <w:pPr>
      <w:jc w:val="center"/>
    </w:pPr>
    <w:rPr>
      <w:i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31:00Z</dcterms:created>
  <dc:creator>Joël NEGRI</dc:creator>
  <dc:description/>
  <dc:language>en-US</dc:language>
  <cp:lastModifiedBy>Joël NEGRI</cp:lastModifiedBy>
  <cp:lastPrinted>2002-01-02T11:31:00Z</cp:lastPrinted>
  <dcterms:modified xsi:type="dcterms:W3CDTF">2002-01-02T10:31:00Z</dcterms:modified>
  <cp:revision>2</cp:revision>
  <dc:subject/>
  <dc:title>MESURER LA DISTANCE D’UN POINT À UNE DROITE</dc:title>
</cp:coreProperties>
</file>