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405255</wp:posOffset>
                </wp:positionV>
                <wp:extent cx="6492240" cy="6492240"/>
                <wp:effectExtent l="21590" t="2159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6492240"/>
                          <a:chOff x="0" y="0"/>
                          <a:chExt cx="6492240" cy="6492240"/>
                        </a:xfrm>
                      </wpg:grpSpPr>
                      <wps:wsp>
                        <wps:cNvSpPr/>
                        <wps:spPr>
                          <a:xfrm>
                            <a:off x="2163960" y="2163960"/>
                            <a:ext cx="2163960" cy="21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21639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4328280"/>
                            <a:ext cx="21603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0" y="2163960"/>
                            <a:ext cx="21639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28280" y="2163960"/>
                            <a:ext cx="2163960" cy="216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2163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988">
                                <a:moveTo>
                                  <a:pt x="3408" y="284"/>
                                </a:moveTo>
                                <a:lnTo>
                                  <a:pt x="2840" y="0"/>
                                </a:lnTo>
                                <a:lnTo>
                                  <a:pt x="0" y="1420"/>
                                </a:lnTo>
                                <a:lnTo>
                                  <a:pt x="0" y="1988"/>
                                </a:lnTo>
                                <a:lnTo>
                                  <a:pt x="3408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8280" y="1983600"/>
                            <a:ext cx="2163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988">
                                <a:moveTo>
                                  <a:pt x="3408" y="284"/>
                                </a:moveTo>
                                <a:lnTo>
                                  <a:pt x="2840" y="0"/>
                                </a:lnTo>
                                <a:lnTo>
                                  <a:pt x="0" y="1420"/>
                                </a:lnTo>
                                <a:lnTo>
                                  <a:pt x="0" y="1988"/>
                                </a:lnTo>
                                <a:lnTo>
                                  <a:pt x="3408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46120"/>
                            <a:ext cx="2163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988">
                                <a:moveTo>
                                  <a:pt x="3408" y="284"/>
                                </a:moveTo>
                                <a:lnTo>
                                  <a:pt x="2840" y="0"/>
                                </a:lnTo>
                                <a:lnTo>
                                  <a:pt x="0" y="1420"/>
                                </a:lnTo>
                                <a:lnTo>
                                  <a:pt x="0" y="1988"/>
                                </a:lnTo>
                                <a:lnTo>
                                  <a:pt x="3408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8280" y="3246120"/>
                            <a:ext cx="216396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8" h="1988">
                                <a:moveTo>
                                  <a:pt x="3408" y="284"/>
                                </a:moveTo>
                                <a:lnTo>
                                  <a:pt x="2840" y="0"/>
                                </a:lnTo>
                                <a:lnTo>
                                  <a:pt x="0" y="1420"/>
                                </a:lnTo>
                                <a:lnTo>
                                  <a:pt x="0" y="1988"/>
                                </a:lnTo>
                                <a:lnTo>
                                  <a:pt x="3408" y="28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10.65pt;width:511.25pt;height:511.2pt" coordorigin="285,2213" coordsize="10225,10224">
                <v:rect id="shape_0" fillcolor="silver" stroked="t" o:allowincell="f" style="position:absolute;left:3693;top:5621;width:3407;height:340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3693;top:2213;width:3407;height:3407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693;top:9029;width:3401;height:3407;flip:y;mso-wrap-style:none;v-text-anchor:middle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85;top:5621;width:3407;height:3407;mso-wrap-style:none;v-text-anchor:middle;rotation:270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101;top:5621;width:3407;height:3407;mso-wrap-style:none;v-text-anchor:middle;rotation:90" type="_x0000_t5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coordsize="3408,1988" path="m3408,284l2840,0l0,1420l0,1988l3408,284xe" stroked="t" o:allowincell="f" style="position:absolute;left:285;top:5337;width:3407;height:198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08,1988" path="m3408,284l2840,0l0,1420l0,1988l3408,284xe" stroked="t" o:allowincell="f" style="position:absolute;left:7101;top:5337;width:3407;height:1987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08,1988" path="m3408,284l2840,0l0,1420l0,1988l3408,284xe" stroked="t" o:allowincell="f" style="position:absolute;left:285;top:7325;width:3407;height:1987;flip: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08,1988" path="m3408,284l2840,0l0,1420l0,1988l3408,284xe" stroked="t" o:allowincell="f" style="position:absolute;left:7101;top:7325;width:3407;height:1987;flip:xy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  <w:r>
        <w:rPr/>
        <w:t>Découper le patron puis assembler le solide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8 - Pyramide - Cône de révolution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 1.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ahoma" w:hAnsi="Tahoma" w:cs="Tahoma"/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ebdings" w:hAnsi="Webdings" w:cs="Monotype Sort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9:24:00Z</dcterms:created>
  <dc:creator>Joël NEGRI</dc:creator>
  <dc:description/>
  <dc:language>en-US</dc:language>
  <cp:lastModifiedBy>Joël NEGRI</cp:lastModifiedBy>
  <cp:lastPrinted>2000-06-17T15:02:00Z</cp:lastPrinted>
  <dcterms:modified xsi:type="dcterms:W3CDTF">2002-04-09T09:24:00Z</dcterms:modified>
  <cp:revision>2</cp:revision>
  <dc:subject/>
  <dc:title> Découper le patron puis assembler le solide :</dc:title>
</cp:coreProperties>
</file>