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864235</wp:posOffset>
                </wp:positionV>
                <wp:extent cx="5410200" cy="7934960"/>
                <wp:effectExtent l="13335" t="21590" r="13335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7935120"/>
                          <a:chOff x="0" y="0"/>
                          <a:chExt cx="5410080" cy="7935120"/>
                        </a:xfrm>
                      </wpg:grpSpPr>
                      <wps:wsp>
                        <wps:cNvSpPr/>
                        <wps:spPr>
                          <a:xfrm>
                            <a:off x="1623240" y="2163960"/>
                            <a:ext cx="2163960" cy="3606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5770800"/>
                            <a:ext cx="2160360" cy="216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95400" y="3155760"/>
                            <a:ext cx="3606840" cy="162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2160360" cy="216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91800" y="3155760"/>
                            <a:ext cx="3606840" cy="162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162324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2840">
                                <a:moveTo>
                                  <a:pt x="2556" y="0"/>
                                </a:moveTo>
                                <a:lnTo>
                                  <a:pt x="1988" y="0"/>
                                </a:lnTo>
                                <a:lnTo>
                                  <a:pt x="0" y="2272"/>
                                </a:lnTo>
                                <a:lnTo>
                                  <a:pt x="0" y="2840"/>
                                </a:lnTo>
                                <a:lnTo>
                                  <a:pt x="255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2163960"/>
                            <a:ext cx="162324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2840">
                                <a:moveTo>
                                  <a:pt x="2556" y="0"/>
                                </a:moveTo>
                                <a:lnTo>
                                  <a:pt x="1988" y="0"/>
                                </a:lnTo>
                                <a:lnTo>
                                  <a:pt x="0" y="2272"/>
                                </a:lnTo>
                                <a:lnTo>
                                  <a:pt x="0" y="2840"/>
                                </a:lnTo>
                                <a:lnTo>
                                  <a:pt x="255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7560"/>
                            <a:ext cx="162324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2840">
                                <a:moveTo>
                                  <a:pt x="2556" y="0"/>
                                </a:moveTo>
                                <a:lnTo>
                                  <a:pt x="1988" y="0"/>
                                </a:lnTo>
                                <a:lnTo>
                                  <a:pt x="0" y="2272"/>
                                </a:lnTo>
                                <a:lnTo>
                                  <a:pt x="0" y="2840"/>
                                </a:lnTo>
                                <a:lnTo>
                                  <a:pt x="255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7200" y="3967560"/>
                            <a:ext cx="162324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2840">
                                <a:moveTo>
                                  <a:pt x="2556" y="0"/>
                                </a:moveTo>
                                <a:lnTo>
                                  <a:pt x="1988" y="0"/>
                                </a:lnTo>
                                <a:lnTo>
                                  <a:pt x="0" y="2272"/>
                                </a:lnTo>
                                <a:lnTo>
                                  <a:pt x="0" y="2840"/>
                                </a:lnTo>
                                <a:lnTo>
                                  <a:pt x="255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pt;margin-top:68.05pt;width:582.2pt;height:624.8pt" coordorigin="-426,1361" coordsize="11644,12496">
                <v:rect id="shape_0" fillcolor="silver" stroked="t" o:allowincell="f" style="position:absolute;left:3694;top:4769;width:3407;height:567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3699;top:10449;width:3401;height:3407;flip:y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540;top:6331;width:5679;height:2555;mso-wrap-style:none;v-text-anchor:middle;rotation:90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94;top:1361;width:3401;height:3407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-424;top:6331;width:5679;height:2555;flip:x;mso-wrap-style:none;v-text-anchor:middle;rotation:90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coordsize="2556,2840" path="m2556,0l1988,0l0,2272l0,2840l2556,0xe" stroked="t" o:allowincell="f" style="position:absolute;left:1137;top:4769;width:2555;height:2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56,2840" path="m2556,0l1988,0l0,2272l0,2840l2556,0xe" stroked="t" o:allowincell="f" style="position:absolute;left:7101;top:4769;width:2555;height:2839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56,2840" path="m2556,0l1988,0l0,2272l0,2840l2556,0xe" stroked="t" o:allowincell="f" style="position:absolute;left:1137;top:7609;width:2555;height:2839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56,2840" path="m2556,0l1988,0l0,2272l0,2840l2556,0xe" stroked="t" o:allowincell="f" style="position:absolute;left:7101;top:7609;width:2555;height:2839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</w:rPr>
        <w:t xml:space="preserve"> </w:t>
      </w:r>
      <w:r>
        <w:rPr/>
        <w:t>Découper le patron puis assembler le solide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1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ahoma" w:hAnsi="Tahoma" w:cs="Tahoma"/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ebdings" w:hAnsi="Webding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5:00Z</dcterms:created>
  <dc:creator>Joël NEGRI</dc:creator>
  <dc:description/>
  <dc:language>en-US</dc:language>
  <cp:lastModifiedBy>Joël NEGRI</cp:lastModifiedBy>
  <cp:lastPrinted>2000-06-17T15:02:00Z</cp:lastPrinted>
  <dcterms:modified xsi:type="dcterms:W3CDTF">2002-04-09T09:25:00Z</dcterms:modified>
  <cp:revision>2</cp:revision>
  <dc:subject/>
  <dc:title> Découper le patron puis assembler le solide :</dc:title>
</cp:coreProperties>
</file>